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Math CAMPPP 2011: Session #4 Proportional Reasoning</w:t>
            </w:r>
          </w:p>
          <w:p>
            <w:pPr>
              <w:pStyle w:val="DayTitle"/>
              <w:rPr/>
            </w:pPr>
            <w:r>
              <w:rPr/>
              <w:t>Working with Struggling Students ~ Gap Closing</w:t>
            </w:r>
          </w:p>
        </w:tc>
        <w:tc>
          <w:tcPr>
            <w:tcW w:w="1510" w:type="dxa"/>
            <w:tcBorders>
              <w:bottom w:val="thinThickSmallGap" w:sz="24" w:space="0" w:color="000000"/>
            </w:tcBorders>
            <w:vAlign w:val="bottom"/>
          </w:tcPr>
          <w:p>
            <w:pPr>
              <w:pStyle w:val="GradeTitle"/>
              <w:rPr/>
            </w:pPr>
            <w:r>
              <w:rPr/>
              <w:t>Breakout 9-12</w:t>
            </w:r>
          </w:p>
        </w:tc>
      </w:tr>
      <w:tr>
        <w:trPr>
          <w:trHeight w:val="1313" w:hRule="atLeast"/>
        </w:trPr>
        <w:tc>
          <w:tcPr>
            <w:tcW w:w="1270" w:type="dxa"/>
            <w:tcBorders>
              <w:top w:val="thinThickSmallGap" w:sz="24" w:space="0" w:color="000000"/>
              <w:right w:val="single" w:sz="4" w:space="0" w:color="000000"/>
            </w:tcBorders>
            <w:vAlign w:val="bottom"/>
          </w:tcPr>
          <w:p>
            <w:pPr>
              <w:pStyle w:val="Timetext"/>
              <w:jc w:val="left"/>
              <w:rPr/>
            </w:pPr>
            <w:r>
              <w:rPr/>
              <w:t>MO: 10</w:t>
            </w:r>
          </w:p>
          <w:p>
            <w:pPr>
              <w:pStyle w:val="Timetext"/>
              <w:jc w:val="left"/>
              <w:rPr/>
            </w:pPr>
            <w:r>
              <w:rPr/>
              <w:t>AC: 50</w:t>
            </w:r>
          </w:p>
          <w:p>
            <w:pPr>
              <w:pStyle w:val="Timetext"/>
              <w:jc w:val="left"/>
              <w:rPr/>
            </w:pPr>
            <w:r>
              <w:rPr/>
              <w:t>C/D: 30</w:t>
            </w:r>
          </w:p>
          <w:p>
            <w:pPr>
              <w:pStyle w:val="Timetext"/>
              <w:jc w:val="left"/>
              <w:rPr/>
            </w:pPr>
            <w:r>
              <w:rPr/>
              <w:t>Total: 90</w:t>
            </w:r>
          </w:p>
          <w:p>
            <w:pPr>
              <w:pStyle w:val="Timetext"/>
              <w:widowControl/>
              <w:bidi w:val="0"/>
              <w:spacing w:before="0" w:after="60"/>
              <w:jc w:val="center"/>
              <w:rPr/>
            </w:pPr>
            <w:r>
              <w:rPr/>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7"/>
              </w:numPr>
              <w:tabs>
                <w:tab w:val="clear" w:pos="720"/>
                <w:tab w:val="left" w:pos="335" w:leader="none"/>
              </w:tabs>
              <w:ind w:left="335" w:hanging="335"/>
              <w:rPr>
                <w:sz w:val="20"/>
                <w:szCs w:val="20"/>
              </w:rPr>
            </w:pPr>
            <w:r>
              <w:rPr>
                <w:sz w:val="20"/>
                <w:szCs w:val="20"/>
              </w:rPr>
              <w:t>Understand key pedagogical components of GAP closing project</w:t>
            </w:r>
          </w:p>
          <w:p>
            <w:pPr>
              <w:pStyle w:val="Normal"/>
              <w:numPr>
                <w:ilvl w:val="0"/>
                <w:numId w:val="7"/>
              </w:numPr>
              <w:tabs>
                <w:tab w:val="clear" w:pos="720"/>
                <w:tab w:val="left" w:pos="335" w:leader="none"/>
              </w:tabs>
              <w:ind w:left="335" w:hanging="335"/>
              <w:rPr>
                <w:sz w:val="20"/>
                <w:szCs w:val="20"/>
              </w:rPr>
            </w:pPr>
            <w:r>
              <w:rPr>
                <w:sz w:val="20"/>
                <w:szCs w:val="20"/>
              </w:rPr>
              <w:t>Explore the use of open questions for working with struggling learners</w:t>
            </w:r>
          </w:p>
          <w:p>
            <w:pPr>
              <w:pStyle w:val="Normal"/>
              <w:numPr>
                <w:ilvl w:val="0"/>
                <w:numId w:val="7"/>
              </w:numPr>
              <w:tabs>
                <w:tab w:val="clear" w:pos="720"/>
                <w:tab w:val="left" w:pos="335" w:leader="none"/>
              </w:tabs>
              <w:ind w:left="335" w:hanging="335"/>
              <w:rPr>
                <w:sz w:val="20"/>
                <w:szCs w:val="20"/>
              </w:rPr>
            </w:pPr>
            <w:r>
              <w:rPr>
                <w:sz w:val="20"/>
                <w:szCs w:val="20"/>
              </w:rPr>
              <w:t>Identify content that is particularly problematic for struggling learner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4"/>
              </w:numPr>
              <w:rPr/>
            </w:pPr>
            <w:r>
              <w:rPr/>
              <w:t>BLM PR 4.1 - 4.3</w:t>
            </w:r>
          </w:p>
          <w:p>
            <w:pPr>
              <w:pStyle w:val="MaterialBullet"/>
              <w:numPr>
                <w:ilvl w:val="0"/>
                <w:numId w:val="4"/>
              </w:numPr>
              <w:rPr/>
            </w:pPr>
            <w:r>
              <w:rPr/>
              <w:t>String or ribbon</w:t>
            </w:r>
          </w:p>
          <w:p>
            <w:pPr>
              <w:pStyle w:val="MaterialBullet"/>
              <w:numPr>
                <w:ilvl w:val="0"/>
                <w:numId w:val="4"/>
              </w:numPr>
              <w:rPr/>
            </w:pPr>
            <w:r>
              <w:rPr/>
              <w:t>Variety of Gr 9 Gap Closing modules (SB &amp; FG)</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Pairs</w:t>
            </w:r>
            <w:r>
              <w:rPr>
                <w:rFonts w:eastAsia="Wingdings" w:cs="Wingdings" w:ascii="Wingdings" w:hAnsi="Wingdings"/>
                <w:u w:val="none"/>
              </w:rPr>
              <w:t></w:t>
            </w:r>
            <w:r>
              <w:rPr>
                <w:u w:val="none"/>
              </w:rPr>
              <w:t xml:space="preserve"> Inner/ Outer Circle Activity (Thursday)</w:t>
            </w:r>
          </w:p>
          <w:p>
            <w:pPr>
              <w:pStyle w:val="Normal"/>
              <w:rPr/>
            </w:pPr>
            <w:r>
              <w:rPr>
                <w:sz w:val="20"/>
              </w:rPr>
              <w:t>Think about a specific struggling student and the features of Gap Closing that research says make it effective. Which feature resonates with you in relationship to this specific student?</w:t>
            </w:r>
          </w:p>
          <w:p>
            <w:pPr>
              <w:pStyle w:val="DayTableTextwSpace"/>
              <w:spacing w:before="0" w:after="0"/>
              <w:rPr/>
            </w:pPr>
            <w:r>
              <w:rPr/>
              <w:t>1) Targeted Intervention (Differentiated activities based on assessment of student needs)</w:t>
            </w:r>
          </w:p>
          <w:p>
            <w:pPr>
              <w:pStyle w:val="DayTableTextwSpace"/>
              <w:spacing w:before="0" w:after="0"/>
              <w:rPr/>
            </w:pPr>
            <w:r>
              <w:rPr/>
              <w:t>2) Conceptual Based Instruction (not just procedural)</w:t>
            </w:r>
          </w:p>
          <w:p>
            <w:pPr>
              <w:pStyle w:val="DayTableTextwSpace"/>
              <w:spacing w:before="0" w:after="0"/>
              <w:rPr/>
            </w:pPr>
            <w:r>
              <w:rPr/>
              <w:t>3) Meaningful Practice</w:t>
            </w:r>
          </w:p>
          <w:p>
            <w:pPr>
              <w:pStyle w:val="DayTableTextwSpace"/>
              <w:spacing w:before="0" w:after="0"/>
              <w:rPr/>
            </w:pPr>
            <w:r>
              <w:rPr/>
              <w:t>4) Visual Representations</w:t>
            </w:r>
          </w:p>
          <w:p>
            <w:pPr>
              <w:pStyle w:val="DayTableTextwSpace"/>
              <w:widowControl/>
              <w:bidi w:val="0"/>
              <w:spacing w:before="0" w:after="60"/>
              <w:rPr/>
            </w:pPr>
            <w:r>
              <w:rPr/>
              <w:t>Split the group in half with one half (A’s) forming the outer circle, the other half (B‘s) forming the inner circle. Person A faces Person B.  A shares with B, B responds to A in the form of a question.  Reverse the process, then rotate inner circle three people to the right and repeat.</w:t>
            </w:r>
          </w:p>
        </w:tc>
        <w:tc>
          <w:tcPr>
            <w:tcW w:w="1510" w:type="dxa"/>
            <w:vMerge w:val="restart"/>
            <w:tcBorders>
              <w:top w:val="single" w:sz="4" w:space="0" w:color="000000"/>
              <w:left w:val="single" w:sz="4" w:space="0" w:color="000000"/>
            </w:tcBorders>
          </w:tcPr>
          <w:p>
            <w:pPr>
              <w:pStyle w:val="Normal"/>
              <w:rPr>
                <w:sz w:val="16"/>
                <w:szCs w:val="16"/>
              </w:rPr>
            </w:pPr>
            <w:r>
              <w:rPr>
                <w:sz w:val="16"/>
                <w:szCs w:val="16"/>
              </w:rPr>
              <w:t>SB = student book</w:t>
            </w:r>
          </w:p>
          <w:p>
            <w:pPr>
              <w:pStyle w:val="SideBarText"/>
              <w:rPr>
                <w:rFonts w:ascii="Times New Roman" w:hAnsi="Times New Roman" w:cs="Times New Roman"/>
              </w:rPr>
            </w:pPr>
            <w:r>
              <w:rPr>
                <w:rFonts w:cs="Times New Roman" w:ascii="Times New Roman" w:hAnsi="Times New Roman"/>
                <w:szCs w:val="16"/>
              </w:rPr>
              <w:t>FG = facilitator’s guide</w:t>
            </w:r>
          </w:p>
          <w:p>
            <w:pPr>
              <w:pStyle w:val="SideBarText"/>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rPr>
              <w:t>Connect these features to discussions from earlier in the week about feedback, concrete models, etc.</w:t>
            </w:r>
          </w:p>
          <w:p>
            <w:pPr>
              <w:pStyle w:val="SideBarText"/>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rPr>
              <w:t>Use a timer to limit each person’s sharing to 1 minute.</w:t>
            </w:r>
          </w:p>
          <w:p>
            <w:pPr>
              <w:pStyle w:val="SideBarText"/>
              <w:rPr/>
            </w:pPr>
            <w:r>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2365" w:hRule="atLeast"/>
        </w:trPr>
        <w:tc>
          <w:tcPr>
            <w:tcW w:w="1270" w:type="dxa"/>
            <w:tcBorders>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drawing>
                <wp:inline distT="0" distB="0" distL="0" distR="0">
                  <wp:extent cx="31496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194" r="-86" b="-194"/>
                          <a:stretch>
                            <a:fillRect/>
                          </a:stretch>
                        </pic:blipFill>
                        <pic:spPr bwMode="auto">
                          <a:xfrm>
                            <a:off x="0" y="0"/>
                            <a:ext cx="314960" cy="139700"/>
                          </a:xfrm>
                          <a:prstGeom prst="rect">
                            <a:avLst/>
                          </a:prstGeom>
                        </pic:spPr>
                      </pic:pic>
                    </a:graphicData>
                  </a:graphic>
                </wp:inline>
              </w:drawing>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97"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Normal"/>
              <w:spacing w:before="0" w:after="60"/>
              <w:rPr>
                <w:rFonts w:ascii="Arial" w:hAnsi="Arial" w:cs="Arial"/>
                <w:b/>
                <w:b/>
                <w:sz w:val="20"/>
              </w:rPr>
            </w:pPr>
            <w:r>
              <w:rPr>
                <w:rFonts w:cs="Arial" w:ascii="Arial" w:hAnsi="Arial"/>
                <w:b/>
                <w:sz w:val="20"/>
              </w:rPr>
              <w:t>Individual or Pairs</w:t>
            </w:r>
            <w:r>
              <w:rPr>
                <w:rFonts w:eastAsia="Wingdings" w:cs="Wingdings" w:ascii="Wingdings" w:hAnsi="Wingdings"/>
                <w:b/>
                <w:sz w:val="20"/>
              </w:rPr>
              <w:t></w:t>
            </w:r>
            <w:r>
              <w:rPr>
                <w:rFonts w:cs="Arial" w:ascii="Arial" w:hAnsi="Arial"/>
                <w:b/>
                <w:sz w:val="20"/>
              </w:rPr>
              <w:t xml:space="preserve"> Choice Task</w:t>
            </w:r>
          </w:p>
          <w:p>
            <w:pPr>
              <w:pStyle w:val="Normal"/>
              <w:rPr>
                <w:sz w:val="20"/>
                <w:szCs w:val="20"/>
              </w:rPr>
            </w:pPr>
            <w:r>
              <w:rPr>
                <w:sz w:val="20"/>
                <w:szCs w:val="20"/>
                <w:u w:val="single"/>
              </w:rPr>
              <w:t>Option A:</w:t>
            </w:r>
            <w:r>
              <w:rPr>
                <w:sz w:val="20"/>
                <w:szCs w:val="20"/>
              </w:rPr>
              <w:t xml:space="preserve">  Explore grade 9 gap closing materials.</w:t>
            </w:r>
          </w:p>
          <w:p>
            <w:pPr>
              <w:pStyle w:val="Normal"/>
              <w:rPr>
                <w:sz w:val="20"/>
                <w:szCs w:val="20"/>
              </w:rPr>
            </w:pPr>
            <w:r>
              <w:rPr>
                <w:sz w:val="20"/>
                <w:szCs w:val="20"/>
              </w:rPr>
              <w:t>Select a module, complete the diagnostic and some related activities, explore facilitator’s guide.</w:t>
            </w:r>
          </w:p>
          <w:p>
            <w:pPr>
              <w:pStyle w:val="Normal"/>
              <w:rPr>
                <w:sz w:val="20"/>
                <w:szCs w:val="20"/>
              </w:rPr>
            </w:pPr>
            <w:r>
              <w:rPr>
                <w:sz w:val="20"/>
                <w:szCs w:val="20"/>
              </w:rPr>
              <w:t>Follow instructions on BLM PR 4.1a.</w:t>
            </w:r>
          </w:p>
          <w:p>
            <w:pPr>
              <w:pStyle w:val="Normal"/>
              <w:rPr>
                <w:sz w:val="20"/>
                <w:szCs w:val="20"/>
              </w:rPr>
            </w:pPr>
            <w:r>
              <w:rPr>
                <w:sz w:val="20"/>
                <w:szCs w:val="20"/>
              </w:rPr>
              <w:t>Encourage participants to select a module that has Proportional Reasoning/Alg Thinking connections: Fractions, Proportional Reasoning, Algebraic Expressions and Equations, Solving Equations</w:t>
            </w:r>
          </w:p>
          <w:p>
            <w:pPr>
              <w:pStyle w:val="Normal"/>
              <w:rPr>
                <w:sz w:val="20"/>
                <w:szCs w:val="20"/>
              </w:rPr>
            </w:pPr>
            <w:r>
              <w:rPr>
                <w:sz w:val="20"/>
                <w:szCs w:val="20"/>
              </w:rPr>
            </w:r>
          </w:p>
          <w:p>
            <w:pPr>
              <w:pStyle w:val="Normal"/>
              <w:rPr/>
            </w:pPr>
            <w:r>
              <w:rPr>
                <w:sz w:val="20"/>
                <w:szCs w:val="20"/>
                <w:u w:val="single"/>
              </w:rPr>
              <w:t>Option B:</w:t>
            </w:r>
            <w:r>
              <w:rPr>
                <w:sz w:val="20"/>
                <w:szCs w:val="20"/>
              </w:rPr>
              <w:t xml:space="preserve">  Create your own intervention. </w:t>
            </w:r>
          </w:p>
          <w:p>
            <w:pPr>
              <w:pStyle w:val="Normal"/>
              <w:rPr>
                <w:sz w:val="20"/>
                <w:szCs w:val="20"/>
              </w:rPr>
            </w:pPr>
            <w:r>
              <w:rPr>
                <w:sz w:val="20"/>
                <w:szCs w:val="20"/>
              </w:rPr>
              <w:t>Explore curriculum for an expectation that is particularly problematic for struggling students.  Design an open question to expose student thinking and gaps.  Anticipate gaps, and discuss interventions.</w:t>
            </w:r>
          </w:p>
          <w:p>
            <w:pPr>
              <w:pStyle w:val="Normal"/>
              <w:rPr/>
            </w:pPr>
            <w:r>
              <w:rPr>
                <w:sz w:val="20"/>
                <w:szCs w:val="20"/>
              </w:rPr>
              <w:t>Follow instructions on BLM PR 4.1b.</w:t>
            </w:r>
          </w:p>
          <w:p>
            <w:pPr>
              <w:pStyle w:val="Normal"/>
              <w:rPr>
                <w:sz w:val="20"/>
                <w:szCs w:val="20"/>
              </w:rPr>
            </w:pPr>
            <w:r>
              <w:rPr>
                <w:sz w:val="20"/>
                <w:szCs w:val="20"/>
              </w:rPr>
            </w:r>
          </w:p>
        </w:tc>
        <w:tc>
          <w:tcPr>
            <w:tcW w:w="1510" w:type="dxa"/>
            <w:vMerge w:val="restart"/>
            <w:tcBorders>
              <w:left w:val="single" w:sz="4" w:space="0" w:color="000000"/>
            </w:tcBorders>
          </w:tcPr>
          <w:p>
            <w:pPr>
              <w:pStyle w:val="Normal"/>
              <w:snapToGrid w:val="false"/>
              <w:ind w:left="1440" w:firstLine="720"/>
              <w:rPr>
                <w:color w:val="000000"/>
                <w:sz w:val="16"/>
                <w:szCs w:val="16"/>
                <w:lang w:val="en-US"/>
              </w:rPr>
            </w:pPr>
            <w:r>
              <w:rPr>
                <w:color w:val="000000"/>
                <w:sz w:val="16"/>
                <w:szCs w:val="16"/>
                <w:lang w:val="en-US"/>
              </w:rPr>
            </w:r>
          </w:p>
          <w:p>
            <w:pPr>
              <w:pStyle w:val="Normal"/>
              <w:rPr>
                <w:sz w:val="16"/>
                <w:szCs w:val="16"/>
              </w:rPr>
            </w:pPr>
            <w:r>
              <w:rPr>
                <w:sz w:val="16"/>
                <w:szCs w:val="16"/>
              </w:rPr>
              <w:t xml:space="preserve">Note: Gr 9 GAP closing modules are currently being revised. </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rPr/>
            </w:pPr>
            <w:r>
              <w:rPr>
                <w:sz w:val="14"/>
                <w:szCs w:val="14"/>
              </w:rPr>
              <w:drawing>
                <wp:inline distT="0" distB="0" distL="0" distR="0">
                  <wp:extent cx="174625" cy="159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0" t="-204" r="-190" b="-204"/>
                          <a:stretch>
                            <a:fillRect/>
                          </a:stretch>
                        </pic:blipFill>
                        <pic:spPr bwMode="auto">
                          <a:xfrm>
                            <a:off x="0" y="0"/>
                            <a:ext cx="174625" cy="159385"/>
                          </a:xfrm>
                          <a:prstGeom prst="rect">
                            <a:avLst/>
                          </a:prstGeom>
                        </pic:spPr>
                      </pic:pic>
                    </a:graphicData>
                  </a:graphic>
                </wp:inline>
              </w:drawing>
            </w:r>
            <w:r>
              <w:rPr>
                <w:rFonts w:eastAsia="Arial"/>
                <w:sz w:val="14"/>
                <w:szCs w:val="14"/>
              </w:rPr>
              <w:t xml:space="preserve"> </w:t>
            </w:r>
            <w:r>
              <w:rPr>
                <w:sz w:val="14"/>
                <w:szCs w:val="14"/>
              </w:rPr>
              <w:t xml:space="preserve">Offer choice to differentiate by learning preference / interest.  </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b/>
                <w:sz w:val="20"/>
              </w:rPr>
              <w:t>Individual</w:t>
            </w:r>
            <w:r>
              <w:rPr>
                <w:rFonts w:eastAsia="Wingdings" w:cs="Wingdings" w:ascii="Wingdings" w:hAnsi="Wingdings"/>
                <w:b/>
                <w:sz w:val="20"/>
              </w:rPr>
              <w:t></w:t>
            </w:r>
            <w:r>
              <w:rPr>
                <w:rFonts w:cs="Arial" w:ascii="Arial" w:hAnsi="Arial"/>
                <w:b/>
                <w:sz w:val="20"/>
              </w:rPr>
              <w:t xml:space="preserve"> Reflection (Passport or Map)</w:t>
            </w:r>
          </w:p>
          <w:p>
            <w:pPr>
              <w:pStyle w:val="Normal"/>
              <w:rPr/>
            </w:pPr>
            <w:r>
              <w:rPr>
                <w:sz w:val="20"/>
                <w:szCs w:val="20"/>
                <w:u w:val="single"/>
                <w:lang w:val="en-US"/>
              </w:rPr>
              <w:t>Today’s session</w:t>
            </w:r>
            <w:r>
              <w:rPr>
                <w:sz w:val="20"/>
                <w:szCs w:val="20"/>
                <w:lang w:val="en-US"/>
              </w:rPr>
              <w:t>:</w:t>
            </w:r>
            <w:r>
              <w:rPr>
                <w:sz w:val="24"/>
                <w:lang w:val="en-US"/>
              </w:rPr>
              <w:t xml:space="preserve"> </w:t>
            </w:r>
            <w:r>
              <w:rPr>
                <w:sz w:val="20"/>
                <w:szCs w:val="20"/>
                <w:lang w:val="en-US"/>
              </w:rPr>
              <w:t>(5 minutes)</w:t>
            </w:r>
          </w:p>
          <w:p>
            <w:pPr>
              <w:pStyle w:val="Normal"/>
              <w:rPr/>
            </w:pPr>
            <w:r>
              <w:rPr>
                <w:sz w:val="20"/>
                <w:szCs w:val="20"/>
                <w:lang w:val="en-US"/>
              </w:rPr>
              <w:t>How might you use the GAP closing materials with your students?</w:t>
            </w:r>
          </w:p>
          <w:p>
            <w:pPr>
              <w:pStyle w:val="Normal"/>
              <w:rPr>
                <w:sz w:val="20"/>
                <w:szCs w:val="20"/>
                <w:lang w:val="en-US"/>
              </w:rPr>
            </w:pPr>
            <w:r>
              <w:rPr>
                <w:sz w:val="20"/>
                <w:szCs w:val="20"/>
                <w:lang w:val="en-US"/>
              </w:rPr>
              <w:t xml:space="preserve">How might you incorporate some of the “features” of GAP closing into your instructional practice? </w:t>
            </w:r>
          </w:p>
          <w:p>
            <w:pPr>
              <w:pStyle w:val="Normal"/>
              <w:rPr>
                <w:sz w:val="20"/>
                <w:szCs w:val="20"/>
                <w:lang w:val="en-US"/>
              </w:rPr>
            </w:pPr>
            <w:r>
              <w:rPr>
                <w:sz w:val="20"/>
                <w:szCs w:val="20"/>
                <w:lang w:val="en-US"/>
              </w:rPr>
              <w:t>What role do open questions currently play in your classroom? How might you use them to support struggling students?</w:t>
            </w:r>
          </w:p>
          <w:p>
            <w:pPr>
              <w:pStyle w:val="NormalWeb"/>
              <w:spacing w:before="0" w:after="0"/>
              <w:rPr>
                <w:sz w:val="20"/>
                <w:szCs w:val="20"/>
                <w:u w:val="single"/>
                <w:lang w:val="en-US"/>
              </w:rPr>
            </w:pPr>
            <w:r>
              <w:rPr>
                <w:sz w:val="20"/>
                <w:szCs w:val="20"/>
                <w:u w:val="single"/>
                <w:lang w:val="en-US"/>
              </w:rPr>
            </w:r>
          </w:p>
          <w:p>
            <w:pPr>
              <w:pStyle w:val="NormalWeb"/>
              <w:spacing w:before="0" w:after="0"/>
              <w:rPr/>
            </w:pPr>
            <w:r>
              <w:rPr>
                <w:sz w:val="20"/>
                <w:szCs w:val="20"/>
                <w:u w:val="single"/>
              </w:rPr>
              <w:t>Entire Week</w:t>
            </w:r>
            <w:r>
              <w:rPr>
                <w:sz w:val="20"/>
                <w:szCs w:val="20"/>
              </w:rPr>
              <w:t>: (15 minutes)</w:t>
            </w:r>
          </w:p>
          <w:p>
            <w:pPr>
              <w:pStyle w:val="NormalWeb"/>
              <w:spacing w:before="0" w:after="0"/>
              <w:rPr>
                <w:rFonts w:ascii="Arial" w:hAnsi="Arial" w:cs="Arial"/>
                <w:b/>
                <w:b/>
                <w:sz w:val="20"/>
                <w:szCs w:val="20"/>
              </w:rPr>
            </w:pPr>
            <w:r>
              <w:rPr>
                <w:rFonts w:cs="Arial" w:ascii="Arial" w:hAnsi="Arial"/>
                <w:b/>
                <w:sz w:val="20"/>
                <w:szCs w:val="20"/>
              </w:rPr>
              <w:t>Individual</w:t>
            </w:r>
            <w:r>
              <w:rPr>
                <w:rFonts w:eastAsia="Wingdings" w:cs="Wingdings" w:ascii="Wingdings" w:hAnsi="Wingdings"/>
                <w:b/>
                <w:sz w:val="20"/>
                <w:szCs w:val="20"/>
              </w:rPr>
              <w:t></w:t>
            </w:r>
            <w:r>
              <w:rPr>
                <w:rFonts w:cs="Arial" w:ascii="Arial" w:hAnsi="Arial"/>
                <w:b/>
                <w:sz w:val="20"/>
                <w:szCs w:val="20"/>
              </w:rPr>
              <w:t xml:space="preserve"> Reflection</w:t>
            </w:r>
          </w:p>
          <w:p>
            <w:pPr>
              <w:pStyle w:val="NormalWeb"/>
              <w:spacing w:before="0" w:after="0"/>
              <w:rPr>
                <w:sz w:val="20"/>
                <w:szCs w:val="20"/>
              </w:rPr>
            </w:pPr>
            <w:r>
              <w:rPr>
                <w:sz w:val="20"/>
                <w:szCs w:val="20"/>
              </w:rPr>
              <w:t>Complete Mind Map activity as detailed on BLM 4.2 &amp; 4.3</w:t>
            </w:r>
          </w:p>
          <w:p>
            <w:pPr>
              <w:pStyle w:val="NormalWeb"/>
              <w:spacing w:before="0" w:after="0"/>
              <w:rPr>
                <w:sz w:val="20"/>
                <w:szCs w:val="20"/>
              </w:rPr>
            </w:pPr>
            <w:r>
              <w:rPr>
                <w:sz w:val="20"/>
                <w:szCs w:val="20"/>
              </w:rPr>
              <w:t>Each participant completes one Light Bulb and one Puzzle piece.</w:t>
            </w:r>
          </w:p>
          <w:p>
            <w:pPr>
              <w:pStyle w:val="NormalWeb"/>
              <w:spacing w:before="0" w:after="0"/>
              <w:rPr/>
            </w:pPr>
            <w:r>
              <w:rPr>
                <w:rFonts w:cs="Arial" w:ascii="Arial" w:hAnsi="Arial"/>
                <w:b/>
                <w:sz w:val="20"/>
                <w:szCs w:val="20"/>
              </w:rPr>
              <w:t>Large Group</w:t>
            </w:r>
            <w:r>
              <w:rPr>
                <w:rFonts w:eastAsia="Wingdings" w:cs="Wingdings" w:ascii="Wingdings" w:hAnsi="Wingdings"/>
                <w:b/>
                <w:sz w:val="20"/>
                <w:szCs w:val="20"/>
              </w:rPr>
              <w:t></w:t>
            </w:r>
            <w:r>
              <w:rPr>
                <w:rFonts w:cs="Arial" w:ascii="Arial" w:hAnsi="Arial"/>
                <w:b/>
                <w:sz w:val="20"/>
                <w:szCs w:val="20"/>
              </w:rPr>
              <w:t>Share</w:t>
            </w:r>
          </w:p>
          <w:p>
            <w:pPr>
              <w:pStyle w:val="NormalWeb"/>
              <w:spacing w:before="0" w:after="0"/>
              <w:rPr>
                <w:sz w:val="20"/>
                <w:szCs w:val="20"/>
              </w:rPr>
            </w:pPr>
            <w:r>
              <w:rPr>
                <w:sz w:val="20"/>
                <w:szCs w:val="20"/>
              </w:rPr>
              <w:t>Encourage participants to share their original thoughts or reflect on the experience of creating the mind map.  Discuss the value of doing this exercise in a class setting.</w:t>
            </w:r>
          </w:p>
          <w:p>
            <w:pPr>
              <w:pStyle w:val="NormalWeb"/>
              <w:spacing w:before="0" w:after="0"/>
              <w:rPr>
                <w:sz w:val="20"/>
                <w:szCs w:val="20"/>
              </w:rPr>
            </w:pPr>
            <w:r>
              <w:rPr>
                <w:sz w:val="20"/>
                <w:szCs w:val="20"/>
              </w:rPr>
              <w:t xml:space="preserve"> </w:t>
            </w:r>
          </w:p>
          <w:p>
            <w:pPr>
              <w:pStyle w:val="NormalWeb"/>
              <w:spacing w:before="0" w:after="0"/>
              <w:rPr/>
            </w:pPr>
            <w:r>
              <w:rPr>
                <w:sz w:val="20"/>
                <w:szCs w:val="20"/>
              </w:rPr>
              <w:t>Thank you to facilitators (10 minutes)</w:t>
            </w:r>
          </w:p>
        </w:tc>
        <w:tc>
          <w:tcPr>
            <w:tcW w:w="1510" w:type="dxa"/>
            <w:vMerge w:val="restart"/>
            <w:tcBorders>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Copy puzzle pieces and light bulbs on different colours of paper.</w:t>
            </w:r>
          </w:p>
          <w:p>
            <w:pPr>
              <w:pStyle w:val="Normal"/>
              <w:rPr/>
            </w:pPr>
            <w:r>
              <w:rPr/>
            </w:r>
          </w:p>
          <w:p>
            <w:pPr>
              <w:pStyle w:val="Normal"/>
              <w:rPr>
                <w:sz w:val="14"/>
                <w:szCs w:val="14"/>
              </w:rPr>
            </w:pPr>
            <w:r>
              <w:rPr>
                <w:sz w:val="14"/>
                <w:szCs w:val="14"/>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044"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389"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DayTableSubHead"/>
              <w:snapToGrid w:val="false"/>
              <w:rPr>
                <w:rFonts w:ascii="Times New Roman" w:hAnsi="Times New Roman" w:cs="Times New Roman"/>
                <w:b w:val="false"/>
                <w:b w:val="false"/>
              </w:rPr>
            </w:pPr>
            <w:r>
              <w:rPr>
                <w:rFonts w:cs="Times New Roman" w:ascii="Times New Roman" w:hAnsi="Times New Roman"/>
                <w:b w:val="false"/>
              </w:rPr>
            </w:r>
          </w:p>
        </w:tc>
        <w:tc>
          <w:tcPr>
            <w:tcW w:w="1510" w:type="dxa"/>
            <w:tcBorders>
              <w:top w:val="single" w:sz="4" w:space="0" w:color="000000"/>
              <w:left w:val="single" w:sz="4" w:space="0" w:color="000000"/>
            </w:tcBorders>
          </w:tcPr>
          <w:p>
            <w:pPr>
              <w:pStyle w:val="Normal"/>
              <w:snapToGrid w:val="false"/>
              <w:rPr>
                <w:rFonts w:ascii="Times New Roman" w:hAnsi="Times New Roman" w:cs="Times New Roman"/>
                <w:b w:val="false"/>
                <w:b w:val="false"/>
              </w:rPr>
            </w:pPr>
            <w:r>
              <w:rPr>
                <w:rFonts w:cs="Times New Roman"/>
                <w:b w:val="false"/>
              </w:rPr>
            </w:r>
          </w:p>
        </w:tc>
      </w:tr>
    </w:tbl>
    <w:p>
      <w:pPr>
        <w:sectPr>
          <w:type w:val="nextPage"/>
          <w:pgSz w:w="12240" w:h="15840"/>
          <w:pgMar w:left="1080" w:right="1080" w:gutter="0" w:header="0" w:top="1080" w:footer="0" w:bottom="720"/>
          <w:pgNumType w:fmt="decimal"/>
          <w:formProt w:val="false"/>
          <w:textDirection w:val="lrTb"/>
          <w:docGrid w:type="default" w:linePitch="360" w:charSpace="0"/>
        </w:sectPr>
      </w:pPr>
    </w:p>
    <w:p>
      <w:pPr>
        <w:pStyle w:val="DayTitle"/>
        <w:rPr>
          <w:rFonts w:cs="Arial"/>
          <w:sz w:val="32"/>
          <w:szCs w:val="32"/>
        </w:rPr>
      </w:pPr>
      <w:r>
        <w:rPr>
          <w:rFonts w:cs="Arial"/>
          <w:sz w:val="32"/>
          <w:szCs w:val="32"/>
        </w:rPr>
        <w:t>PR4.1a: Exploring Grade 9 Gap Closing Materials</w:t>
      </w:r>
    </w:p>
    <w:p>
      <w:pPr>
        <w:pStyle w:val="DayTitle"/>
        <w:rPr>
          <w:rFonts w:cs="Arial"/>
          <w:sz w:val="32"/>
          <w:szCs w:val="32"/>
        </w:rPr>
      </w:pPr>
      <w:r>
        <w:rPr>
          <w:rFonts w:cs="Arial"/>
          <w:sz w:val="32"/>
          <w:szCs w:val="32"/>
        </w:rPr>
      </w:r>
    </w:p>
    <w:p>
      <w:pPr>
        <w:pStyle w:val="DayTitle"/>
        <w:numPr>
          <w:ilvl w:val="0"/>
          <w:numId w:val="2"/>
        </w:numPr>
        <w:ind w:left="450" w:hanging="450"/>
        <w:rPr>
          <w:b w:val="false"/>
          <w:b w:val="false"/>
          <w:color w:val="000000"/>
          <w:sz w:val="22"/>
          <w:szCs w:val="22"/>
        </w:rPr>
      </w:pPr>
      <w:r>
        <w:rPr>
          <w:b w:val="false"/>
          <w:color w:val="000000"/>
          <w:sz w:val="22"/>
          <w:szCs w:val="22"/>
        </w:rPr>
        <w:t xml:space="preserve">Select a Module: </w:t>
      </w:r>
    </w:p>
    <w:p>
      <w:pPr>
        <w:pStyle w:val="DayTitle"/>
        <w:ind w:left="450" w:hanging="450"/>
        <w:rPr>
          <w:b w:val="false"/>
          <w:b w:val="false"/>
          <w:color w:val="000000"/>
          <w:sz w:val="22"/>
          <w:szCs w:val="22"/>
        </w:rPr>
      </w:pPr>
      <w:r>
        <w:rPr>
          <w:b w:val="false"/>
          <w:color w:val="000000"/>
          <w:sz w:val="22"/>
          <w:szCs w:val="22"/>
        </w:rPr>
      </w:r>
    </w:p>
    <w:p>
      <w:pPr>
        <w:pStyle w:val="DayTitle"/>
        <w:numPr>
          <w:ilvl w:val="0"/>
          <w:numId w:val="3"/>
        </w:numPr>
        <w:tabs>
          <w:tab w:val="clear" w:pos="720"/>
          <w:tab w:val="left" w:pos="900" w:leader="none"/>
        </w:tabs>
        <w:ind w:left="540" w:hanging="90"/>
        <w:rPr>
          <w:b w:val="false"/>
          <w:b w:val="false"/>
          <w:color w:val="000000"/>
          <w:sz w:val="22"/>
          <w:szCs w:val="22"/>
        </w:rPr>
      </w:pPr>
      <w:r>
        <w:rPr>
          <w:b w:val="false"/>
          <w:color w:val="000000"/>
          <w:sz w:val="22"/>
          <w:szCs w:val="22"/>
        </w:rPr>
        <w:t>Fractions</w:t>
      </w:r>
    </w:p>
    <w:p>
      <w:pPr>
        <w:pStyle w:val="DayTitle"/>
        <w:numPr>
          <w:ilvl w:val="0"/>
          <w:numId w:val="3"/>
        </w:numPr>
        <w:tabs>
          <w:tab w:val="clear" w:pos="720"/>
          <w:tab w:val="left" w:pos="900" w:leader="none"/>
        </w:tabs>
        <w:ind w:left="540" w:hanging="90"/>
        <w:rPr>
          <w:b w:val="false"/>
          <w:b w:val="false"/>
          <w:color w:val="000000"/>
          <w:sz w:val="22"/>
          <w:szCs w:val="22"/>
        </w:rPr>
      </w:pPr>
      <w:r>
        <w:rPr>
          <w:b w:val="false"/>
          <w:color w:val="000000"/>
          <w:sz w:val="22"/>
          <w:szCs w:val="22"/>
        </w:rPr>
        <w:t>Decimals</w:t>
      </w:r>
    </w:p>
    <w:p>
      <w:pPr>
        <w:pStyle w:val="DayTitle"/>
        <w:numPr>
          <w:ilvl w:val="0"/>
          <w:numId w:val="3"/>
        </w:numPr>
        <w:tabs>
          <w:tab w:val="clear" w:pos="720"/>
          <w:tab w:val="left" w:pos="900" w:leader="none"/>
        </w:tabs>
        <w:ind w:left="540" w:hanging="90"/>
        <w:rPr>
          <w:b w:val="false"/>
          <w:b w:val="false"/>
          <w:color w:val="000000"/>
          <w:sz w:val="22"/>
          <w:szCs w:val="22"/>
        </w:rPr>
      </w:pPr>
      <w:r>
        <w:rPr>
          <w:b w:val="false"/>
          <w:color w:val="000000"/>
          <w:sz w:val="22"/>
          <w:szCs w:val="22"/>
        </w:rPr>
        <w:t>Integers</w:t>
      </w:r>
    </w:p>
    <w:p>
      <w:pPr>
        <w:pStyle w:val="DayTitle"/>
        <w:numPr>
          <w:ilvl w:val="0"/>
          <w:numId w:val="3"/>
        </w:numPr>
        <w:tabs>
          <w:tab w:val="clear" w:pos="720"/>
          <w:tab w:val="left" w:pos="900" w:leader="none"/>
        </w:tabs>
        <w:ind w:left="540" w:hanging="90"/>
        <w:rPr>
          <w:b w:val="false"/>
          <w:b w:val="false"/>
          <w:color w:val="000000"/>
          <w:sz w:val="22"/>
          <w:szCs w:val="22"/>
        </w:rPr>
      </w:pPr>
      <w:r>
        <w:rPr>
          <w:b w:val="false"/>
          <w:color w:val="000000"/>
          <w:sz w:val="22"/>
          <w:szCs w:val="22"/>
        </w:rPr>
        <w:t>Proportional Reasoning</w:t>
      </w:r>
    </w:p>
    <w:p>
      <w:pPr>
        <w:pStyle w:val="DayTitle"/>
        <w:numPr>
          <w:ilvl w:val="0"/>
          <w:numId w:val="3"/>
        </w:numPr>
        <w:tabs>
          <w:tab w:val="clear" w:pos="720"/>
          <w:tab w:val="left" w:pos="900" w:leader="none"/>
        </w:tabs>
        <w:ind w:left="540" w:hanging="90"/>
        <w:rPr>
          <w:b w:val="false"/>
          <w:b w:val="false"/>
          <w:color w:val="000000"/>
          <w:sz w:val="22"/>
          <w:szCs w:val="22"/>
        </w:rPr>
      </w:pPr>
      <w:r>
        <w:rPr>
          <w:b w:val="false"/>
          <w:color w:val="000000"/>
          <w:sz w:val="22"/>
          <w:szCs w:val="22"/>
        </w:rPr>
        <w:t>Powers and Roots</w:t>
      </w:r>
    </w:p>
    <w:p>
      <w:pPr>
        <w:pStyle w:val="DayTitle"/>
        <w:numPr>
          <w:ilvl w:val="0"/>
          <w:numId w:val="3"/>
        </w:numPr>
        <w:tabs>
          <w:tab w:val="clear" w:pos="720"/>
          <w:tab w:val="left" w:pos="900" w:leader="none"/>
        </w:tabs>
        <w:ind w:left="540" w:hanging="90"/>
        <w:rPr/>
      </w:pPr>
      <w:r>
        <w:rPr>
          <w:b w:val="false"/>
          <w:color w:val="000000"/>
          <w:sz w:val="22"/>
          <w:szCs w:val="22"/>
        </w:rPr>
        <w:t>Algebraic Expressions and Equations</w:t>
      </w:r>
    </w:p>
    <w:p>
      <w:pPr>
        <w:pStyle w:val="DayTitle"/>
        <w:numPr>
          <w:ilvl w:val="0"/>
          <w:numId w:val="3"/>
        </w:numPr>
        <w:tabs>
          <w:tab w:val="clear" w:pos="720"/>
          <w:tab w:val="left" w:pos="900" w:leader="none"/>
        </w:tabs>
        <w:ind w:left="540" w:hanging="90"/>
        <w:rPr/>
      </w:pPr>
      <w:r>
        <w:rPr>
          <w:b w:val="false"/>
          <w:color w:val="000000"/>
          <w:sz w:val="22"/>
          <w:szCs w:val="22"/>
        </w:rPr>
        <w:t>Solving Equations</w:t>
      </w:r>
    </w:p>
    <w:p>
      <w:pPr>
        <w:pStyle w:val="DayTitle"/>
        <w:numPr>
          <w:ilvl w:val="0"/>
          <w:numId w:val="3"/>
        </w:numPr>
        <w:tabs>
          <w:tab w:val="clear" w:pos="720"/>
          <w:tab w:val="left" w:pos="900" w:leader="none"/>
        </w:tabs>
        <w:ind w:left="540" w:hanging="90"/>
        <w:rPr>
          <w:b w:val="false"/>
          <w:b w:val="false"/>
          <w:color w:val="000000"/>
          <w:sz w:val="22"/>
          <w:szCs w:val="22"/>
        </w:rPr>
      </w:pPr>
      <w:r>
        <w:rPr>
          <w:b w:val="false"/>
          <w:color w:val="000000"/>
          <w:sz w:val="22"/>
          <w:szCs w:val="22"/>
        </w:rPr>
        <w:t>2D Measurement,</w:t>
      </w:r>
    </w:p>
    <w:p>
      <w:pPr>
        <w:pStyle w:val="DayTitle"/>
        <w:numPr>
          <w:ilvl w:val="0"/>
          <w:numId w:val="3"/>
        </w:numPr>
        <w:tabs>
          <w:tab w:val="clear" w:pos="720"/>
          <w:tab w:val="left" w:pos="900" w:leader="none"/>
        </w:tabs>
        <w:ind w:left="540" w:hanging="90"/>
        <w:rPr>
          <w:b w:val="false"/>
          <w:b w:val="false"/>
          <w:color w:val="000000"/>
          <w:sz w:val="22"/>
          <w:szCs w:val="22"/>
        </w:rPr>
      </w:pPr>
      <w:r>
        <w:rPr>
          <w:b w:val="false"/>
          <w:color w:val="000000"/>
          <w:sz w:val="22"/>
          <w:szCs w:val="22"/>
        </w:rPr>
        <w:t>Volume and Surface Area</w:t>
      </w:r>
    </w:p>
    <w:p>
      <w:pPr>
        <w:pStyle w:val="DayTitle"/>
        <w:ind w:left="450" w:hanging="450"/>
        <w:rPr>
          <w:b w:val="false"/>
          <w:b w:val="false"/>
          <w:color w:val="000000"/>
          <w:sz w:val="22"/>
          <w:szCs w:val="22"/>
        </w:rPr>
      </w:pPr>
      <w:r>
        <w:rPr>
          <w:b w:val="false"/>
          <w:color w:val="000000"/>
          <w:sz w:val="22"/>
          <w:szCs w:val="22"/>
        </w:rPr>
      </w:r>
    </w:p>
    <w:p>
      <w:pPr>
        <w:pStyle w:val="DayTitle"/>
        <w:ind w:left="450" w:hanging="450"/>
        <w:rPr>
          <w:b w:val="false"/>
          <w:b w:val="false"/>
          <w:color w:val="000000"/>
          <w:sz w:val="22"/>
          <w:szCs w:val="22"/>
        </w:rPr>
      </w:pPr>
      <w:r>
        <w:rPr>
          <w:b w:val="false"/>
          <w:color w:val="000000"/>
          <w:sz w:val="22"/>
          <w:szCs w:val="22"/>
        </w:rPr>
        <w:t>For the module you selected:</w:t>
        <w:tab/>
        <w:tab/>
        <w:t>(SB = student book, FG = facilitator’s guide)</w:t>
      </w:r>
    </w:p>
    <w:p>
      <w:pPr>
        <w:pStyle w:val="DayTitle"/>
        <w:ind w:left="450" w:hanging="450"/>
        <w:rPr>
          <w:b w:val="false"/>
          <w:b w:val="false"/>
          <w:color w:val="000000"/>
          <w:sz w:val="22"/>
          <w:szCs w:val="22"/>
        </w:rPr>
      </w:pPr>
      <w:r>
        <w:rPr>
          <w:b w:val="false"/>
          <w:color w:val="000000"/>
          <w:sz w:val="22"/>
          <w:szCs w:val="22"/>
        </w:rPr>
      </w:r>
    </w:p>
    <w:p>
      <w:pPr>
        <w:pStyle w:val="DayTitle"/>
        <w:numPr>
          <w:ilvl w:val="0"/>
          <w:numId w:val="2"/>
        </w:numPr>
        <w:ind w:left="450" w:hanging="450"/>
        <w:rPr>
          <w:b w:val="false"/>
          <w:b w:val="false"/>
          <w:color w:val="000000"/>
          <w:sz w:val="22"/>
          <w:szCs w:val="22"/>
        </w:rPr>
      </w:pPr>
      <w:r>
        <w:rPr>
          <w:b w:val="false"/>
          <w:color w:val="000000"/>
          <w:sz w:val="22"/>
          <w:szCs w:val="22"/>
        </w:rPr>
        <w:t>Complete the diagnostic test.  (SB p. 3)</w:t>
      </w:r>
    </w:p>
    <w:p>
      <w:pPr>
        <w:pStyle w:val="DayTitle"/>
        <w:ind w:left="450" w:hanging="0"/>
        <w:rPr>
          <w:b w:val="false"/>
          <w:b w:val="false"/>
          <w:color w:val="000000"/>
          <w:sz w:val="22"/>
          <w:szCs w:val="22"/>
        </w:rPr>
      </w:pPr>
      <w:r>
        <w:rPr>
          <w:b w:val="false"/>
          <w:color w:val="000000"/>
          <w:sz w:val="22"/>
          <w:szCs w:val="22"/>
        </w:rPr>
      </w:r>
    </w:p>
    <w:p>
      <w:pPr>
        <w:pStyle w:val="DayTitle"/>
        <w:numPr>
          <w:ilvl w:val="0"/>
          <w:numId w:val="2"/>
        </w:numPr>
        <w:ind w:left="450" w:hanging="450"/>
        <w:rPr>
          <w:b w:val="false"/>
          <w:b w:val="false"/>
          <w:color w:val="000000"/>
          <w:sz w:val="22"/>
          <w:szCs w:val="22"/>
        </w:rPr>
      </w:pPr>
      <w:r>
        <w:rPr>
          <w:b w:val="false"/>
          <w:color w:val="000000"/>
          <w:sz w:val="22"/>
          <w:szCs w:val="22"/>
        </w:rPr>
        <w:t>Review “Relevant Expectations for Grade 9” and “Possible Reasons why a student might struggle when…” (FG p. 2 or 3)</w:t>
      </w:r>
    </w:p>
    <w:p>
      <w:pPr>
        <w:pStyle w:val="DayTitle"/>
        <w:ind w:left="450" w:hanging="0"/>
        <w:rPr>
          <w:b w:val="false"/>
          <w:b w:val="false"/>
          <w:color w:val="000000"/>
          <w:sz w:val="22"/>
          <w:szCs w:val="22"/>
        </w:rPr>
      </w:pPr>
      <w:r>
        <w:rPr>
          <w:b w:val="false"/>
          <w:color w:val="000000"/>
          <w:sz w:val="22"/>
          <w:szCs w:val="22"/>
        </w:rPr>
      </w:r>
    </w:p>
    <w:p>
      <w:pPr>
        <w:pStyle w:val="DayTitle"/>
        <w:numPr>
          <w:ilvl w:val="0"/>
          <w:numId w:val="2"/>
        </w:numPr>
        <w:ind w:left="450" w:hanging="450"/>
        <w:rPr>
          <w:b w:val="false"/>
          <w:b w:val="false"/>
          <w:color w:val="000000"/>
          <w:sz w:val="22"/>
          <w:szCs w:val="22"/>
        </w:rPr>
      </w:pPr>
      <w:r>
        <w:rPr>
          <w:b w:val="false"/>
          <w:color w:val="000000"/>
          <w:sz w:val="22"/>
          <w:szCs w:val="22"/>
        </w:rPr>
        <w:t xml:space="preserve">Reflect:  </w:t>
      </w:r>
    </w:p>
    <w:p>
      <w:pPr>
        <w:pStyle w:val="DayTitle"/>
        <w:ind w:left="450" w:hanging="0"/>
        <w:rPr>
          <w:b w:val="false"/>
          <w:b w:val="false"/>
          <w:color w:val="000000"/>
          <w:sz w:val="22"/>
          <w:szCs w:val="22"/>
        </w:rPr>
      </w:pPr>
      <w:r>
        <w:rPr>
          <w:b w:val="false"/>
          <w:color w:val="000000"/>
          <w:sz w:val="22"/>
          <w:szCs w:val="22"/>
        </w:rPr>
        <w:t xml:space="preserve">Which of these reasons resonate with you?  </w:t>
      </w:r>
    </w:p>
    <w:p>
      <w:pPr>
        <w:pStyle w:val="DayTitle"/>
        <w:ind w:left="450" w:hanging="0"/>
        <w:rPr>
          <w:b w:val="false"/>
          <w:b w:val="false"/>
          <w:color w:val="000000"/>
          <w:sz w:val="22"/>
          <w:szCs w:val="22"/>
        </w:rPr>
      </w:pPr>
      <w:r>
        <w:rPr>
          <w:b w:val="false"/>
          <w:color w:val="000000"/>
          <w:sz w:val="22"/>
          <w:szCs w:val="22"/>
        </w:rPr>
        <w:t xml:space="preserve">Can you think of a student whom you have taught who struggled for these reasons?  </w:t>
      </w:r>
    </w:p>
    <w:p>
      <w:pPr>
        <w:pStyle w:val="DayTitle"/>
        <w:ind w:left="450" w:hanging="0"/>
        <w:rPr>
          <w:b w:val="false"/>
          <w:b w:val="false"/>
          <w:color w:val="000000"/>
          <w:sz w:val="22"/>
          <w:szCs w:val="22"/>
        </w:rPr>
      </w:pPr>
      <w:r>
        <w:rPr>
          <w:b w:val="false"/>
          <w:color w:val="000000"/>
          <w:sz w:val="22"/>
          <w:szCs w:val="22"/>
        </w:rPr>
        <w:t>Do you think the diagnostic questions do a good job of exposing these student struggles?</w:t>
      </w:r>
    </w:p>
    <w:p>
      <w:pPr>
        <w:pStyle w:val="DayTitle"/>
        <w:ind w:left="450" w:hanging="450"/>
        <w:rPr>
          <w:b w:val="false"/>
          <w:b w:val="false"/>
          <w:color w:val="000000"/>
          <w:sz w:val="22"/>
          <w:szCs w:val="22"/>
        </w:rPr>
      </w:pPr>
      <w:r>
        <w:rPr>
          <w:b w:val="false"/>
          <w:color w:val="000000"/>
          <w:sz w:val="22"/>
          <w:szCs w:val="22"/>
        </w:rPr>
      </w:r>
    </w:p>
    <w:p>
      <w:pPr>
        <w:pStyle w:val="DayTitle"/>
        <w:rPr>
          <w:b w:val="false"/>
          <w:b w:val="false"/>
          <w:color w:val="000000"/>
          <w:sz w:val="22"/>
          <w:szCs w:val="22"/>
        </w:rPr>
      </w:pPr>
      <w:r>
        <w:rPr>
          <w:b w:val="false"/>
          <w:color w:val="000000"/>
          <w:sz w:val="22"/>
          <w:szCs w:val="22"/>
        </w:rPr>
      </w:r>
    </w:p>
    <w:p>
      <w:pPr>
        <w:pStyle w:val="DayTitle"/>
        <w:rPr>
          <w:b w:val="false"/>
          <w:b w:val="false"/>
          <w:color w:val="000000"/>
          <w:sz w:val="22"/>
          <w:szCs w:val="22"/>
        </w:rPr>
      </w:pPr>
      <w:r>
        <w:rPr>
          <w:b w:val="false"/>
          <w:color w:val="000000"/>
          <w:sz w:val="22"/>
          <w:szCs w:val="22"/>
        </w:rPr>
      </w:r>
    </w:p>
    <w:p>
      <w:pPr>
        <w:pStyle w:val="DayTitle"/>
        <w:rPr>
          <w:b w:val="false"/>
          <w:b w:val="false"/>
          <w:color w:val="000000"/>
          <w:sz w:val="22"/>
          <w:szCs w:val="22"/>
        </w:rPr>
      </w:pPr>
      <w:r>
        <w:rPr>
          <w:b w:val="false"/>
          <w:color w:val="000000"/>
          <w:sz w:val="22"/>
          <w:szCs w:val="22"/>
        </w:rPr>
      </w:r>
    </w:p>
    <w:p>
      <w:pPr>
        <w:pStyle w:val="DayTitle"/>
        <w:rPr>
          <w:b w:val="false"/>
          <w:b w:val="false"/>
          <w:color w:val="000000"/>
          <w:sz w:val="22"/>
          <w:szCs w:val="22"/>
        </w:rPr>
      </w:pPr>
      <w:r>
        <w:rPr>
          <w:b w:val="false"/>
          <w:color w:val="000000"/>
          <w:sz w:val="22"/>
          <w:szCs w:val="22"/>
        </w:rPr>
      </w:r>
    </w:p>
    <w:p>
      <w:pPr>
        <w:pStyle w:val="DayTitle"/>
        <w:rPr>
          <w:b w:val="false"/>
          <w:b w:val="false"/>
          <w:color w:val="000000"/>
          <w:sz w:val="22"/>
          <w:szCs w:val="22"/>
        </w:rPr>
      </w:pPr>
      <w:r>
        <w:rPr>
          <w:b w:val="false"/>
          <w:color w:val="000000"/>
          <w:sz w:val="22"/>
          <w:szCs w:val="22"/>
        </w:rPr>
      </w:r>
    </w:p>
    <w:p>
      <w:pPr>
        <w:pStyle w:val="DayTitle"/>
        <w:rPr>
          <w:b w:val="false"/>
          <w:b w:val="false"/>
          <w:color w:val="000000"/>
          <w:sz w:val="22"/>
          <w:szCs w:val="22"/>
        </w:rPr>
      </w:pPr>
      <w:r>
        <w:rPr>
          <w:b w:val="false"/>
          <w:color w:val="000000"/>
          <w:sz w:val="22"/>
          <w:szCs w:val="22"/>
        </w:rPr>
      </w:r>
    </w:p>
    <w:p>
      <w:pPr>
        <w:pStyle w:val="DayTitle"/>
        <w:rPr>
          <w:b w:val="false"/>
          <w:b w:val="false"/>
          <w:color w:val="000000"/>
          <w:sz w:val="22"/>
          <w:szCs w:val="22"/>
        </w:rPr>
      </w:pPr>
      <w:r>
        <w:rPr>
          <w:b w:val="false"/>
          <w:color w:val="000000"/>
          <w:sz w:val="22"/>
          <w:szCs w:val="22"/>
        </w:rPr>
      </w:r>
    </w:p>
    <w:p>
      <w:pPr>
        <w:pStyle w:val="DayTitle"/>
        <w:numPr>
          <w:ilvl w:val="0"/>
          <w:numId w:val="2"/>
        </w:numPr>
        <w:ind w:left="450" w:hanging="450"/>
        <w:rPr>
          <w:b w:val="false"/>
          <w:b w:val="false"/>
          <w:color w:val="000000"/>
          <w:sz w:val="22"/>
          <w:szCs w:val="22"/>
        </w:rPr>
      </w:pPr>
      <w:r>
        <w:rPr>
          <w:b w:val="false"/>
          <w:color w:val="000000"/>
          <w:sz w:val="22"/>
          <w:szCs w:val="22"/>
        </w:rPr>
        <w:t>Check out the diagnostic scoring and suggested Intervention chart. (FG p. 4 or 5)</w:t>
      </w:r>
    </w:p>
    <w:p>
      <w:pPr>
        <w:pStyle w:val="DayTitle"/>
        <w:ind w:left="450" w:hanging="0"/>
        <w:rPr>
          <w:b w:val="false"/>
          <w:b w:val="false"/>
          <w:color w:val="000000"/>
          <w:sz w:val="22"/>
          <w:szCs w:val="22"/>
        </w:rPr>
      </w:pPr>
      <w:r>
        <w:rPr>
          <w:b w:val="false"/>
          <w:color w:val="000000"/>
          <w:sz w:val="22"/>
          <w:szCs w:val="22"/>
        </w:rPr>
      </w:r>
    </w:p>
    <w:p>
      <w:pPr>
        <w:pStyle w:val="DayTitle"/>
        <w:numPr>
          <w:ilvl w:val="0"/>
          <w:numId w:val="2"/>
        </w:numPr>
        <w:ind w:left="450" w:hanging="450"/>
        <w:rPr>
          <w:b w:val="false"/>
          <w:b w:val="false"/>
          <w:color w:val="000000"/>
          <w:sz w:val="22"/>
          <w:szCs w:val="22"/>
        </w:rPr>
      </w:pPr>
      <w:r>
        <w:rPr>
          <w:b w:val="false"/>
          <w:color w:val="000000"/>
          <w:sz w:val="22"/>
          <w:szCs w:val="22"/>
        </w:rPr>
        <w:t xml:space="preserve">Select one of the intervention pathways to explore.  </w:t>
      </w:r>
    </w:p>
    <w:p>
      <w:pPr>
        <w:pStyle w:val="DayTitle"/>
        <w:ind w:left="450" w:hanging="0"/>
        <w:rPr/>
      </w:pPr>
      <w:r>
        <w:rPr>
          <w:b w:val="false"/>
          <w:color w:val="000000"/>
          <w:sz w:val="22"/>
          <w:szCs w:val="22"/>
        </w:rPr>
        <w:t xml:space="preserve">Do both the “Open question” and “Think Sheet” for this topic. (SB) </w:t>
      </w:r>
    </w:p>
    <w:p>
      <w:pPr>
        <w:pStyle w:val="DayTitle"/>
        <w:ind w:left="450" w:hanging="0"/>
        <w:rPr>
          <w:b w:val="false"/>
          <w:b w:val="false"/>
          <w:color w:val="000000"/>
          <w:sz w:val="22"/>
          <w:szCs w:val="22"/>
        </w:rPr>
      </w:pPr>
      <w:r>
        <w:rPr>
          <w:b w:val="false"/>
          <w:color w:val="000000"/>
          <w:sz w:val="22"/>
          <w:szCs w:val="22"/>
        </w:rPr>
        <w:t>Examine the 3-part lesson support for this topic. (FG)</w:t>
      </w:r>
    </w:p>
    <w:p>
      <w:pPr>
        <w:pStyle w:val="DayTitle"/>
        <w:ind w:left="450" w:hanging="0"/>
        <w:rPr>
          <w:b w:val="false"/>
          <w:b w:val="false"/>
          <w:color w:val="000000"/>
          <w:sz w:val="22"/>
          <w:szCs w:val="22"/>
        </w:rPr>
      </w:pPr>
      <w:r>
        <w:rPr>
          <w:b w:val="false"/>
          <w:color w:val="000000"/>
          <w:sz w:val="22"/>
          <w:szCs w:val="22"/>
        </w:rPr>
      </w:r>
    </w:p>
    <w:p>
      <w:pPr>
        <w:pStyle w:val="DayTitle"/>
        <w:numPr>
          <w:ilvl w:val="0"/>
          <w:numId w:val="2"/>
        </w:numPr>
        <w:ind w:left="450" w:hanging="450"/>
        <w:rPr>
          <w:b w:val="false"/>
          <w:b w:val="false"/>
          <w:color w:val="000000"/>
          <w:sz w:val="22"/>
          <w:szCs w:val="22"/>
        </w:rPr>
      </w:pPr>
      <w:r>
        <w:rPr>
          <w:b w:val="false"/>
          <w:color w:val="000000"/>
          <w:sz w:val="22"/>
          <w:szCs w:val="22"/>
        </w:rPr>
        <w:t>Reflect:</w:t>
      </w:r>
    </w:p>
    <w:p>
      <w:pPr>
        <w:pStyle w:val="DayTitle"/>
        <w:ind w:left="450" w:hanging="0"/>
        <w:rPr>
          <w:b w:val="false"/>
          <w:b w:val="false"/>
          <w:color w:val="000000"/>
          <w:sz w:val="22"/>
          <w:szCs w:val="22"/>
        </w:rPr>
      </w:pPr>
      <w:r>
        <w:rPr>
          <w:b w:val="false"/>
          <w:color w:val="000000"/>
          <w:sz w:val="22"/>
          <w:szCs w:val="22"/>
        </w:rPr>
      </w:r>
    </w:p>
    <w:p>
      <w:pPr>
        <w:pStyle w:val="DayTitle"/>
        <w:ind w:left="450" w:hanging="0"/>
        <w:rPr>
          <w:b w:val="false"/>
          <w:b w:val="false"/>
          <w:color w:val="000000"/>
          <w:sz w:val="22"/>
          <w:szCs w:val="22"/>
        </w:rPr>
      </w:pPr>
      <w:r>
        <w:rPr>
          <w:b w:val="false"/>
          <w:color w:val="000000"/>
          <w:sz w:val="22"/>
          <w:szCs w:val="22"/>
        </w:rPr>
        <w:t>Thinking about the open question and think sheet:</w:t>
      </w:r>
    </w:p>
    <w:p>
      <w:pPr>
        <w:pStyle w:val="DayTitle"/>
        <w:ind w:left="450" w:firstLine="270"/>
        <w:rPr>
          <w:b w:val="false"/>
          <w:b w:val="false"/>
          <w:color w:val="000000"/>
          <w:sz w:val="22"/>
          <w:szCs w:val="22"/>
        </w:rPr>
      </w:pPr>
      <w:r>
        <w:rPr>
          <w:b w:val="false"/>
          <w:color w:val="000000"/>
          <w:sz w:val="22"/>
          <w:szCs w:val="22"/>
        </w:rPr>
        <w:t>Which do you prefer?  Why?</w:t>
      </w:r>
    </w:p>
    <w:p>
      <w:pPr>
        <w:pStyle w:val="DayTitle"/>
        <w:ind w:left="450" w:firstLine="270"/>
        <w:rPr>
          <w:b w:val="false"/>
          <w:b w:val="false"/>
          <w:color w:val="000000"/>
          <w:sz w:val="22"/>
          <w:szCs w:val="22"/>
        </w:rPr>
      </w:pPr>
      <w:r>
        <w:rPr>
          <w:b w:val="false"/>
          <w:color w:val="000000"/>
          <w:sz w:val="22"/>
          <w:szCs w:val="22"/>
        </w:rPr>
        <w:t>Which do you think your students might prefer? Why?</w:t>
      </w:r>
    </w:p>
    <w:p>
      <w:pPr>
        <w:pStyle w:val="DayTitle"/>
        <w:ind w:left="450" w:firstLine="270"/>
        <w:rPr>
          <w:b w:val="false"/>
          <w:b w:val="false"/>
          <w:color w:val="000000"/>
          <w:sz w:val="22"/>
          <w:szCs w:val="22"/>
        </w:rPr>
      </w:pPr>
      <w:r>
        <w:rPr>
          <w:b w:val="false"/>
          <w:color w:val="000000"/>
          <w:sz w:val="22"/>
          <w:szCs w:val="22"/>
        </w:rPr>
        <w:t>How are they the same? Different?</w:t>
      </w:r>
    </w:p>
    <w:p>
      <w:pPr>
        <w:pStyle w:val="DayTitle"/>
        <w:ind w:left="450" w:hanging="0"/>
        <w:rPr>
          <w:b w:val="false"/>
          <w:b w:val="false"/>
          <w:color w:val="000000"/>
          <w:sz w:val="22"/>
          <w:szCs w:val="22"/>
        </w:rPr>
      </w:pPr>
      <w:r>
        <w:rPr>
          <w:b w:val="false"/>
          <w:color w:val="000000"/>
          <w:sz w:val="22"/>
          <w:szCs w:val="22"/>
        </w:rPr>
        <w:t>Thinking about the facilitator’s guide lesson supports:</w:t>
      </w:r>
    </w:p>
    <w:p>
      <w:pPr>
        <w:pStyle w:val="DayTitle"/>
        <w:ind w:left="450" w:firstLine="270"/>
        <w:rPr>
          <w:b w:val="false"/>
          <w:b w:val="false"/>
          <w:color w:val="000000"/>
          <w:sz w:val="22"/>
          <w:szCs w:val="22"/>
        </w:rPr>
      </w:pPr>
      <w:r>
        <w:rPr>
          <w:b w:val="false"/>
          <w:color w:val="000000"/>
          <w:sz w:val="22"/>
          <w:szCs w:val="22"/>
        </w:rPr>
        <w:t>What aspects did you find the most helpful?</w:t>
      </w:r>
    </w:p>
    <w:p>
      <w:pPr>
        <w:pStyle w:val="DayTitle"/>
        <w:ind w:left="450" w:firstLine="270"/>
        <w:rPr>
          <w:b w:val="false"/>
          <w:b w:val="false"/>
          <w:color w:val="000000"/>
          <w:sz w:val="22"/>
          <w:szCs w:val="22"/>
        </w:rPr>
      </w:pPr>
      <w:r>
        <w:rPr>
          <w:b w:val="false"/>
          <w:color w:val="000000"/>
          <w:sz w:val="22"/>
          <w:szCs w:val="22"/>
        </w:rPr>
        <w:t>How does the guide for the “open question” compare to the “think sheet” guide?</w:t>
        <w:tab/>
      </w:r>
      <w:r>
        <w:br w:type="page"/>
      </w:r>
    </w:p>
    <w:p>
      <w:pPr>
        <w:pStyle w:val="DayTitle"/>
        <w:rPr>
          <w:rFonts w:cs="Arial"/>
          <w:sz w:val="32"/>
          <w:szCs w:val="32"/>
        </w:rPr>
      </w:pPr>
      <w:r>
        <w:rPr>
          <w:rFonts w:cs="Arial"/>
          <w:sz w:val="32"/>
          <w:szCs w:val="32"/>
        </w:rPr>
        <w:t>PR4.1b: Create Your Own Intervention</w:t>
      </w:r>
    </w:p>
    <w:p>
      <w:pPr>
        <w:pStyle w:val="DayTitle"/>
        <w:rPr>
          <w:rFonts w:cs="Arial"/>
          <w:sz w:val="32"/>
          <w:szCs w:val="32"/>
        </w:rPr>
      </w:pPr>
      <w:r>
        <w:rPr>
          <w:rFonts w:cs="Arial"/>
          <w:sz w:val="32"/>
          <w:szCs w:val="32"/>
        </w:rPr>
      </w:r>
    </w:p>
    <w:p>
      <w:pPr>
        <w:pStyle w:val="DayTitle"/>
        <w:rPr>
          <w:rFonts w:cs="Arial"/>
          <w:b w:val="false"/>
          <w:b w:val="false"/>
          <w:color w:val="000000"/>
          <w:sz w:val="22"/>
          <w:szCs w:val="22"/>
        </w:rPr>
      </w:pPr>
      <w:r>
        <w:rPr>
          <w:rFonts w:cs="Arial"/>
          <w:b w:val="false"/>
          <w:color w:val="000000"/>
          <w:sz w:val="22"/>
          <w:szCs w:val="22"/>
        </w:rPr>
        <w:t>Select a topic (a specific cluster of expectations within a specific course) that tends to be challenging for students.</w:t>
      </w:r>
    </w:p>
    <w:p>
      <w:pPr>
        <w:pStyle w:val="DayTitle"/>
        <w:rPr>
          <w:rFonts w:cs="Arial"/>
          <w:b w:val="false"/>
          <w:b w:val="false"/>
          <w:color w:val="000000"/>
          <w:sz w:val="22"/>
          <w:szCs w:val="22"/>
        </w:rPr>
      </w:pPr>
      <w:r>
        <w:rPr>
          <w:rFonts w:cs="Arial"/>
          <w:b w:val="false"/>
          <w:color w:val="000000"/>
          <w:sz w:val="22"/>
          <w:szCs w:val="22"/>
        </w:rPr>
      </w:r>
    </w:p>
    <w:p>
      <w:pPr>
        <w:pStyle w:val="DayTitle"/>
        <w:rPr>
          <w:rFonts w:cs="Arial"/>
          <w:b w:val="false"/>
          <w:b w:val="false"/>
          <w:color w:val="000000"/>
          <w:sz w:val="22"/>
          <w:szCs w:val="22"/>
        </w:rPr>
      </w:pPr>
      <w:r>
        <w:rPr>
          <w:rFonts w:cs="Arial"/>
          <w:b w:val="false"/>
          <w:color w:val="000000"/>
          <w:sz w:val="22"/>
          <w:szCs w:val="22"/>
        </w:rPr>
      </w:r>
    </w:p>
    <w:p>
      <w:pPr>
        <w:pStyle w:val="DayTitle"/>
        <w:rPr>
          <w:rFonts w:cs="Arial"/>
          <w:b w:val="false"/>
          <w:b w:val="false"/>
          <w:color w:val="000000"/>
          <w:sz w:val="22"/>
          <w:szCs w:val="22"/>
        </w:rPr>
      </w:pPr>
      <w:r>
        <w:rPr>
          <w:rFonts w:cs="Arial"/>
          <w:b w:val="false"/>
          <w:color w:val="000000"/>
          <w:sz w:val="22"/>
          <w:szCs w:val="22"/>
        </w:rPr>
        <w:t>List some possible reasons why students might struggle with this topic.</w:t>
      </w:r>
    </w:p>
    <w:p>
      <w:pPr>
        <w:pStyle w:val="DayTitle"/>
        <w:rPr>
          <w:rFonts w:cs="Arial"/>
          <w:b w:val="false"/>
          <w:b w:val="false"/>
          <w:color w:val="000000"/>
          <w:sz w:val="22"/>
          <w:szCs w:val="22"/>
        </w:rPr>
      </w:pPr>
      <w:r>
        <w:rPr>
          <w:rFonts w:cs="Arial"/>
          <w:b w:val="false"/>
          <w:color w:val="000000"/>
          <w:sz w:val="22"/>
          <w:szCs w:val="22"/>
        </w:rPr>
      </w:r>
    </w:p>
    <w:p>
      <w:pPr>
        <w:pStyle w:val="DayTitle"/>
        <w:rPr>
          <w:rFonts w:cs="Arial"/>
          <w:b w:val="false"/>
          <w:b w:val="false"/>
          <w:color w:val="000000"/>
          <w:sz w:val="22"/>
          <w:szCs w:val="22"/>
        </w:rPr>
      </w:pPr>
      <w:r>
        <w:rPr>
          <w:rFonts w:cs="Arial"/>
          <w:b w:val="false"/>
          <w:color w:val="000000"/>
          <w:sz w:val="22"/>
          <w:szCs w:val="22"/>
        </w:rPr>
      </w:r>
    </w:p>
    <w:p>
      <w:pPr>
        <w:pStyle w:val="DayTitle"/>
        <w:rPr>
          <w:rFonts w:cs="Arial"/>
          <w:b w:val="false"/>
          <w:b w:val="false"/>
          <w:color w:val="000000"/>
          <w:sz w:val="22"/>
          <w:szCs w:val="22"/>
        </w:rPr>
      </w:pPr>
      <w:r>
        <w:rPr>
          <w:rFonts w:cs="Arial"/>
          <w:b w:val="false"/>
          <w:color w:val="000000"/>
          <w:sz w:val="22"/>
          <w:szCs w:val="22"/>
        </w:rPr>
      </w:r>
    </w:p>
    <w:p>
      <w:pPr>
        <w:pStyle w:val="DayTitle"/>
        <w:rPr>
          <w:rFonts w:cs="Arial"/>
          <w:b w:val="false"/>
          <w:b w:val="false"/>
          <w:color w:val="000000"/>
          <w:sz w:val="22"/>
          <w:szCs w:val="22"/>
        </w:rPr>
      </w:pPr>
      <w:r>
        <w:rPr>
          <w:rFonts w:cs="Arial"/>
          <w:b w:val="false"/>
          <w:color w:val="000000"/>
          <w:sz w:val="22"/>
          <w:szCs w:val="22"/>
        </w:rPr>
      </w:r>
    </w:p>
    <w:p>
      <w:pPr>
        <w:pStyle w:val="DayTitle"/>
        <w:rPr/>
      </w:pPr>
      <w:r>
        <w:rPr>
          <w:rFonts w:cs="Arial"/>
          <w:b w:val="false"/>
          <w:color w:val="000000"/>
          <w:sz w:val="22"/>
          <w:szCs w:val="22"/>
        </w:rPr>
        <w:t>What pre-requisite knowledge and skills are necessary in order for a student to be successful with this topic?</w:t>
      </w:r>
    </w:p>
    <w:p>
      <w:pPr>
        <w:pStyle w:val="DayTitle"/>
        <w:rPr>
          <w:rFonts w:cs="Arial"/>
          <w:b w:val="false"/>
          <w:b w:val="false"/>
          <w:color w:val="000000"/>
          <w:sz w:val="22"/>
          <w:szCs w:val="22"/>
        </w:rPr>
      </w:pPr>
      <w:r>
        <w:rPr>
          <w:rFonts w:cs="Arial"/>
          <w:b w:val="false"/>
          <w:color w:val="000000"/>
          <w:sz w:val="22"/>
          <w:szCs w:val="22"/>
        </w:rPr>
      </w:r>
    </w:p>
    <w:p>
      <w:pPr>
        <w:pStyle w:val="DayTitle"/>
        <w:rPr>
          <w:rFonts w:cs="Arial"/>
          <w:b w:val="false"/>
          <w:b w:val="false"/>
          <w:color w:val="000000"/>
          <w:sz w:val="22"/>
          <w:szCs w:val="22"/>
        </w:rPr>
      </w:pPr>
      <w:r>
        <w:rPr>
          <w:rFonts w:cs="Arial"/>
          <w:b w:val="false"/>
          <w:color w:val="000000"/>
          <w:sz w:val="22"/>
          <w:szCs w:val="22"/>
        </w:rPr>
      </w:r>
    </w:p>
    <w:p>
      <w:pPr>
        <w:pStyle w:val="DayTitle"/>
        <w:rPr>
          <w:rFonts w:cs="Arial"/>
          <w:b w:val="false"/>
          <w:b w:val="false"/>
          <w:color w:val="000000"/>
          <w:sz w:val="22"/>
          <w:szCs w:val="22"/>
        </w:rPr>
      </w:pPr>
      <w:r>
        <w:rPr>
          <w:rFonts w:cs="Arial"/>
          <w:b w:val="false"/>
          <w:color w:val="000000"/>
          <w:sz w:val="22"/>
          <w:szCs w:val="22"/>
        </w:rPr>
      </w:r>
    </w:p>
    <w:p>
      <w:pPr>
        <w:pStyle w:val="DayTitle"/>
        <w:rPr>
          <w:rFonts w:cs="Arial"/>
          <w:b w:val="false"/>
          <w:b w:val="false"/>
          <w:color w:val="000000"/>
          <w:sz w:val="22"/>
          <w:szCs w:val="22"/>
        </w:rPr>
      </w:pPr>
      <w:r>
        <w:rPr>
          <w:rFonts w:cs="Arial"/>
          <w:b w:val="false"/>
          <w:color w:val="000000"/>
          <w:sz w:val="22"/>
          <w:szCs w:val="22"/>
        </w:rPr>
      </w:r>
    </w:p>
    <w:p>
      <w:pPr>
        <w:pStyle w:val="DayTitle"/>
        <w:rPr/>
      </w:pPr>
      <w:r>
        <w:rPr>
          <w:rFonts w:cs="Arial"/>
          <w:b w:val="false"/>
          <w:color w:val="000000"/>
          <w:sz w:val="22"/>
          <w:szCs w:val="22"/>
        </w:rPr>
        <w:t>Design an open question that could be used to expose student thinking about this topic or the pre-requisite knowledge/skills.</w:t>
      </w:r>
    </w:p>
    <w:p>
      <w:pPr>
        <w:pStyle w:val="DayTitle"/>
        <w:rPr>
          <w:rFonts w:cs="Arial"/>
          <w:b w:val="false"/>
          <w:b w:val="false"/>
          <w:color w:val="000000"/>
          <w:sz w:val="22"/>
          <w:szCs w:val="22"/>
        </w:rPr>
      </w:pPr>
      <w:r>
        <w:rPr>
          <w:rFonts w:cs="Arial"/>
          <w:b w:val="false"/>
          <w:color w:val="000000"/>
          <w:sz w:val="22"/>
          <w:szCs w:val="22"/>
        </w:rPr>
      </w:r>
    </w:p>
    <w:p>
      <w:pPr>
        <w:pStyle w:val="DayTitle"/>
        <w:rPr>
          <w:rFonts w:cs="Arial"/>
          <w:b w:val="false"/>
          <w:b w:val="false"/>
          <w:color w:val="000000"/>
          <w:sz w:val="22"/>
          <w:szCs w:val="22"/>
        </w:rPr>
      </w:pPr>
      <w:r>
        <w:rPr>
          <w:rFonts w:cs="Arial"/>
          <w:b w:val="false"/>
          <w:color w:val="000000"/>
          <w:sz w:val="22"/>
          <w:szCs w:val="22"/>
        </w:rPr>
      </w:r>
    </w:p>
    <w:p>
      <w:pPr>
        <w:pStyle w:val="DayTitle"/>
        <w:rPr>
          <w:rFonts w:cs="Arial"/>
          <w:b w:val="false"/>
          <w:b w:val="false"/>
          <w:color w:val="000000"/>
          <w:sz w:val="22"/>
          <w:szCs w:val="22"/>
        </w:rPr>
      </w:pPr>
      <w:r>
        <w:rPr>
          <w:rFonts w:cs="Arial"/>
          <w:b w:val="false"/>
          <w:color w:val="000000"/>
          <w:sz w:val="22"/>
          <w:szCs w:val="22"/>
        </w:rPr>
      </w:r>
    </w:p>
    <w:p>
      <w:pPr>
        <w:pStyle w:val="DayTitle"/>
        <w:rPr>
          <w:rFonts w:cs="Arial"/>
          <w:b w:val="false"/>
          <w:b w:val="false"/>
          <w:color w:val="000000"/>
          <w:sz w:val="22"/>
          <w:szCs w:val="22"/>
        </w:rPr>
      </w:pPr>
      <w:r>
        <w:rPr>
          <w:rFonts w:cs="Arial"/>
          <w:b w:val="false"/>
          <w:color w:val="000000"/>
          <w:sz w:val="22"/>
          <w:szCs w:val="22"/>
        </w:rPr>
      </w:r>
    </w:p>
    <w:p>
      <w:pPr>
        <w:pStyle w:val="DayTitle"/>
        <w:rPr>
          <w:rFonts w:cs="Arial"/>
          <w:b w:val="false"/>
          <w:b w:val="false"/>
          <w:color w:val="000000"/>
          <w:sz w:val="22"/>
          <w:szCs w:val="22"/>
        </w:rPr>
      </w:pPr>
      <w:r>
        <w:rPr>
          <w:rFonts w:cs="Arial"/>
          <w:b w:val="false"/>
          <w:color w:val="000000"/>
          <w:sz w:val="22"/>
          <w:szCs w:val="22"/>
        </w:rPr>
      </w:r>
    </w:p>
    <w:p>
      <w:pPr>
        <w:pStyle w:val="DayTitle"/>
        <w:rPr>
          <w:rFonts w:cs="Arial"/>
          <w:b w:val="false"/>
          <w:b w:val="false"/>
          <w:color w:val="000000"/>
          <w:sz w:val="22"/>
          <w:szCs w:val="22"/>
        </w:rPr>
      </w:pPr>
      <w:r>
        <w:rPr>
          <w:rFonts w:cs="Arial"/>
          <w:b w:val="false"/>
          <w:color w:val="000000"/>
          <w:sz w:val="22"/>
          <w:szCs w:val="22"/>
        </w:rPr>
      </w:r>
    </w:p>
    <w:p>
      <w:pPr>
        <w:pStyle w:val="DayTitle"/>
        <w:rPr>
          <w:rFonts w:cs="Arial"/>
          <w:b w:val="false"/>
          <w:b w:val="false"/>
          <w:color w:val="000000"/>
          <w:sz w:val="22"/>
          <w:szCs w:val="22"/>
        </w:rPr>
      </w:pPr>
      <w:r>
        <w:rPr>
          <w:rFonts w:cs="Arial"/>
          <w:b w:val="false"/>
          <w:color w:val="000000"/>
          <w:sz w:val="22"/>
          <w:szCs w:val="22"/>
        </w:rPr>
      </w:r>
    </w:p>
    <w:p>
      <w:pPr>
        <w:pStyle w:val="DayTitle"/>
        <w:rPr>
          <w:rFonts w:cs="Arial"/>
          <w:b w:val="false"/>
          <w:b w:val="false"/>
          <w:color w:val="000000"/>
          <w:sz w:val="22"/>
          <w:szCs w:val="22"/>
        </w:rPr>
      </w:pPr>
      <w:r>
        <w:rPr>
          <w:rFonts w:cs="Arial"/>
          <w:b w:val="false"/>
          <w:color w:val="000000"/>
          <w:sz w:val="22"/>
          <w:szCs w:val="22"/>
        </w:rPr>
      </w:r>
    </w:p>
    <w:p>
      <w:pPr>
        <w:pStyle w:val="DayTitle"/>
        <w:rPr>
          <w:rFonts w:cs="Arial"/>
          <w:b w:val="false"/>
          <w:b w:val="false"/>
          <w:color w:val="000000"/>
          <w:sz w:val="22"/>
          <w:szCs w:val="22"/>
        </w:rPr>
      </w:pPr>
      <w:r>
        <w:rPr>
          <w:rFonts w:cs="Arial"/>
          <w:b w:val="false"/>
          <w:color w:val="000000"/>
          <w:sz w:val="22"/>
          <w:szCs w:val="22"/>
        </w:rPr>
        <w:t>Anticipate some student responses to the open question.  What gaps or misconceptions might arise?</w:t>
      </w:r>
    </w:p>
    <w:p>
      <w:pPr>
        <w:pStyle w:val="DayTitle"/>
        <w:rPr>
          <w:rFonts w:cs="Arial"/>
          <w:b w:val="false"/>
          <w:b w:val="false"/>
          <w:color w:val="000000"/>
          <w:sz w:val="22"/>
          <w:szCs w:val="22"/>
        </w:rPr>
      </w:pPr>
      <w:r>
        <w:rPr>
          <w:rFonts w:cs="Arial"/>
          <w:b w:val="false"/>
          <w:color w:val="000000"/>
          <w:sz w:val="22"/>
          <w:szCs w:val="22"/>
        </w:rPr>
      </w:r>
    </w:p>
    <w:p>
      <w:pPr>
        <w:pStyle w:val="DayTitle"/>
        <w:rPr>
          <w:rFonts w:cs="Arial"/>
          <w:b w:val="false"/>
          <w:b w:val="false"/>
          <w:color w:val="000000"/>
          <w:sz w:val="22"/>
          <w:szCs w:val="22"/>
        </w:rPr>
      </w:pPr>
      <w:r>
        <w:rPr>
          <w:rFonts w:cs="Arial"/>
          <w:b w:val="false"/>
          <w:color w:val="000000"/>
          <w:sz w:val="22"/>
          <w:szCs w:val="22"/>
        </w:rPr>
      </w:r>
    </w:p>
    <w:p>
      <w:pPr>
        <w:pStyle w:val="DayTitle"/>
        <w:rPr>
          <w:rFonts w:cs="Arial"/>
          <w:b w:val="false"/>
          <w:b w:val="false"/>
          <w:color w:val="000000"/>
          <w:sz w:val="22"/>
          <w:szCs w:val="22"/>
        </w:rPr>
      </w:pPr>
      <w:r>
        <w:rPr>
          <w:rFonts w:cs="Arial"/>
          <w:b w:val="false"/>
          <w:color w:val="000000"/>
          <w:sz w:val="22"/>
          <w:szCs w:val="22"/>
        </w:rPr>
      </w:r>
    </w:p>
    <w:p>
      <w:pPr>
        <w:pStyle w:val="DayTitle"/>
        <w:rPr>
          <w:rFonts w:cs="Arial"/>
          <w:b w:val="false"/>
          <w:b w:val="false"/>
          <w:color w:val="000000"/>
          <w:sz w:val="22"/>
          <w:szCs w:val="22"/>
        </w:rPr>
      </w:pPr>
      <w:r>
        <w:rPr>
          <w:rFonts w:cs="Arial"/>
          <w:b w:val="false"/>
          <w:color w:val="000000"/>
          <w:sz w:val="22"/>
          <w:szCs w:val="22"/>
        </w:rPr>
      </w:r>
    </w:p>
    <w:p>
      <w:pPr>
        <w:pStyle w:val="DayTitle"/>
        <w:rPr>
          <w:rFonts w:cs="Arial"/>
          <w:b w:val="false"/>
          <w:b w:val="false"/>
          <w:color w:val="000000"/>
          <w:sz w:val="22"/>
          <w:szCs w:val="22"/>
        </w:rPr>
      </w:pPr>
      <w:r>
        <w:rPr>
          <w:rFonts w:cs="Arial"/>
          <w:b w:val="false"/>
          <w:color w:val="000000"/>
          <w:sz w:val="22"/>
          <w:szCs w:val="22"/>
        </w:rPr>
      </w:r>
    </w:p>
    <w:p>
      <w:pPr>
        <w:pStyle w:val="DayTitle"/>
        <w:rPr>
          <w:rFonts w:cs="Arial"/>
          <w:b w:val="false"/>
          <w:b w:val="false"/>
          <w:color w:val="000000"/>
          <w:sz w:val="22"/>
          <w:szCs w:val="22"/>
        </w:rPr>
      </w:pPr>
      <w:r>
        <w:rPr>
          <w:rFonts w:cs="Arial"/>
          <w:b w:val="false"/>
          <w:color w:val="000000"/>
          <w:sz w:val="22"/>
          <w:szCs w:val="22"/>
        </w:rPr>
      </w:r>
    </w:p>
    <w:p>
      <w:pPr>
        <w:pStyle w:val="DayTitle"/>
        <w:rPr>
          <w:rFonts w:cs="Arial"/>
          <w:b w:val="false"/>
          <w:b w:val="false"/>
          <w:color w:val="000000"/>
          <w:sz w:val="22"/>
          <w:szCs w:val="22"/>
        </w:rPr>
      </w:pPr>
      <w:r>
        <w:rPr>
          <w:rFonts w:cs="Arial"/>
          <w:b w:val="false"/>
          <w:color w:val="000000"/>
          <w:sz w:val="22"/>
          <w:szCs w:val="22"/>
        </w:rPr>
      </w:r>
    </w:p>
    <w:p>
      <w:pPr>
        <w:pStyle w:val="DayTitle"/>
        <w:rPr>
          <w:rFonts w:cs="Arial"/>
          <w:b w:val="false"/>
          <w:b w:val="false"/>
          <w:color w:val="000000"/>
          <w:sz w:val="22"/>
          <w:szCs w:val="22"/>
        </w:rPr>
      </w:pPr>
      <w:r>
        <w:rPr>
          <w:rFonts w:cs="Arial"/>
          <w:b w:val="false"/>
          <w:color w:val="000000"/>
          <w:sz w:val="22"/>
          <w:szCs w:val="22"/>
        </w:rPr>
        <w:t>What specific interventions might you use to address these gaps/misconceptions?</w:t>
      </w:r>
    </w:p>
    <w:p>
      <w:pPr>
        <w:pStyle w:val="DayTitle"/>
        <w:rPr>
          <w:rFonts w:cs="Arial"/>
          <w:b w:val="false"/>
          <w:b w:val="false"/>
          <w:color w:val="000000"/>
          <w:sz w:val="22"/>
          <w:szCs w:val="22"/>
        </w:rPr>
      </w:pPr>
      <w:r>
        <w:rPr>
          <w:rFonts w:cs="Arial"/>
          <w:b w:val="false"/>
          <w:color w:val="000000"/>
          <w:sz w:val="22"/>
          <w:szCs w:val="22"/>
        </w:rPr>
        <w:t>How might you incorporate the effective features of GAP closing? (Targeted Intervention, Conceptual Based Instruction, Meaningful Practice, Visual Representations)</w:t>
      </w:r>
    </w:p>
    <w:p>
      <w:pPr>
        <w:pStyle w:val="DayTitle"/>
        <w:rPr>
          <w:rFonts w:cs="Arial"/>
          <w:b w:val="false"/>
          <w:b w:val="false"/>
          <w:color w:val="000000"/>
          <w:sz w:val="22"/>
          <w:szCs w:val="22"/>
        </w:rPr>
      </w:pPr>
      <w:r>
        <w:rPr>
          <w:rFonts w:cs="Arial"/>
          <w:b w:val="false"/>
          <w:color w:val="000000"/>
          <w:sz w:val="22"/>
          <w:szCs w:val="22"/>
        </w:rPr>
      </w:r>
    </w:p>
    <w:p>
      <w:pPr>
        <w:pStyle w:val="DayTitle"/>
        <w:rPr>
          <w:rFonts w:cs="Arial"/>
          <w:b w:val="false"/>
          <w:b w:val="false"/>
          <w:color w:val="000000"/>
          <w:sz w:val="22"/>
          <w:szCs w:val="22"/>
        </w:rPr>
      </w:pPr>
      <w:r>
        <w:rPr>
          <w:rFonts w:cs="Arial"/>
          <w:b w:val="false"/>
          <w:color w:val="000000"/>
          <w:sz w:val="22"/>
          <w:szCs w:val="22"/>
        </w:rPr>
      </w:r>
    </w:p>
    <w:p>
      <w:pPr>
        <w:pStyle w:val="DayTitle"/>
        <w:rPr/>
      </w:pPr>
      <w:r>
        <w:rPr/>
      </w:r>
    </w:p>
    <w:p>
      <w:pPr>
        <w:pStyle w:val="DayTitle"/>
        <w:rPr/>
      </w:pPr>
      <w:r>
        <w:rPr/>
      </w:r>
    </w:p>
    <w:p>
      <w:pPr>
        <w:pStyle w:val="DayTitle"/>
        <w:rPr/>
      </w:pPr>
      <w:r>
        <w:rPr/>
      </w:r>
    </w:p>
    <w:p>
      <w:pPr>
        <w:pStyle w:val="DayTitle"/>
        <w:rPr/>
      </w:pPr>
      <w:r>
        <w:rPr/>
      </w:r>
      <w:r>
        <w:br w:type="page"/>
      </w:r>
    </w:p>
    <w:p>
      <w:pPr>
        <w:pStyle w:val="DayTitle"/>
        <w:rPr/>
      </w:pPr>
      <w:r>
        <w:rPr/>
      </w:r>
    </w:p>
    <w:p>
      <w:pPr>
        <w:pStyle w:val="DayTitle"/>
        <w:rPr/>
      </w:pPr>
      <w:r>
        <w:rPr>
          <w:rFonts w:cs="Arial"/>
          <w:sz w:val="32"/>
          <w:szCs w:val="32"/>
        </w:rPr>
        <w:t>PR4.2: Mind Map</w:t>
      </w:r>
    </w:p>
    <w:p>
      <w:pPr>
        <w:pStyle w:val="Normal"/>
        <w:rPr>
          <w:rFonts w:ascii="Arial" w:hAnsi="Arial" w:cs="Arial"/>
          <w:sz w:val="24"/>
          <w:szCs w:val="32"/>
          <w:lang w:val="en-US"/>
        </w:rPr>
      </w:pPr>
      <w:r>
        <w:rPr>
          <w:rFonts w:cs="Arial" w:ascii="Arial" w:hAnsi="Arial"/>
          <w:sz w:val="24"/>
          <w:szCs w:val="32"/>
          <w:lang w:val="en-US"/>
        </w:rPr>
      </w:r>
    </w:p>
    <w:p>
      <w:pPr>
        <w:pStyle w:val="Normal"/>
        <w:rPr>
          <w:rFonts w:ascii="Arial" w:hAnsi="Arial" w:cs="Arial"/>
          <w:szCs w:val="22"/>
          <w:lang w:val="en-US"/>
        </w:rPr>
      </w:pPr>
      <w:r>
        <w:rPr>
          <w:rFonts w:cs="Arial" w:ascii="Arial" w:hAnsi="Arial"/>
          <w:szCs w:val="22"/>
          <w:lang w:val="en-US"/>
        </w:rPr>
        <w:t>Instructions:</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b/>
          <w:b/>
          <w:szCs w:val="22"/>
          <w:lang w:val="en-US"/>
        </w:rPr>
      </w:pPr>
      <w:r>
        <w:rPr>
          <w:rFonts w:cs="Arial" w:ascii="Arial" w:hAnsi="Arial"/>
          <w:b/>
          <w:szCs w:val="22"/>
          <w:lang w:val="en-US"/>
        </w:rPr>
        <w:t xml:space="preserve">Step 1: </w:t>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szCs w:val="22"/>
          <w:lang w:val="en-US"/>
        </w:rPr>
      </w:pPr>
      <w:r>
        <w:rPr>
          <w:rFonts w:cs="Arial" w:ascii="Arial" w:hAnsi="Arial"/>
          <w:szCs w:val="22"/>
          <w:lang w:val="en-US"/>
        </w:rPr>
        <w:t xml:space="preserve">Distribute one light bulb and one puzzle piece per participant. </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t>On the light bulb, participants record one highlight from the week ~ something that resonated with them, or affirmed them, or a new idea.</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t>On the puzzle piece, participants record something that they are still puzzling over ~ a challenge or question or something that has caused them to rethink or ponder.</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b/>
          <w:b/>
          <w:szCs w:val="22"/>
          <w:lang w:val="en-US"/>
        </w:rPr>
      </w:pPr>
      <w:r>
        <w:rPr>
          <w:rFonts w:cs="Arial" w:ascii="Arial" w:hAnsi="Arial"/>
          <w:b/>
          <w:szCs w:val="22"/>
          <w:lang w:val="en-US"/>
        </w:rPr>
        <w:t xml:space="preserve">Step 2: </w:t>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szCs w:val="22"/>
          <w:lang w:val="en-US"/>
        </w:rPr>
      </w:pPr>
      <w:r>
        <w:rPr>
          <w:rFonts w:cs="Arial" w:ascii="Arial" w:hAnsi="Arial"/>
          <w:szCs w:val="22"/>
          <w:lang w:val="en-US"/>
        </w:rPr>
        <w:t xml:space="preserve">While participants are working, post the session headings for the week on the wall and connect them with string to create a Mind Map.  (See BLM 4.2 Mind Map Sample for a suggested set-up)  Puzzle pieces, lightbulbs, and words are on the subsequent pages.  Headings were intentionally not included since these need to be posted. </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b/>
          <w:b/>
          <w:szCs w:val="22"/>
          <w:lang w:val="en-US"/>
        </w:rPr>
      </w:pPr>
      <w:r>
        <w:rPr>
          <w:rFonts w:cs="Arial" w:ascii="Arial" w:hAnsi="Arial"/>
          <w:b/>
          <w:szCs w:val="22"/>
          <w:lang w:val="en-US"/>
        </w:rPr>
        <w:t xml:space="preserve">Step 3: </w:t>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szCs w:val="22"/>
          <w:lang w:val="en-US"/>
        </w:rPr>
      </w:pPr>
      <w:r>
        <w:rPr>
          <w:rFonts w:cs="Arial" w:ascii="Arial" w:hAnsi="Arial"/>
          <w:szCs w:val="22"/>
          <w:lang w:val="en-US"/>
        </w:rPr>
        <w:t>Ask participants to use a piece of string or ribbon to connect their lightbulb/puzzle piece thoughts to the Mind Map of topics.</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b/>
          <w:b/>
          <w:szCs w:val="22"/>
          <w:lang w:val="en-US"/>
        </w:rPr>
      </w:pPr>
      <w:r>
        <w:rPr>
          <w:rFonts w:cs="Arial" w:ascii="Arial" w:hAnsi="Arial"/>
          <w:b/>
          <w:szCs w:val="22"/>
          <w:lang w:val="en-US"/>
        </w:rPr>
        <w:t>Step 4:</w:t>
      </w:r>
    </w:p>
    <w:p>
      <w:pPr>
        <w:pStyle w:val="Normal"/>
        <w:rPr>
          <w:rFonts w:ascii="Arial" w:hAnsi="Arial" w:cs="Arial"/>
          <w:b/>
          <w:b/>
          <w:szCs w:val="22"/>
          <w:lang w:val="en-US"/>
        </w:rPr>
      </w:pPr>
      <w:r>
        <w:rPr>
          <w:rFonts w:cs="Arial" w:ascii="Arial" w:hAnsi="Arial"/>
          <w:b/>
          <w:szCs w:val="22"/>
          <w:lang w:val="en-US"/>
        </w:rPr>
      </w:r>
    </w:p>
    <w:p>
      <w:pPr>
        <w:pStyle w:val="Normal"/>
        <w:rPr/>
      </w:pPr>
      <w:r>
        <w:rPr>
          <w:rFonts w:cs="Arial" w:ascii="Arial" w:hAnsi="Arial"/>
          <w:szCs w:val="22"/>
          <w:lang w:val="en-US"/>
        </w:rPr>
        <w:t>Ask partners make connections between various pieces by  “stringing” related lightbulbs/puzzle pieces together.  Encourage discussion about why pieces might connect. The purpose is to have people read each other’s thoughts and encourage them to make connections with people who have similar concerns or possible insight into their puzzles.</w:t>
      </w:r>
      <w:r>
        <w:br w:type="page"/>
      </w:r>
    </w:p>
    <w:p>
      <w:pPr>
        <w:pStyle w:val="DayTitle"/>
        <w:rPr>
          <w:rFonts w:ascii="Arial" w:hAnsi="Arial" w:cs="Arial"/>
          <w:sz w:val="22"/>
          <w:szCs w:val="22"/>
          <w:lang w:val="en-US"/>
        </w:rPr>
      </w:pPr>
      <w:r>
        <w:rPr>
          <w:rFonts w:cs="Arial"/>
          <w:sz w:val="22"/>
          <w:szCs w:val="22"/>
          <w:lang w:val="en-US"/>
        </w:rPr>
      </w:r>
    </w:p>
    <w:p>
      <w:pPr>
        <w:pStyle w:val="Normal"/>
        <w:rPr>
          <w:rFonts w:cs="Arial"/>
          <w:sz w:val="24"/>
          <w:szCs w:val="22"/>
          <w:lang w:val="en-US" w:eastAsia="en-US"/>
        </w:rPr>
      </w:pPr>
      <w:r>
        <w:rPr>
          <w:rFonts w:cs="Arial"/>
          <w:sz w:val="24"/>
          <w:szCs w:val="22"/>
          <w:lang w:val="en-US" w:eastAsia="en-US"/>
        </w:rPr>
        <mc:AlternateContent>
          <mc:Choice Requires="wps">
            <w:drawing>
              <wp:anchor behindDoc="0" distT="0" distB="0" distL="114300" distR="114300" simplePos="0" locked="0" layoutInCell="0" allowOverlap="1" relativeHeight="4">
                <wp:simplePos x="0" y="0"/>
                <wp:positionH relativeFrom="column">
                  <wp:posOffset>-615950</wp:posOffset>
                </wp:positionH>
                <wp:positionV relativeFrom="paragraph">
                  <wp:posOffset>-125095</wp:posOffset>
                </wp:positionV>
                <wp:extent cx="6597650" cy="4194810"/>
                <wp:effectExtent l="14605" t="14605" r="15240" b="15240"/>
                <wp:wrapNone/>
                <wp:docPr id="3" name="Freeform 9"/>
                <a:graphic xmlns:a="http://schemas.openxmlformats.org/drawingml/2006/main">
                  <a:graphicData uri="http://schemas.microsoft.com/office/word/2010/wordprocessingShape">
                    <wps:wsp>
                      <wps:cNvSpPr/>
                      <wps:spPr>
                        <a:xfrm>
                          <a:off x="0" y="0"/>
                          <a:ext cx="6597720" cy="4194720"/>
                        </a:xfrm>
                        <a:custGeom>
                          <a:avLst/>
                          <a:gdLst/>
                          <a:ahLst/>
                          <a:rect l="l" t="t" r="r" b="b"/>
                          <a:pathLst>
                            <a:path w="7164" h="7096">
                              <a:moveTo>
                                <a:pt x="5912" y="7"/>
                              </a:moveTo>
                              <a:lnTo>
                                <a:pt x="5912" y="2613"/>
                              </a:lnTo>
                              <a:lnTo>
                                <a:pt x="5912" y="2639"/>
                              </a:lnTo>
                              <a:lnTo>
                                <a:pt x="5917" y="2663"/>
                              </a:lnTo>
                              <a:lnTo>
                                <a:pt x="5922" y="2685"/>
                              </a:lnTo>
                              <a:lnTo>
                                <a:pt x="5929" y="2702"/>
                              </a:lnTo>
                              <a:lnTo>
                                <a:pt x="5937" y="2717"/>
                              </a:lnTo>
                              <a:lnTo>
                                <a:pt x="5949" y="2729"/>
                              </a:lnTo>
                              <a:lnTo>
                                <a:pt x="5958" y="2736"/>
                              </a:lnTo>
                              <a:lnTo>
                                <a:pt x="5970" y="2743"/>
                              </a:lnTo>
                              <a:lnTo>
                                <a:pt x="5983" y="2746"/>
                              </a:lnTo>
                              <a:lnTo>
                                <a:pt x="5997" y="2748"/>
                              </a:lnTo>
                              <a:lnTo>
                                <a:pt x="6009" y="2748"/>
                              </a:lnTo>
                              <a:lnTo>
                                <a:pt x="6024" y="2746"/>
                              </a:lnTo>
                              <a:lnTo>
                                <a:pt x="6036" y="2743"/>
                              </a:lnTo>
                              <a:lnTo>
                                <a:pt x="6048" y="2739"/>
                              </a:lnTo>
                              <a:lnTo>
                                <a:pt x="6060" y="2731"/>
                              </a:lnTo>
                              <a:lnTo>
                                <a:pt x="6072" y="2724"/>
                              </a:lnTo>
                              <a:lnTo>
                                <a:pt x="6114" y="2700"/>
                              </a:lnTo>
                              <a:lnTo>
                                <a:pt x="6157" y="2678"/>
                              </a:lnTo>
                              <a:lnTo>
                                <a:pt x="6201" y="2661"/>
                              </a:lnTo>
                              <a:lnTo>
                                <a:pt x="6249" y="2644"/>
                              </a:lnTo>
                              <a:lnTo>
                                <a:pt x="6298" y="2634"/>
                              </a:lnTo>
                              <a:lnTo>
                                <a:pt x="6346" y="2625"/>
                              </a:lnTo>
                              <a:lnTo>
                                <a:pt x="6397" y="2620"/>
                              </a:lnTo>
                              <a:lnTo>
                                <a:pt x="6448" y="2617"/>
                              </a:lnTo>
                              <a:lnTo>
                                <a:pt x="6485" y="2617"/>
                              </a:lnTo>
                              <a:lnTo>
                                <a:pt x="6521" y="2622"/>
                              </a:lnTo>
                              <a:lnTo>
                                <a:pt x="6557" y="2625"/>
                              </a:lnTo>
                              <a:lnTo>
                                <a:pt x="6591" y="2632"/>
                              </a:lnTo>
                              <a:lnTo>
                                <a:pt x="6628" y="2639"/>
                              </a:lnTo>
                              <a:lnTo>
                                <a:pt x="6662" y="2649"/>
                              </a:lnTo>
                              <a:lnTo>
                                <a:pt x="6693" y="2661"/>
                              </a:lnTo>
                              <a:lnTo>
                                <a:pt x="6727" y="2673"/>
                              </a:lnTo>
                              <a:lnTo>
                                <a:pt x="6759" y="2688"/>
                              </a:lnTo>
                              <a:lnTo>
                                <a:pt x="6790" y="2702"/>
                              </a:lnTo>
                              <a:lnTo>
                                <a:pt x="6819" y="2722"/>
                              </a:lnTo>
                              <a:lnTo>
                                <a:pt x="6848" y="2739"/>
                              </a:lnTo>
                              <a:lnTo>
                                <a:pt x="6877" y="2760"/>
                              </a:lnTo>
                              <a:lnTo>
                                <a:pt x="6904" y="2780"/>
                              </a:lnTo>
                              <a:lnTo>
                                <a:pt x="6928" y="2804"/>
                              </a:lnTo>
                              <a:lnTo>
                                <a:pt x="6955" y="2826"/>
                              </a:lnTo>
                              <a:lnTo>
                                <a:pt x="6979" y="2853"/>
                              </a:lnTo>
                              <a:lnTo>
                                <a:pt x="7001" y="2877"/>
                              </a:lnTo>
                              <a:lnTo>
                                <a:pt x="7023" y="2903"/>
                              </a:lnTo>
                              <a:lnTo>
                                <a:pt x="7042" y="2932"/>
                              </a:lnTo>
                              <a:lnTo>
                                <a:pt x="7062" y="2962"/>
                              </a:lnTo>
                              <a:lnTo>
                                <a:pt x="7076" y="2991"/>
                              </a:lnTo>
                              <a:lnTo>
                                <a:pt x="7093" y="3022"/>
                              </a:lnTo>
                              <a:lnTo>
                                <a:pt x="7108" y="3054"/>
                              </a:lnTo>
                              <a:lnTo>
                                <a:pt x="7120" y="3088"/>
                              </a:lnTo>
                              <a:lnTo>
                                <a:pt x="7132" y="3119"/>
                              </a:lnTo>
                              <a:lnTo>
                                <a:pt x="7142" y="3153"/>
                              </a:lnTo>
                              <a:lnTo>
                                <a:pt x="7149" y="3189"/>
                              </a:lnTo>
                              <a:lnTo>
                                <a:pt x="7156" y="3223"/>
                              </a:lnTo>
                              <a:lnTo>
                                <a:pt x="7161" y="3260"/>
                              </a:lnTo>
                              <a:lnTo>
                                <a:pt x="7164" y="3296"/>
                              </a:lnTo>
                              <a:lnTo>
                                <a:pt x="7164" y="3332"/>
                              </a:lnTo>
                              <a:lnTo>
                                <a:pt x="7164" y="3369"/>
                              </a:lnTo>
                              <a:lnTo>
                                <a:pt x="7161" y="3405"/>
                              </a:lnTo>
                              <a:lnTo>
                                <a:pt x="7156" y="3441"/>
                              </a:lnTo>
                              <a:lnTo>
                                <a:pt x="7149" y="3478"/>
                              </a:lnTo>
                              <a:lnTo>
                                <a:pt x="7142" y="3512"/>
                              </a:lnTo>
                              <a:lnTo>
                                <a:pt x="7132" y="3546"/>
                              </a:lnTo>
                              <a:lnTo>
                                <a:pt x="7120" y="3580"/>
                              </a:lnTo>
                              <a:lnTo>
                                <a:pt x="7108" y="3611"/>
                              </a:lnTo>
                              <a:lnTo>
                                <a:pt x="7093" y="3643"/>
                              </a:lnTo>
                              <a:lnTo>
                                <a:pt x="7062" y="3703"/>
                              </a:lnTo>
                              <a:lnTo>
                                <a:pt x="7042" y="3732"/>
                              </a:lnTo>
                              <a:lnTo>
                                <a:pt x="7023" y="3761"/>
                              </a:lnTo>
                              <a:lnTo>
                                <a:pt x="7001" y="3788"/>
                              </a:lnTo>
                              <a:lnTo>
                                <a:pt x="6979" y="3815"/>
                              </a:lnTo>
                              <a:lnTo>
                                <a:pt x="6955" y="3839"/>
                              </a:lnTo>
                              <a:lnTo>
                                <a:pt x="6928" y="3863"/>
                              </a:lnTo>
                              <a:lnTo>
                                <a:pt x="6904" y="3885"/>
                              </a:lnTo>
                              <a:lnTo>
                                <a:pt x="6877" y="3907"/>
                              </a:lnTo>
                              <a:lnTo>
                                <a:pt x="6848" y="3926"/>
                              </a:lnTo>
                              <a:lnTo>
                                <a:pt x="6819" y="3946"/>
                              </a:lnTo>
                              <a:lnTo>
                                <a:pt x="6759" y="3979"/>
                              </a:lnTo>
                              <a:lnTo>
                                <a:pt x="6727" y="3992"/>
                              </a:lnTo>
                              <a:lnTo>
                                <a:pt x="6693" y="4006"/>
                              </a:lnTo>
                              <a:lnTo>
                                <a:pt x="6662" y="4016"/>
                              </a:lnTo>
                              <a:lnTo>
                                <a:pt x="6628" y="4025"/>
                              </a:lnTo>
                              <a:lnTo>
                                <a:pt x="6591" y="4033"/>
                              </a:lnTo>
                              <a:lnTo>
                                <a:pt x="6557" y="4040"/>
                              </a:lnTo>
                              <a:lnTo>
                                <a:pt x="6521" y="4045"/>
                              </a:lnTo>
                              <a:lnTo>
                                <a:pt x="6485" y="4047"/>
                              </a:lnTo>
                              <a:lnTo>
                                <a:pt x="6448" y="4047"/>
                              </a:lnTo>
                              <a:lnTo>
                                <a:pt x="6392" y="4047"/>
                              </a:lnTo>
                              <a:lnTo>
                                <a:pt x="6339" y="4042"/>
                              </a:lnTo>
                              <a:lnTo>
                                <a:pt x="6288" y="4033"/>
                              </a:lnTo>
                              <a:lnTo>
                                <a:pt x="6242" y="4021"/>
                              </a:lnTo>
                              <a:lnTo>
                                <a:pt x="6196" y="4004"/>
                              </a:lnTo>
                              <a:lnTo>
                                <a:pt x="6152" y="3982"/>
                              </a:lnTo>
                              <a:lnTo>
                                <a:pt x="6109" y="3955"/>
                              </a:lnTo>
                              <a:lnTo>
                                <a:pt x="6065" y="3926"/>
                              </a:lnTo>
                              <a:lnTo>
                                <a:pt x="6055" y="3919"/>
                              </a:lnTo>
                              <a:lnTo>
                                <a:pt x="6043" y="3912"/>
                              </a:lnTo>
                              <a:lnTo>
                                <a:pt x="6031" y="3907"/>
                              </a:lnTo>
                              <a:lnTo>
                                <a:pt x="6017" y="3902"/>
                              </a:lnTo>
                              <a:lnTo>
                                <a:pt x="6004" y="3902"/>
                              </a:lnTo>
                              <a:lnTo>
                                <a:pt x="5990" y="3902"/>
                              </a:lnTo>
                              <a:lnTo>
                                <a:pt x="5978" y="3902"/>
                              </a:lnTo>
                              <a:lnTo>
                                <a:pt x="5966" y="3907"/>
                              </a:lnTo>
                              <a:lnTo>
                                <a:pt x="5953" y="3912"/>
                              </a:lnTo>
                              <a:lnTo>
                                <a:pt x="5941" y="3921"/>
                              </a:lnTo>
                              <a:lnTo>
                                <a:pt x="5932" y="3933"/>
                              </a:lnTo>
                              <a:lnTo>
                                <a:pt x="5922" y="3948"/>
                              </a:lnTo>
                              <a:lnTo>
                                <a:pt x="5915" y="3965"/>
                              </a:lnTo>
                              <a:lnTo>
                                <a:pt x="5910" y="3987"/>
                              </a:lnTo>
                              <a:lnTo>
                                <a:pt x="5905" y="4009"/>
                              </a:lnTo>
                              <a:lnTo>
                                <a:pt x="5905" y="4038"/>
                              </a:lnTo>
                              <a:lnTo>
                                <a:pt x="5905" y="5843"/>
                              </a:lnTo>
                              <a:lnTo>
                                <a:pt x="4278" y="5843"/>
                              </a:lnTo>
                              <a:lnTo>
                                <a:pt x="4249" y="5846"/>
                              </a:lnTo>
                              <a:lnTo>
                                <a:pt x="4224" y="5848"/>
                              </a:lnTo>
                              <a:lnTo>
                                <a:pt x="4205" y="5855"/>
                              </a:lnTo>
                              <a:lnTo>
                                <a:pt x="4186" y="5863"/>
                              </a:lnTo>
                              <a:lnTo>
                                <a:pt x="4173" y="5870"/>
                              </a:lnTo>
                              <a:lnTo>
                                <a:pt x="4161" y="5880"/>
                              </a:lnTo>
                              <a:lnTo>
                                <a:pt x="4152" y="5892"/>
                              </a:lnTo>
                              <a:lnTo>
                                <a:pt x="4147" y="5904"/>
                              </a:lnTo>
                              <a:lnTo>
                                <a:pt x="4142" y="5916"/>
                              </a:lnTo>
                              <a:lnTo>
                                <a:pt x="4140" y="5930"/>
                              </a:lnTo>
                              <a:lnTo>
                                <a:pt x="4140" y="5943"/>
                              </a:lnTo>
                              <a:lnTo>
                                <a:pt x="4142" y="5957"/>
                              </a:lnTo>
                              <a:lnTo>
                                <a:pt x="4147" y="5969"/>
                              </a:lnTo>
                              <a:lnTo>
                                <a:pt x="4152" y="5981"/>
                              </a:lnTo>
                              <a:lnTo>
                                <a:pt x="4159" y="5993"/>
                              </a:lnTo>
                              <a:lnTo>
                                <a:pt x="4166" y="6006"/>
                              </a:lnTo>
                              <a:lnTo>
                                <a:pt x="4188" y="6047"/>
                              </a:lnTo>
                              <a:lnTo>
                                <a:pt x="4210" y="6090"/>
                              </a:lnTo>
                              <a:lnTo>
                                <a:pt x="4229" y="6136"/>
                              </a:lnTo>
                              <a:lnTo>
                                <a:pt x="4244" y="6182"/>
                              </a:lnTo>
                              <a:lnTo>
                                <a:pt x="4256" y="6231"/>
                              </a:lnTo>
                              <a:lnTo>
                                <a:pt x="4266" y="6279"/>
                              </a:lnTo>
                              <a:lnTo>
                                <a:pt x="4270" y="6330"/>
                              </a:lnTo>
                              <a:lnTo>
                                <a:pt x="4273" y="6381"/>
                              </a:lnTo>
                              <a:lnTo>
                                <a:pt x="4270" y="6418"/>
                              </a:lnTo>
                              <a:lnTo>
                                <a:pt x="4268" y="6454"/>
                              </a:lnTo>
                              <a:lnTo>
                                <a:pt x="4263" y="6490"/>
                              </a:lnTo>
                              <a:lnTo>
                                <a:pt x="4258" y="6524"/>
                              </a:lnTo>
                              <a:lnTo>
                                <a:pt x="4251" y="6561"/>
                              </a:lnTo>
                              <a:lnTo>
                                <a:pt x="4239" y="6594"/>
                              </a:lnTo>
                              <a:lnTo>
                                <a:pt x="4229" y="6626"/>
                              </a:lnTo>
                              <a:lnTo>
                                <a:pt x="4217" y="6660"/>
                              </a:lnTo>
                              <a:lnTo>
                                <a:pt x="4200" y="6691"/>
                              </a:lnTo>
                              <a:lnTo>
                                <a:pt x="4186" y="6723"/>
                              </a:lnTo>
                              <a:lnTo>
                                <a:pt x="4169" y="6752"/>
                              </a:lnTo>
                              <a:lnTo>
                                <a:pt x="4149" y="6781"/>
                              </a:lnTo>
                              <a:lnTo>
                                <a:pt x="4130" y="6808"/>
                              </a:lnTo>
                              <a:lnTo>
                                <a:pt x="4108" y="6837"/>
                              </a:lnTo>
                              <a:lnTo>
                                <a:pt x="4086" y="6861"/>
                              </a:lnTo>
                              <a:lnTo>
                                <a:pt x="4062" y="6888"/>
                              </a:lnTo>
                              <a:lnTo>
                                <a:pt x="4038" y="6912"/>
                              </a:lnTo>
                              <a:lnTo>
                                <a:pt x="4011" y="6934"/>
                              </a:lnTo>
                              <a:lnTo>
                                <a:pt x="3984" y="6956"/>
                              </a:lnTo>
                              <a:lnTo>
                                <a:pt x="3955" y="6975"/>
                              </a:lnTo>
                              <a:lnTo>
                                <a:pt x="3926" y="6994"/>
                              </a:lnTo>
                              <a:lnTo>
                                <a:pt x="3897" y="7009"/>
                              </a:lnTo>
                              <a:lnTo>
                                <a:pt x="3866" y="7026"/>
                              </a:lnTo>
                              <a:lnTo>
                                <a:pt x="3834" y="7040"/>
                              </a:lnTo>
                              <a:lnTo>
                                <a:pt x="3802" y="7052"/>
                              </a:lnTo>
                              <a:lnTo>
                                <a:pt x="3769" y="7065"/>
                              </a:lnTo>
                              <a:lnTo>
                                <a:pt x="3735" y="7074"/>
                              </a:lnTo>
                              <a:lnTo>
                                <a:pt x="3701" y="7082"/>
                              </a:lnTo>
                              <a:lnTo>
                                <a:pt x="3664" y="7089"/>
                              </a:lnTo>
                              <a:lnTo>
                                <a:pt x="3628" y="7094"/>
                              </a:lnTo>
                              <a:lnTo>
                                <a:pt x="3591" y="7096"/>
                              </a:lnTo>
                              <a:lnTo>
                                <a:pt x="3555" y="7096"/>
                              </a:lnTo>
                              <a:lnTo>
                                <a:pt x="3519" y="7096"/>
                              </a:lnTo>
                              <a:lnTo>
                                <a:pt x="3482" y="7094"/>
                              </a:lnTo>
                              <a:lnTo>
                                <a:pt x="3446" y="7089"/>
                              </a:lnTo>
                              <a:lnTo>
                                <a:pt x="3412" y="7082"/>
                              </a:lnTo>
                              <a:lnTo>
                                <a:pt x="3376" y="7074"/>
                              </a:lnTo>
                              <a:lnTo>
                                <a:pt x="3344" y="7065"/>
                              </a:lnTo>
                              <a:lnTo>
                                <a:pt x="3310" y="7052"/>
                              </a:lnTo>
                              <a:lnTo>
                                <a:pt x="3276" y="7040"/>
                              </a:lnTo>
                              <a:lnTo>
                                <a:pt x="3245" y="7026"/>
                              </a:lnTo>
                              <a:lnTo>
                                <a:pt x="3184" y="6994"/>
                              </a:lnTo>
                              <a:lnTo>
                                <a:pt x="3155" y="6975"/>
                              </a:lnTo>
                              <a:lnTo>
                                <a:pt x="3126" y="6956"/>
                              </a:lnTo>
                              <a:lnTo>
                                <a:pt x="3099" y="6934"/>
                              </a:lnTo>
                              <a:lnTo>
                                <a:pt x="3075" y="6912"/>
                              </a:lnTo>
                              <a:lnTo>
                                <a:pt x="3048" y="6888"/>
                              </a:lnTo>
                              <a:lnTo>
                                <a:pt x="3024" y="6861"/>
                              </a:lnTo>
                              <a:lnTo>
                                <a:pt x="3002" y="6837"/>
                              </a:lnTo>
                              <a:lnTo>
                                <a:pt x="2983" y="6808"/>
                              </a:lnTo>
                              <a:lnTo>
                                <a:pt x="2961" y="6781"/>
                              </a:lnTo>
                              <a:lnTo>
                                <a:pt x="2944" y="6752"/>
                              </a:lnTo>
                              <a:lnTo>
                                <a:pt x="2910" y="6691"/>
                              </a:lnTo>
                              <a:lnTo>
                                <a:pt x="2895" y="6660"/>
                              </a:lnTo>
                              <a:lnTo>
                                <a:pt x="2883" y="6626"/>
                              </a:lnTo>
                              <a:lnTo>
                                <a:pt x="2871" y="6594"/>
                              </a:lnTo>
                              <a:lnTo>
                                <a:pt x="2862" y="6561"/>
                              </a:lnTo>
                              <a:lnTo>
                                <a:pt x="2854" y="6524"/>
                              </a:lnTo>
                              <a:lnTo>
                                <a:pt x="2847" y="6490"/>
                              </a:lnTo>
                              <a:lnTo>
                                <a:pt x="2842" y="6454"/>
                              </a:lnTo>
                              <a:lnTo>
                                <a:pt x="2840" y="6418"/>
                              </a:lnTo>
                              <a:lnTo>
                                <a:pt x="2840" y="6381"/>
                              </a:lnTo>
                              <a:lnTo>
                                <a:pt x="2842" y="6325"/>
                              </a:lnTo>
                              <a:lnTo>
                                <a:pt x="2847" y="6272"/>
                              </a:lnTo>
                              <a:lnTo>
                                <a:pt x="2854" y="6224"/>
                              </a:lnTo>
                              <a:lnTo>
                                <a:pt x="2869" y="6175"/>
                              </a:lnTo>
                              <a:lnTo>
                                <a:pt x="2886" y="6129"/>
                              </a:lnTo>
                              <a:lnTo>
                                <a:pt x="2905" y="6086"/>
                              </a:lnTo>
                              <a:lnTo>
                                <a:pt x="2932" y="6042"/>
                              </a:lnTo>
                              <a:lnTo>
                                <a:pt x="2963" y="5998"/>
                              </a:lnTo>
                              <a:lnTo>
                                <a:pt x="2971" y="5989"/>
                              </a:lnTo>
                              <a:lnTo>
                                <a:pt x="2976" y="5976"/>
                              </a:lnTo>
                              <a:lnTo>
                                <a:pt x="2983" y="5964"/>
                              </a:lnTo>
                              <a:lnTo>
                                <a:pt x="2985" y="5952"/>
                              </a:lnTo>
                              <a:lnTo>
                                <a:pt x="2988" y="5938"/>
                              </a:lnTo>
                              <a:lnTo>
                                <a:pt x="2988" y="5923"/>
                              </a:lnTo>
                              <a:lnTo>
                                <a:pt x="2985" y="5911"/>
                              </a:lnTo>
                              <a:lnTo>
                                <a:pt x="2983" y="5899"/>
                              </a:lnTo>
                              <a:lnTo>
                                <a:pt x="2976" y="5887"/>
                              </a:lnTo>
                              <a:lnTo>
                                <a:pt x="2966" y="5875"/>
                              </a:lnTo>
                              <a:lnTo>
                                <a:pt x="2956" y="5865"/>
                              </a:lnTo>
                              <a:lnTo>
                                <a:pt x="2942" y="5858"/>
                              </a:lnTo>
                              <a:lnTo>
                                <a:pt x="2925" y="5850"/>
                              </a:lnTo>
                              <a:lnTo>
                                <a:pt x="2903" y="5843"/>
                              </a:lnTo>
                              <a:lnTo>
                                <a:pt x="2879" y="5841"/>
                              </a:lnTo>
                              <a:lnTo>
                                <a:pt x="2849" y="5838"/>
                              </a:lnTo>
                              <a:lnTo>
                                <a:pt x="1259" y="5838"/>
                              </a:lnTo>
                              <a:lnTo>
                                <a:pt x="1259" y="4033"/>
                              </a:lnTo>
                              <a:lnTo>
                                <a:pt x="1259" y="4004"/>
                              </a:lnTo>
                              <a:lnTo>
                                <a:pt x="1254" y="3979"/>
                              </a:lnTo>
                              <a:lnTo>
                                <a:pt x="1249" y="3960"/>
                              </a:lnTo>
                              <a:lnTo>
                                <a:pt x="1242" y="3941"/>
                              </a:lnTo>
                              <a:lnTo>
                                <a:pt x="1232" y="3929"/>
                              </a:lnTo>
                              <a:lnTo>
                                <a:pt x="1222" y="3916"/>
                              </a:lnTo>
                              <a:lnTo>
                                <a:pt x="1213" y="3907"/>
                              </a:lnTo>
                              <a:lnTo>
                                <a:pt x="1200" y="3902"/>
                              </a:lnTo>
                              <a:lnTo>
                                <a:pt x="1186" y="3897"/>
                              </a:lnTo>
                              <a:lnTo>
                                <a:pt x="1174" y="3895"/>
                              </a:lnTo>
                              <a:lnTo>
                                <a:pt x="1159" y="3895"/>
                              </a:lnTo>
                              <a:lnTo>
                                <a:pt x="1147" y="3897"/>
                              </a:lnTo>
                              <a:lnTo>
                                <a:pt x="1132" y="3902"/>
                              </a:lnTo>
                              <a:lnTo>
                                <a:pt x="1120" y="3907"/>
                              </a:lnTo>
                              <a:lnTo>
                                <a:pt x="1108" y="3912"/>
                              </a:lnTo>
                              <a:lnTo>
                                <a:pt x="1099" y="3921"/>
                              </a:lnTo>
                              <a:lnTo>
                                <a:pt x="1055" y="3950"/>
                              </a:lnTo>
                              <a:lnTo>
                                <a:pt x="1011" y="3977"/>
                              </a:lnTo>
                              <a:lnTo>
                                <a:pt x="968" y="3999"/>
                              </a:lnTo>
                              <a:lnTo>
                                <a:pt x="922" y="4013"/>
                              </a:lnTo>
                              <a:lnTo>
                                <a:pt x="875" y="4028"/>
                              </a:lnTo>
                              <a:lnTo>
                                <a:pt x="825" y="4038"/>
                              </a:lnTo>
                              <a:lnTo>
                                <a:pt x="771" y="4040"/>
                              </a:lnTo>
                              <a:lnTo>
                                <a:pt x="715" y="4042"/>
                              </a:lnTo>
                              <a:lnTo>
                                <a:pt x="679" y="4042"/>
                              </a:lnTo>
                              <a:lnTo>
                                <a:pt x="643" y="4040"/>
                              </a:lnTo>
                              <a:lnTo>
                                <a:pt x="606" y="4035"/>
                              </a:lnTo>
                              <a:lnTo>
                                <a:pt x="572" y="4028"/>
                              </a:lnTo>
                              <a:lnTo>
                                <a:pt x="536" y="4021"/>
                              </a:lnTo>
                              <a:lnTo>
                                <a:pt x="502" y="4011"/>
                              </a:lnTo>
                              <a:lnTo>
                                <a:pt x="470" y="3999"/>
                              </a:lnTo>
                              <a:lnTo>
                                <a:pt x="437" y="3987"/>
                              </a:lnTo>
                              <a:lnTo>
                                <a:pt x="405" y="3972"/>
                              </a:lnTo>
                              <a:lnTo>
                                <a:pt x="344" y="3941"/>
                              </a:lnTo>
                              <a:lnTo>
                                <a:pt x="315" y="3921"/>
                              </a:lnTo>
                              <a:lnTo>
                                <a:pt x="286" y="3902"/>
                              </a:lnTo>
                              <a:lnTo>
                                <a:pt x="259" y="3880"/>
                              </a:lnTo>
                              <a:lnTo>
                                <a:pt x="235" y="3858"/>
                              </a:lnTo>
                              <a:lnTo>
                                <a:pt x="209" y="3834"/>
                              </a:lnTo>
                              <a:lnTo>
                                <a:pt x="184" y="3807"/>
                              </a:lnTo>
                              <a:lnTo>
                                <a:pt x="162" y="3783"/>
                              </a:lnTo>
                              <a:lnTo>
                                <a:pt x="141" y="3754"/>
                              </a:lnTo>
                              <a:lnTo>
                                <a:pt x="121" y="3727"/>
                              </a:lnTo>
                              <a:lnTo>
                                <a:pt x="102" y="3698"/>
                              </a:lnTo>
                              <a:lnTo>
                                <a:pt x="70" y="3638"/>
                              </a:lnTo>
                              <a:lnTo>
                                <a:pt x="56" y="3606"/>
                              </a:lnTo>
                              <a:lnTo>
                                <a:pt x="44" y="3572"/>
                              </a:lnTo>
                              <a:lnTo>
                                <a:pt x="32" y="3541"/>
                              </a:lnTo>
                              <a:lnTo>
                                <a:pt x="22" y="3504"/>
                              </a:lnTo>
                              <a:lnTo>
                                <a:pt x="15" y="3471"/>
                              </a:lnTo>
                              <a:lnTo>
                                <a:pt x="7" y="3437"/>
                              </a:lnTo>
                              <a:lnTo>
                                <a:pt x="2" y="3400"/>
                              </a:lnTo>
                              <a:lnTo>
                                <a:pt x="0" y="3364"/>
                              </a:lnTo>
                              <a:lnTo>
                                <a:pt x="0" y="3328"/>
                              </a:lnTo>
                              <a:lnTo>
                                <a:pt x="0" y="3289"/>
                              </a:lnTo>
                              <a:lnTo>
                                <a:pt x="2" y="3252"/>
                              </a:lnTo>
                              <a:lnTo>
                                <a:pt x="7" y="3218"/>
                              </a:lnTo>
                              <a:lnTo>
                                <a:pt x="15" y="3182"/>
                              </a:lnTo>
                              <a:lnTo>
                                <a:pt x="22" y="3148"/>
                              </a:lnTo>
                              <a:lnTo>
                                <a:pt x="32" y="3114"/>
                              </a:lnTo>
                              <a:lnTo>
                                <a:pt x="44" y="3080"/>
                              </a:lnTo>
                              <a:lnTo>
                                <a:pt x="56" y="3049"/>
                              </a:lnTo>
                              <a:lnTo>
                                <a:pt x="70" y="3017"/>
                              </a:lnTo>
                              <a:lnTo>
                                <a:pt x="87" y="2986"/>
                              </a:lnTo>
                              <a:lnTo>
                                <a:pt x="102" y="2957"/>
                              </a:lnTo>
                              <a:lnTo>
                                <a:pt x="121" y="2928"/>
                              </a:lnTo>
                              <a:lnTo>
                                <a:pt x="141" y="2899"/>
                              </a:lnTo>
                              <a:lnTo>
                                <a:pt x="162" y="2872"/>
                              </a:lnTo>
                              <a:lnTo>
                                <a:pt x="184" y="2845"/>
                              </a:lnTo>
                              <a:lnTo>
                                <a:pt x="209" y="2821"/>
                              </a:lnTo>
                              <a:lnTo>
                                <a:pt x="235" y="2797"/>
                              </a:lnTo>
                              <a:lnTo>
                                <a:pt x="259" y="2775"/>
                              </a:lnTo>
                              <a:lnTo>
                                <a:pt x="286" y="2753"/>
                              </a:lnTo>
                              <a:lnTo>
                                <a:pt x="315" y="2734"/>
                              </a:lnTo>
                              <a:lnTo>
                                <a:pt x="344" y="2714"/>
                              </a:lnTo>
                              <a:lnTo>
                                <a:pt x="405" y="2683"/>
                              </a:lnTo>
                              <a:lnTo>
                                <a:pt x="437" y="2668"/>
                              </a:lnTo>
                              <a:lnTo>
                                <a:pt x="470" y="2656"/>
                              </a:lnTo>
                              <a:lnTo>
                                <a:pt x="502" y="2644"/>
                              </a:lnTo>
                              <a:lnTo>
                                <a:pt x="536" y="2634"/>
                              </a:lnTo>
                              <a:lnTo>
                                <a:pt x="572" y="2627"/>
                              </a:lnTo>
                              <a:lnTo>
                                <a:pt x="606" y="2620"/>
                              </a:lnTo>
                              <a:lnTo>
                                <a:pt x="643" y="2615"/>
                              </a:lnTo>
                              <a:lnTo>
                                <a:pt x="679" y="2613"/>
                              </a:lnTo>
                              <a:lnTo>
                                <a:pt x="715" y="2613"/>
                              </a:lnTo>
                              <a:lnTo>
                                <a:pt x="766" y="2615"/>
                              </a:lnTo>
                              <a:lnTo>
                                <a:pt x="817" y="2620"/>
                              </a:lnTo>
                              <a:lnTo>
                                <a:pt x="866" y="2627"/>
                              </a:lnTo>
                              <a:lnTo>
                                <a:pt x="914" y="2639"/>
                              </a:lnTo>
                              <a:lnTo>
                                <a:pt x="960" y="2656"/>
                              </a:lnTo>
                              <a:lnTo>
                                <a:pt x="1006" y="2673"/>
                              </a:lnTo>
                              <a:lnTo>
                                <a:pt x="1050" y="2695"/>
                              </a:lnTo>
                              <a:lnTo>
                                <a:pt x="1091" y="2719"/>
                              </a:lnTo>
                              <a:lnTo>
                                <a:pt x="1103" y="2726"/>
                              </a:lnTo>
                              <a:lnTo>
                                <a:pt x="1116" y="2731"/>
                              </a:lnTo>
                              <a:lnTo>
                                <a:pt x="1128" y="2739"/>
                              </a:lnTo>
                              <a:lnTo>
                                <a:pt x="1140" y="2741"/>
                              </a:lnTo>
                              <a:lnTo>
                                <a:pt x="1154" y="2743"/>
                              </a:lnTo>
                              <a:lnTo>
                                <a:pt x="1166" y="2743"/>
                              </a:lnTo>
                              <a:lnTo>
                                <a:pt x="1181" y="2741"/>
                              </a:lnTo>
                              <a:lnTo>
                                <a:pt x="1193" y="2739"/>
                              </a:lnTo>
                              <a:lnTo>
                                <a:pt x="1205" y="2731"/>
                              </a:lnTo>
                              <a:lnTo>
                                <a:pt x="1215" y="2722"/>
                              </a:lnTo>
                              <a:lnTo>
                                <a:pt x="1227" y="2710"/>
                              </a:lnTo>
                              <a:lnTo>
                                <a:pt x="1234" y="2697"/>
                              </a:lnTo>
                              <a:lnTo>
                                <a:pt x="1242" y="2680"/>
                              </a:lnTo>
                              <a:lnTo>
                                <a:pt x="1246" y="2659"/>
                              </a:lnTo>
                              <a:lnTo>
                                <a:pt x="1251" y="2634"/>
                              </a:lnTo>
                              <a:lnTo>
                                <a:pt x="1251" y="2605"/>
                              </a:lnTo>
                              <a:lnTo>
                                <a:pt x="1251" y="0"/>
                              </a:lnTo>
                              <a:lnTo>
                                <a:pt x="5900" y="7"/>
                              </a:lnTo>
                              <a:lnTo>
                                <a:pt x="5912" y="7"/>
                              </a:lnTo>
                              <a:close/>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ID="Freeform 9" coordsize="7164,7096" path="m5912,7l5912,2613l5912,2639l5917,2663l5922,2685l5929,2702l5937,2717l5949,2729l5958,2736l5970,2743l5983,2746l5997,2748l6009,2748l6024,2746l6036,2743l6048,2739l6060,2731l6072,2724l6114,2700l6157,2678l6201,2661l6249,2644l6298,2634l6346,2625l6397,2620l6448,2617l6485,2617l6521,2622l6557,2625l6591,2632l6628,2639l6662,2649l6693,2661l6727,2673l6759,2688l6790,2702l6819,2722l6848,2739l6877,2760l6904,2780l6928,2804l6955,2826l6979,2853l7001,2877l7023,2903l7042,2932l7062,2962l7076,2991l7093,3022l7108,3054l7120,3088l7132,3119l7142,3153l7149,3189l7156,3223l7161,3260l7164,3296l7164,3332l7164,3369l7161,3405l7156,3441l7149,3478l7142,3512l7132,3546l7120,3580l7108,3611l7093,3643l7062,3703l7042,3732l7023,3761l7001,3788l6979,3815l6955,3839l6928,3863l6904,3885l6877,3907l6848,3926l6819,3946l6759,3979l6727,3992l6693,4006l6662,4016l6628,4025l6591,4033l6557,4040l6521,4045l6485,4047l6448,4047l6392,4047l6339,4042l6288,4033l6242,4021l6196,4004l6152,3982l6109,3955l6065,3926l6055,3919l6043,3912l6031,3907l6017,3902l6004,3902l5990,3902l5978,3902l5966,3907l5953,3912l5941,3921l5932,3933l5922,3948l5915,3965l5910,3987l5905,4009l5905,4038l5905,5843l4278,5843l4249,5846l4224,5848l4205,5855l4186,5863l4173,5870l4161,5880l4152,5892l4147,5904l4142,5916l4140,5930l4140,5943l4142,5957l4147,5969l4152,5981l4159,5993l4166,6006l4188,6047l4210,6090l4229,6136l4244,6182l4256,6231l4266,6279l4270,6330l4273,6381l4270,6418l4268,6454l4263,6490l4258,6524l4251,6561l4239,6594l4229,6626l4217,6660l4200,6691l4186,6723l4169,6752l4149,6781l4130,6808l4108,6837l4086,6861l4062,6888l4038,6912l4011,6934l3984,6956l3955,6975l3926,6994l3897,7009l3866,7026l3834,7040l3802,7052l3769,7065l3735,7074l3701,7082l3664,7089l3628,7094l3591,7096l3555,7096l3519,7096l3482,7094l3446,7089l3412,7082l3376,7074l3344,7065l3310,7052l3276,7040l3245,7026l3184,6994l3155,6975l3126,6956l3099,6934l3075,6912l3048,6888l3024,6861l3002,6837l2983,6808l2961,6781l2944,6752l2910,6691l2895,6660l2883,6626l2871,6594l2862,6561l2854,6524l2847,6490l2842,6454l2840,6418l2840,6381l2842,6325l2847,6272l2854,6224l2869,6175l2886,6129l2905,6086l2932,6042l2963,5998l2971,5989l2976,5976l2983,5964l2985,5952l2988,5938l2988,5923l2985,5911l2983,5899l2976,5887l2966,5875l2956,5865l2942,5858l2925,5850l2903,5843l2879,5841l2849,5838l1259,5838l1259,4033l1259,4004l1254,3979l1249,3960l1242,3941l1232,3929l1222,3916l1213,3907l1200,3902l1186,3897l1174,3895l1159,3895l1147,3897l1132,3902l1120,3907l1108,3912l1099,3921l1055,3950l1011,3977l968,3999l922,4013l875,4028l825,4038l771,4040l715,4042l679,4042l643,4040l606,4035l572,4028l536,4021l502,4011l470,3999l437,3987l405,3972l344,3941l315,3921l286,3902l259,3880l235,3858l209,3834l184,3807l162,3783l141,3754l121,3727l102,3698l70,3638l56,3606l44,3572l32,3541l22,3504l15,3471l7,3437l2,3400l0,3364l0,3328l0,3289l2,3252l7,3218l15,3182l22,3148l32,3114l44,3080l56,3049l70,3017l87,2986l102,2957l121,2928l141,2899l162,2872l184,2845l209,2821l235,2797l259,2775l286,2753l315,2734l344,2714l405,2683l437,2668l470,2656l502,2644l536,2634l572,2627l606,2620l643,2615l679,2613l715,2613l766,2615l817,2620l866,2627l914,2639l960,2656l1006,2673l1050,2695l1091,2719l1103,2726l1116,2731l1128,2739l1140,2741l1154,2743l1166,2743l1181,2741l1193,2739l1205,2731l1215,2722l1227,2710l1234,2697l1242,2680l1246,2659l1251,2634l1251,2605l1251,0l5900,7l5912,7xe" stroked="t" o:allowincell="f" style="position:absolute;margin-left:-48.5pt;margin-top:-9.85pt;width:519.45pt;height:330.25pt;mso-wrap-style:none;v-text-anchor:middle">
                <v:fill o:detectmouseclick="t" on="false"/>
                <v:stroke color="black" weight="28440" joinstyle="round" endcap="flat"/>
                <w10:wrap type="none"/>
              </v:shape>
            </w:pict>
          </mc:Fallback>
        </mc:AlternateConten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sz w:val="24"/>
          <w:lang w:val="en-US" w:eastAsia="en-US"/>
        </w:rPr>
      </w:pPr>
      <w:r>
        <w:rPr>
          <w:sz w:val="24"/>
          <w:lang w:val="en-US" w:eastAsia="en-US"/>
        </w:rPr>
        <mc:AlternateContent>
          <mc:Choice Requires="wps">
            <w:drawing>
              <wp:anchor behindDoc="0" distT="0" distB="0" distL="114300" distR="114300" simplePos="0" locked="0" layoutInCell="0" allowOverlap="1" relativeHeight="5">
                <wp:simplePos x="0" y="0"/>
                <wp:positionH relativeFrom="column">
                  <wp:posOffset>-615950</wp:posOffset>
                </wp:positionH>
                <wp:positionV relativeFrom="paragraph">
                  <wp:posOffset>4165600</wp:posOffset>
                </wp:positionV>
                <wp:extent cx="6597650" cy="4194810"/>
                <wp:effectExtent l="14605" t="14605" r="15240" b="15240"/>
                <wp:wrapNone/>
                <wp:docPr id="4" name="Freeform 9"/>
                <a:graphic xmlns:a="http://schemas.openxmlformats.org/drawingml/2006/main">
                  <a:graphicData uri="http://schemas.microsoft.com/office/word/2010/wordprocessingShape">
                    <wps:wsp>
                      <wps:cNvSpPr/>
                      <wps:spPr>
                        <a:xfrm>
                          <a:off x="0" y="0"/>
                          <a:ext cx="6597720" cy="4194720"/>
                        </a:xfrm>
                        <a:custGeom>
                          <a:avLst/>
                          <a:gdLst/>
                          <a:ahLst/>
                          <a:rect l="l" t="t" r="r" b="b"/>
                          <a:pathLst>
                            <a:path w="7164" h="7096">
                              <a:moveTo>
                                <a:pt x="5912" y="7"/>
                              </a:moveTo>
                              <a:lnTo>
                                <a:pt x="5912" y="2613"/>
                              </a:lnTo>
                              <a:lnTo>
                                <a:pt x="5912" y="2639"/>
                              </a:lnTo>
                              <a:lnTo>
                                <a:pt x="5917" y="2663"/>
                              </a:lnTo>
                              <a:lnTo>
                                <a:pt x="5922" y="2685"/>
                              </a:lnTo>
                              <a:lnTo>
                                <a:pt x="5929" y="2702"/>
                              </a:lnTo>
                              <a:lnTo>
                                <a:pt x="5937" y="2717"/>
                              </a:lnTo>
                              <a:lnTo>
                                <a:pt x="5949" y="2729"/>
                              </a:lnTo>
                              <a:lnTo>
                                <a:pt x="5958" y="2736"/>
                              </a:lnTo>
                              <a:lnTo>
                                <a:pt x="5970" y="2743"/>
                              </a:lnTo>
                              <a:lnTo>
                                <a:pt x="5983" y="2746"/>
                              </a:lnTo>
                              <a:lnTo>
                                <a:pt x="5997" y="2748"/>
                              </a:lnTo>
                              <a:lnTo>
                                <a:pt x="6009" y="2748"/>
                              </a:lnTo>
                              <a:lnTo>
                                <a:pt x="6024" y="2746"/>
                              </a:lnTo>
                              <a:lnTo>
                                <a:pt x="6036" y="2743"/>
                              </a:lnTo>
                              <a:lnTo>
                                <a:pt x="6048" y="2739"/>
                              </a:lnTo>
                              <a:lnTo>
                                <a:pt x="6060" y="2731"/>
                              </a:lnTo>
                              <a:lnTo>
                                <a:pt x="6072" y="2724"/>
                              </a:lnTo>
                              <a:lnTo>
                                <a:pt x="6114" y="2700"/>
                              </a:lnTo>
                              <a:lnTo>
                                <a:pt x="6157" y="2678"/>
                              </a:lnTo>
                              <a:lnTo>
                                <a:pt x="6201" y="2661"/>
                              </a:lnTo>
                              <a:lnTo>
                                <a:pt x="6249" y="2644"/>
                              </a:lnTo>
                              <a:lnTo>
                                <a:pt x="6298" y="2634"/>
                              </a:lnTo>
                              <a:lnTo>
                                <a:pt x="6346" y="2625"/>
                              </a:lnTo>
                              <a:lnTo>
                                <a:pt x="6397" y="2620"/>
                              </a:lnTo>
                              <a:lnTo>
                                <a:pt x="6448" y="2617"/>
                              </a:lnTo>
                              <a:lnTo>
                                <a:pt x="6485" y="2617"/>
                              </a:lnTo>
                              <a:lnTo>
                                <a:pt x="6521" y="2622"/>
                              </a:lnTo>
                              <a:lnTo>
                                <a:pt x="6557" y="2625"/>
                              </a:lnTo>
                              <a:lnTo>
                                <a:pt x="6591" y="2632"/>
                              </a:lnTo>
                              <a:lnTo>
                                <a:pt x="6628" y="2639"/>
                              </a:lnTo>
                              <a:lnTo>
                                <a:pt x="6662" y="2649"/>
                              </a:lnTo>
                              <a:lnTo>
                                <a:pt x="6693" y="2661"/>
                              </a:lnTo>
                              <a:lnTo>
                                <a:pt x="6727" y="2673"/>
                              </a:lnTo>
                              <a:lnTo>
                                <a:pt x="6759" y="2688"/>
                              </a:lnTo>
                              <a:lnTo>
                                <a:pt x="6790" y="2702"/>
                              </a:lnTo>
                              <a:lnTo>
                                <a:pt x="6819" y="2722"/>
                              </a:lnTo>
                              <a:lnTo>
                                <a:pt x="6848" y="2739"/>
                              </a:lnTo>
                              <a:lnTo>
                                <a:pt x="6877" y="2760"/>
                              </a:lnTo>
                              <a:lnTo>
                                <a:pt x="6904" y="2780"/>
                              </a:lnTo>
                              <a:lnTo>
                                <a:pt x="6928" y="2804"/>
                              </a:lnTo>
                              <a:lnTo>
                                <a:pt x="6955" y="2826"/>
                              </a:lnTo>
                              <a:lnTo>
                                <a:pt x="6979" y="2853"/>
                              </a:lnTo>
                              <a:lnTo>
                                <a:pt x="7001" y="2877"/>
                              </a:lnTo>
                              <a:lnTo>
                                <a:pt x="7023" y="2903"/>
                              </a:lnTo>
                              <a:lnTo>
                                <a:pt x="7042" y="2932"/>
                              </a:lnTo>
                              <a:lnTo>
                                <a:pt x="7062" y="2962"/>
                              </a:lnTo>
                              <a:lnTo>
                                <a:pt x="7076" y="2991"/>
                              </a:lnTo>
                              <a:lnTo>
                                <a:pt x="7093" y="3022"/>
                              </a:lnTo>
                              <a:lnTo>
                                <a:pt x="7108" y="3054"/>
                              </a:lnTo>
                              <a:lnTo>
                                <a:pt x="7120" y="3088"/>
                              </a:lnTo>
                              <a:lnTo>
                                <a:pt x="7132" y="3119"/>
                              </a:lnTo>
                              <a:lnTo>
                                <a:pt x="7142" y="3153"/>
                              </a:lnTo>
                              <a:lnTo>
                                <a:pt x="7149" y="3189"/>
                              </a:lnTo>
                              <a:lnTo>
                                <a:pt x="7156" y="3223"/>
                              </a:lnTo>
                              <a:lnTo>
                                <a:pt x="7161" y="3260"/>
                              </a:lnTo>
                              <a:lnTo>
                                <a:pt x="7164" y="3296"/>
                              </a:lnTo>
                              <a:lnTo>
                                <a:pt x="7164" y="3332"/>
                              </a:lnTo>
                              <a:lnTo>
                                <a:pt x="7164" y="3369"/>
                              </a:lnTo>
                              <a:lnTo>
                                <a:pt x="7161" y="3405"/>
                              </a:lnTo>
                              <a:lnTo>
                                <a:pt x="7156" y="3441"/>
                              </a:lnTo>
                              <a:lnTo>
                                <a:pt x="7149" y="3478"/>
                              </a:lnTo>
                              <a:lnTo>
                                <a:pt x="7142" y="3512"/>
                              </a:lnTo>
                              <a:lnTo>
                                <a:pt x="7132" y="3546"/>
                              </a:lnTo>
                              <a:lnTo>
                                <a:pt x="7120" y="3580"/>
                              </a:lnTo>
                              <a:lnTo>
                                <a:pt x="7108" y="3611"/>
                              </a:lnTo>
                              <a:lnTo>
                                <a:pt x="7093" y="3643"/>
                              </a:lnTo>
                              <a:lnTo>
                                <a:pt x="7062" y="3703"/>
                              </a:lnTo>
                              <a:lnTo>
                                <a:pt x="7042" y="3732"/>
                              </a:lnTo>
                              <a:lnTo>
                                <a:pt x="7023" y="3761"/>
                              </a:lnTo>
                              <a:lnTo>
                                <a:pt x="7001" y="3788"/>
                              </a:lnTo>
                              <a:lnTo>
                                <a:pt x="6979" y="3815"/>
                              </a:lnTo>
                              <a:lnTo>
                                <a:pt x="6955" y="3839"/>
                              </a:lnTo>
                              <a:lnTo>
                                <a:pt x="6928" y="3863"/>
                              </a:lnTo>
                              <a:lnTo>
                                <a:pt x="6904" y="3885"/>
                              </a:lnTo>
                              <a:lnTo>
                                <a:pt x="6877" y="3907"/>
                              </a:lnTo>
                              <a:lnTo>
                                <a:pt x="6848" y="3926"/>
                              </a:lnTo>
                              <a:lnTo>
                                <a:pt x="6819" y="3946"/>
                              </a:lnTo>
                              <a:lnTo>
                                <a:pt x="6759" y="3979"/>
                              </a:lnTo>
                              <a:lnTo>
                                <a:pt x="6727" y="3992"/>
                              </a:lnTo>
                              <a:lnTo>
                                <a:pt x="6693" y="4006"/>
                              </a:lnTo>
                              <a:lnTo>
                                <a:pt x="6662" y="4016"/>
                              </a:lnTo>
                              <a:lnTo>
                                <a:pt x="6628" y="4025"/>
                              </a:lnTo>
                              <a:lnTo>
                                <a:pt x="6591" y="4033"/>
                              </a:lnTo>
                              <a:lnTo>
                                <a:pt x="6557" y="4040"/>
                              </a:lnTo>
                              <a:lnTo>
                                <a:pt x="6521" y="4045"/>
                              </a:lnTo>
                              <a:lnTo>
                                <a:pt x="6485" y="4047"/>
                              </a:lnTo>
                              <a:lnTo>
                                <a:pt x="6448" y="4047"/>
                              </a:lnTo>
                              <a:lnTo>
                                <a:pt x="6392" y="4047"/>
                              </a:lnTo>
                              <a:lnTo>
                                <a:pt x="6339" y="4042"/>
                              </a:lnTo>
                              <a:lnTo>
                                <a:pt x="6288" y="4033"/>
                              </a:lnTo>
                              <a:lnTo>
                                <a:pt x="6242" y="4021"/>
                              </a:lnTo>
                              <a:lnTo>
                                <a:pt x="6196" y="4004"/>
                              </a:lnTo>
                              <a:lnTo>
                                <a:pt x="6152" y="3982"/>
                              </a:lnTo>
                              <a:lnTo>
                                <a:pt x="6109" y="3955"/>
                              </a:lnTo>
                              <a:lnTo>
                                <a:pt x="6065" y="3926"/>
                              </a:lnTo>
                              <a:lnTo>
                                <a:pt x="6055" y="3919"/>
                              </a:lnTo>
                              <a:lnTo>
                                <a:pt x="6043" y="3912"/>
                              </a:lnTo>
                              <a:lnTo>
                                <a:pt x="6031" y="3907"/>
                              </a:lnTo>
                              <a:lnTo>
                                <a:pt x="6017" y="3902"/>
                              </a:lnTo>
                              <a:lnTo>
                                <a:pt x="6004" y="3902"/>
                              </a:lnTo>
                              <a:lnTo>
                                <a:pt x="5990" y="3902"/>
                              </a:lnTo>
                              <a:lnTo>
                                <a:pt x="5978" y="3902"/>
                              </a:lnTo>
                              <a:lnTo>
                                <a:pt x="5966" y="3907"/>
                              </a:lnTo>
                              <a:lnTo>
                                <a:pt x="5953" y="3912"/>
                              </a:lnTo>
                              <a:lnTo>
                                <a:pt x="5941" y="3921"/>
                              </a:lnTo>
                              <a:lnTo>
                                <a:pt x="5932" y="3933"/>
                              </a:lnTo>
                              <a:lnTo>
                                <a:pt x="5922" y="3948"/>
                              </a:lnTo>
                              <a:lnTo>
                                <a:pt x="5915" y="3965"/>
                              </a:lnTo>
                              <a:lnTo>
                                <a:pt x="5910" y="3987"/>
                              </a:lnTo>
                              <a:lnTo>
                                <a:pt x="5905" y="4009"/>
                              </a:lnTo>
                              <a:lnTo>
                                <a:pt x="5905" y="4038"/>
                              </a:lnTo>
                              <a:lnTo>
                                <a:pt x="5905" y="5843"/>
                              </a:lnTo>
                              <a:lnTo>
                                <a:pt x="4278" y="5843"/>
                              </a:lnTo>
                              <a:lnTo>
                                <a:pt x="4249" y="5846"/>
                              </a:lnTo>
                              <a:lnTo>
                                <a:pt x="4224" y="5848"/>
                              </a:lnTo>
                              <a:lnTo>
                                <a:pt x="4205" y="5855"/>
                              </a:lnTo>
                              <a:lnTo>
                                <a:pt x="4186" y="5863"/>
                              </a:lnTo>
                              <a:lnTo>
                                <a:pt x="4173" y="5870"/>
                              </a:lnTo>
                              <a:lnTo>
                                <a:pt x="4161" y="5880"/>
                              </a:lnTo>
                              <a:lnTo>
                                <a:pt x="4152" y="5892"/>
                              </a:lnTo>
                              <a:lnTo>
                                <a:pt x="4147" y="5904"/>
                              </a:lnTo>
                              <a:lnTo>
                                <a:pt x="4142" y="5916"/>
                              </a:lnTo>
                              <a:lnTo>
                                <a:pt x="4140" y="5930"/>
                              </a:lnTo>
                              <a:lnTo>
                                <a:pt x="4140" y="5943"/>
                              </a:lnTo>
                              <a:lnTo>
                                <a:pt x="4142" y="5957"/>
                              </a:lnTo>
                              <a:lnTo>
                                <a:pt x="4147" y="5969"/>
                              </a:lnTo>
                              <a:lnTo>
                                <a:pt x="4152" y="5981"/>
                              </a:lnTo>
                              <a:lnTo>
                                <a:pt x="4159" y="5993"/>
                              </a:lnTo>
                              <a:lnTo>
                                <a:pt x="4166" y="6006"/>
                              </a:lnTo>
                              <a:lnTo>
                                <a:pt x="4188" y="6047"/>
                              </a:lnTo>
                              <a:lnTo>
                                <a:pt x="4210" y="6090"/>
                              </a:lnTo>
                              <a:lnTo>
                                <a:pt x="4229" y="6136"/>
                              </a:lnTo>
                              <a:lnTo>
                                <a:pt x="4244" y="6182"/>
                              </a:lnTo>
                              <a:lnTo>
                                <a:pt x="4256" y="6231"/>
                              </a:lnTo>
                              <a:lnTo>
                                <a:pt x="4266" y="6279"/>
                              </a:lnTo>
                              <a:lnTo>
                                <a:pt x="4270" y="6330"/>
                              </a:lnTo>
                              <a:lnTo>
                                <a:pt x="4273" y="6381"/>
                              </a:lnTo>
                              <a:lnTo>
                                <a:pt x="4270" y="6418"/>
                              </a:lnTo>
                              <a:lnTo>
                                <a:pt x="4268" y="6454"/>
                              </a:lnTo>
                              <a:lnTo>
                                <a:pt x="4263" y="6490"/>
                              </a:lnTo>
                              <a:lnTo>
                                <a:pt x="4258" y="6524"/>
                              </a:lnTo>
                              <a:lnTo>
                                <a:pt x="4251" y="6561"/>
                              </a:lnTo>
                              <a:lnTo>
                                <a:pt x="4239" y="6594"/>
                              </a:lnTo>
                              <a:lnTo>
                                <a:pt x="4229" y="6626"/>
                              </a:lnTo>
                              <a:lnTo>
                                <a:pt x="4217" y="6660"/>
                              </a:lnTo>
                              <a:lnTo>
                                <a:pt x="4200" y="6691"/>
                              </a:lnTo>
                              <a:lnTo>
                                <a:pt x="4186" y="6723"/>
                              </a:lnTo>
                              <a:lnTo>
                                <a:pt x="4169" y="6752"/>
                              </a:lnTo>
                              <a:lnTo>
                                <a:pt x="4149" y="6781"/>
                              </a:lnTo>
                              <a:lnTo>
                                <a:pt x="4130" y="6808"/>
                              </a:lnTo>
                              <a:lnTo>
                                <a:pt x="4108" y="6837"/>
                              </a:lnTo>
                              <a:lnTo>
                                <a:pt x="4086" y="6861"/>
                              </a:lnTo>
                              <a:lnTo>
                                <a:pt x="4062" y="6888"/>
                              </a:lnTo>
                              <a:lnTo>
                                <a:pt x="4038" y="6912"/>
                              </a:lnTo>
                              <a:lnTo>
                                <a:pt x="4011" y="6934"/>
                              </a:lnTo>
                              <a:lnTo>
                                <a:pt x="3984" y="6956"/>
                              </a:lnTo>
                              <a:lnTo>
                                <a:pt x="3955" y="6975"/>
                              </a:lnTo>
                              <a:lnTo>
                                <a:pt x="3926" y="6994"/>
                              </a:lnTo>
                              <a:lnTo>
                                <a:pt x="3897" y="7009"/>
                              </a:lnTo>
                              <a:lnTo>
                                <a:pt x="3866" y="7026"/>
                              </a:lnTo>
                              <a:lnTo>
                                <a:pt x="3834" y="7040"/>
                              </a:lnTo>
                              <a:lnTo>
                                <a:pt x="3802" y="7052"/>
                              </a:lnTo>
                              <a:lnTo>
                                <a:pt x="3769" y="7065"/>
                              </a:lnTo>
                              <a:lnTo>
                                <a:pt x="3735" y="7074"/>
                              </a:lnTo>
                              <a:lnTo>
                                <a:pt x="3701" y="7082"/>
                              </a:lnTo>
                              <a:lnTo>
                                <a:pt x="3664" y="7089"/>
                              </a:lnTo>
                              <a:lnTo>
                                <a:pt x="3628" y="7094"/>
                              </a:lnTo>
                              <a:lnTo>
                                <a:pt x="3591" y="7096"/>
                              </a:lnTo>
                              <a:lnTo>
                                <a:pt x="3555" y="7096"/>
                              </a:lnTo>
                              <a:lnTo>
                                <a:pt x="3519" y="7096"/>
                              </a:lnTo>
                              <a:lnTo>
                                <a:pt x="3482" y="7094"/>
                              </a:lnTo>
                              <a:lnTo>
                                <a:pt x="3446" y="7089"/>
                              </a:lnTo>
                              <a:lnTo>
                                <a:pt x="3412" y="7082"/>
                              </a:lnTo>
                              <a:lnTo>
                                <a:pt x="3376" y="7074"/>
                              </a:lnTo>
                              <a:lnTo>
                                <a:pt x="3344" y="7065"/>
                              </a:lnTo>
                              <a:lnTo>
                                <a:pt x="3310" y="7052"/>
                              </a:lnTo>
                              <a:lnTo>
                                <a:pt x="3276" y="7040"/>
                              </a:lnTo>
                              <a:lnTo>
                                <a:pt x="3245" y="7026"/>
                              </a:lnTo>
                              <a:lnTo>
                                <a:pt x="3184" y="6994"/>
                              </a:lnTo>
                              <a:lnTo>
                                <a:pt x="3155" y="6975"/>
                              </a:lnTo>
                              <a:lnTo>
                                <a:pt x="3126" y="6956"/>
                              </a:lnTo>
                              <a:lnTo>
                                <a:pt x="3099" y="6934"/>
                              </a:lnTo>
                              <a:lnTo>
                                <a:pt x="3075" y="6912"/>
                              </a:lnTo>
                              <a:lnTo>
                                <a:pt x="3048" y="6888"/>
                              </a:lnTo>
                              <a:lnTo>
                                <a:pt x="3024" y="6861"/>
                              </a:lnTo>
                              <a:lnTo>
                                <a:pt x="3002" y="6837"/>
                              </a:lnTo>
                              <a:lnTo>
                                <a:pt x="2983" y="6808"/>
                              </a:lnTo>
                              <a:lnTo>
                                <a:pt x="2961" y="6781"/>
                              </a:lnTo>
                              <a:lnTo>
                                <a:pt x="2944" y="6752"/>
                              </a:lnTo>
                              <a:lnTo>
                                <a:pt x="2910" y="6691"/>
                              </a:lnTo>
                              <a:lnTo>
                                <a:pt x="2895" y="6660"/>
                              </a:lnTo>
                              <a:lnTo>
                                <a:pt x="2883" y="6626"/>
                              </a:lnTo>
                              <a:lnTo>
                                <a:pt x="2871" y="6594"/>
                              </a:lnTo>
                              <a:lnTo>
                                <a:pt x="2862" y="6561"/>
                              </a:lnTo>
                              <a:lnTo>
                                <a:pt x="2854" y="6524"/>
                              </a:lnTo>
                              <a:lnTo>
                                <a:pt x="2847" y="6490"/>
                              </a:lnTo>
                              <a:lnTo>
                                <a:pt x="2842" y="6454"/>
                              </a:lnTo>
                              <a:lnTo>
                                <a:pt x="2840" y="6418"/>
                              </a:lnTo>
                              <a:lnTo>
                                <a:pt x="2840" y="6381"/>
                              </a:lnTo>
                              <a:lnTo>
                                <a:pt x="2842" y="6325"/>
                              </a:lnTo>
                              <a:lnTo>
                                <a:pt x="2847" y="6272"/>
                              </a:lnTo>
                              <a:lnTo>
                                <a:pt x="2854" y="6224"/>
                              </a:lnTo>
                              <a:lnTo>
                                <a:pt x="2869" y="6175"/>
                              </a:lnTo>
                              <a:lnTo>
                                <a:pt x="2886" y="6129"/>
                              </a:lnTo>
                              <a:lnTo>
                                <a:pt x="2905" y="6086"/>
                              </a:lnTo>
                              <a:lnTo>
                                <a:pt x="2932" y="6042"/>
                              </a:lnTo>
                              <a:lnTo>
                                <a:pt x="2963" y="5998"/>
                              </a:lnTo>
                              <a:lnTo>
                                <a:pt x="2971" y="5989"/>
                              </a:lnTo>
                              <a:lnTo>
                                <a:pt x="2976" y="5976"/>
                              </a:lnTo>
                              <a:lnTo>
                                <a:pt x="2983" y="5964"/>
                              </a:lnTo>
                              <a:lnTo>
                                <a:pt x="2985" y="5952"/>
                              </a:lnTo>
                              <a:lnTo>
                                <a:pt x="2988" y="5938"/>
                              </a:lnTo>
                              <a:lnTo>
                                <a:pt x="2988" y="5923"/>
                              </a:lnTo>
                              <a:lnTo>
                                <a:pt x="2985" y="5911"/>
                              </a:lnTo>
                              <a:lnTo>
                                <a:pt x="2983" y="5899"/>
                              </a:lnTo>
                              <a:lnTo>
                                <a:pt x="2976" y="5887"/>
                              </a:lnTo>
                              <a:lnTo>
                                <a:pt x="2966" y="5875"/>
                              </a:lnTo>
                              <a:lnTo>
                                <a:pt x="2956" y="5865"/>
                              </a:lnTo>
                              <a:lnTo>
                                <a:pt x="2942" y="5858"/>
                              </a:lnTo>
                              <a:lnTo>
                                <a:pt x="2925" y="5850"/>
                              </a:lnTo>
                              <a:lnTo>
                                <a:pt x="2903" y="5843"/>
                              </a:lnTo>
                              <a:lnTo>
                                <a:pt x="2879" y="5841"/>
                              </a:lnTo>
                              <a:lnTo>
                                <a:pt x="2849" y="5838"/>
                              </a:lnTo>
                              <a:lnTo>
                                <a:pt x="1259" y="5838"/>
                              </a:lnTo>
                              <a:lnTo>
                                <a:pt x="1259" y="4033"/>
                              </a:lnTo>
                              <a:lnTo>
                                <a:pt x="1259" y="4004"/>
                              </a:lnTo>
                              <a:lnTo>
                                <a:pt x="1254" y="3979"/>
                              </a:lnTo>
                              <a:lnTo>
                                <a:pt x="1249" y="3960"/>
                              </a:lnTo>
                              <a:lnTo>
                                <a:pt x="1242" y="3941"/>
                              </a:lnTo>
                              <a:lnTo>
                                <a:pt x="1232" y="3929"/>
                              </a:lnTo>
                              <a:lnTo>
                                <a:pt x="1222" y="3916"/>
                              </a:lnTo>
                              <a:lnTo>
                                <a:pt x="1213" y="3907"/>
                              </a:lnTo>
                              <a:lnTo>
                                <a:pt x="1200" y="3902"/>
                              </a:lnTo>
                              <a:lnTo>
                                <a:pt x="1186" y="3897"/>
                              </a:lnTo>
                              <a:lnTo>
                                <a:pt x="1174" y="3895"/>
                              </a:lnTo>
                              <a:lnTo>
                                <a:pt x="1159" y="3895"/>
                              </a:lnTo>
                              <a:lnTo>
                                <a:pt x="1147" y="3897"/>
                              </a:lnTo>
                              <a:lnTo>
                                <a:pt x="1132" y="3902"/>
                              </a:lnTo>
                              <a:lnTo>
                                <a:pt x="1120" y="3907"/>
                              </a:lnTo>
                              <a:lnTo>
                                <a:pt x="1108" y="3912"/>
                              </a:lnTo>
                              <a:lnTo>
                                <a:pt x="1099" y="3921"/>
                              </a:lnTo>
                              <a:lnTo>
                                <a:pt x="1055" y="3950"/>
                              </a:lnTo>
                              <a:lnTo>
                                <a:pt x="1011" y="3977"/>
                              </a:lnTo>
                              <a:lnTo>
                                <a:pt x="968" y="3999"/>
                              </a:lnTo>
                              <a:lnTo>
                                <a:pt x="922" y="4013"/>
                              </a:lnTo>
                              <a:lnTo>
                                <a:pt x="875" y="4028"/>
                              </a:lnTo>
                              <a:lnTo>
                                <a:pt x="825" y="4038"/>
                              </a:lnTo>
                              <a:lnTo>
                                <a:pt x="771" y="4040"/>
                              </a:lnTo>
                              <a:lnTo>
                                <a:pt x="715" y="4042"/>
                              </a:lnTo>
                              <a:lnTo>
                                <a:pt x="679" y="4042"/>
                              </a:lnTo>
                              <a:lnTo>
                                <a:pt x="643" y="4040"/>
                              </a:lnTo>
                              <a:lnTo>
                                <a:pt x="606" y="4035"/>
                              </a:lnTo>
                              <a:lnTo>
                                <a:pt x="572" y="4028"/>
                              </a:lnTo>
                              <a:lnTo>
                                <a:pt x="536" y="4021"/>
                              </a:lnTo>
                              <a:lnTo>
                                <a:pt x="502" y="4011"/>
                              </a:lnTo>
                              <a:lnTo>
                                <a:pt x="470" y="3999"/>
                              </a:lnTo>
                              <a:lnTo>
                                <a:pt x="437" y="3987"/>
                              </a:lnTo>
                              <a:lnTo>
                                <a:pt x="405" y="3972"/>
                              </a:lnTo>
                              <a:lnTo>
                                <a:pt x="344" y="3941"/>
                              </a:lnTo>
                              <a:lnTo>
                                <a:pt x="315" y="3921"/>
                              </a:lnTo>
                              <a:lnTo>
                                <a:pt x="286" y="3902"/>
                              </a:lnTo>
                              <a:lnTo>
                                <a:pt x="259" y="3880"/>
                              </a:lnTo>
                              <a:lnTo>
                                <a:pt x="235" y="3858"/>
                              </a:lnTo>
                              <a:lnTo>
                                <a:pt x="209" y="3834"/>
                              </a:lnTo>
                              <a:lnTo>
                                <a:pt x="184" y="3807"/>
                              </a:lnTo>
                              <a:lnTo>
                                <a:pt x="162" y="3783"/>
                              </a:lnTo>
                              <a:lnTo>
                                <a:pt x="141" y="3754"/>
                              </a:lnTo>
                              <a:lnTo>
                                <a:pt x="121" y="3727"/>
                              </a:lnTo>
                              <a:lnTo>
                                <a:pt x="102" y="3698"/>
                              </a:lnTo>
                              <a:lnTo>
                                <a:pt x="70" y="3638"/>
                              </a:lnTo>
                              <a:lnTo>
                                <a:pt x="56" y="3606"/>
                              </a:lnTo>
                              <a:lnTo>
                                <a:pt x="44" y="3572"/>
                              </a:lnTo>
                              <a:lnTo>
                                <a:pt x="32" y="3541"/>
                              </a:lnTo>
                              <a:lnTo>
                                <a:pt x="22" y="3504"/>
                              </a:lnTo>
                              <a:lnTo>
                                <a:pt x="15" y="3471"/>
                              </a:lnTo>
                              <a:lnTo>
                                <a:pt x="7" y="3437"/>
                              </a:lnTo>
                              <a:lnTo>
                                <a:pt x="2" y="3400"/>
                              </a:lnTo>
                              <a:lnTo>
                                <a:pt x="0" y="3364"/>
                              </a:lnTo>
                              <a:lnTo>
                                <a:pt x="0" y="3328"/>
                              </a:lnTo>
                              <a:lnTo>
                                <a:pt x="0" y="3289"/>
                              </a:lnTo>
                              <a:lnTo>
                                <a:pt x="2" y="3252"/>
                              </a:lnTo>
                              <a:lnTo>
                                <a:pt x="7" y="3218"/>
                              </a:lnTo>
                              <a:lnTo>
                                <a:pt x="15" y="3182"/>
                              </a:lnTo>
                              <a:lnTo>
                                <a:pt x="22" y="3148"/>
                              </a:lnTo>
                              <a:lnTo>
                                <a:pt x="32" y="3114"/>
                              </a:lnTo>
                              <a:lnTo>
                                <a:pt x="44" y="3080"/>
                              </a:lnTo>
                              <a:lnTo>
                                <a:pt x="56" y="3049"/>
                              </a:lnTo>
                              <a:lnTo>
                                <a:pt x="70" y="3017"/>
                              </a:lnTo>
                              <a:lnTo>
                                <a:pt x="87" y="2986"/>
                              </a:lnTo>
                              <a:lnTo>
                                <a:pt x="102" y="2957"/>
                              </a:lnTo>
                              <a:lnTo>
                                <a:pt x="121" y="2928"/>
                              </a:lnTo>
                              <a:lnTo>
                                <a:pt x="141" y="2899"/>
                              </a:lnTo>
                              <a:lnTo>
                                <a:pt x="162" y="2872"/>
                              </a:lnTo>
                              <a:lnTo>
                                <a:pt x="184" y="2845"/>
                              </a:lnTo>
                              <a:lnTo>
                                <a:pt x="209" y="2821"/>
                              </a:lnTo>
                              <a:lnTo>
                                <a:pt x="235" y="2797"/>
                              </a:lnTo>
                              <a:lnTo>
                                <a:pt x="259" y="2775"/>
                              </a:lnTo>
                              <a:lnTo>
                                <a:pt x="286" y="2753"/>
                              </a:lnTo>
                              <a:lnTo>
                                <a:pt x="315" y="2734"/>
                              </a:lnTo>
                              <a:lnTo>
                                <a:pt x="344" y="2714"/>
                              </a:lnTo>
                              <a:lnTo>
                                <a:pt x="405" y="2683"/>
                              </a:lnTo>
                              <a:lnTo>
                                <a:pt x="437" y="2668"/>
                              </a:lnTo>
                              <a:lnTo>
                                <a:pt x="470" y="2656"/>
                              </a:lnTo>
                              <a:lnTo>
                                <a:pt x="502" y="2644"/>
                              </a:lnTo>
                              <a:lnTo>
                                <a:pt x="536" y="2634"/>
                              </a:lnTo>
                              <a:lnTo>
                                <a:pt x="572" y="2627"/>
                              </a:lnTo>
                              <a:lnTo>
                                <a:pt x="606" y="2620"/>
                              </a:lnTo>
                              <a:lnTo>
                                <a:pt x="643" y="2615"/>
                              </a:lnTo>
                              <a:lnTo>
                                <a:pt x="679" y="2613"/>
                              </a:lnTo>
                              <a:lnTo>
                                <a:pt x="715" y="2613"/>
                              </a:lnTo>
                              <a:lnTo>
                                <a:pt x="766" y="2615"/>
                              </a:lnTo>
                              <a:lnTo>
                                <a:pt x="817" y="2620"/>
                              </a:lnTo>
                              <a:lnTo>
                                <a:pt x="866" y="2627"/>
                              </a:lnTo>
                              <a:lnTo>
                                <a:pt x="914" y="2639"/>
                              </a:lnTo>
                              <a:lnTo>
                                <a:pt x="960" y="2656"/>
                              </a:lnTo>
                              <a:lnTo>
                                <a:pt x="1006" y="2673"/>
                              </a:lnTo>
                              <a:lnTo>
                                <a:pt x="1050" y="2695"/>
                              </a:lnTo>
                              <a:lnTo>
                                <a:pt x="1091" y="2719"/>
                              </a:lnTo>
                              <a:lnTo>
                                <a:pt x="1103" y="2726"/>
                              </a:lnTo>
                              <a:lnTo>
                                <a:pt x="1116" y="2731"/>
                              </a:lnTo>
                              <a:lnTo>
                                <a:pt x="1128" y="2739"/>
                              </a:lnTo>
                              <a:lnTo>
                                <a:pt x="1140" y="2741"/>
                              </a:lnTo>
                              <a:lnTo>
                                <a:pt x="1154" y="2743"/>
                              </a:lnTo>
                              <a:lnTo>
                                <a:pt x="1166" y="2743"/>
                              </a:lnTo>
                              <a:lnTo>
                                <a:pt x="1181" y="2741"/>
                              </a:lnTo>
                              <a:lnTo>
                                <a:pt x="1193" y="2739"/>
                              </a:lnTo>
                              <a:lnTo>
                                <a:pt x="1205" y="2731"/>
                              </a:lnTo>
                              <a:lnTo>
                                <a:pt x="1215" y="2722"/>
                              </a:lnTo>
                              <a:lnTo>
                                <a:pt x="1227" y="2710"/>
                              </a:lnTo>
                              <a:lnTo>
                                <a:pt x="1234" y="2697"/>
                              </a:lnTo>
                              <a:lnTo>
                                <a:pt x="1242" y="2680"/>
                              </a:lnTo>
                              <a:lnTo>
                                <a:pt x="1246" y="2659"/>
                              </a:lnTo>
                              <a:lnTo>
                                <a:pt x="1251" y="2634"/>
                              </a:lnTo>
                              <a:lnTo>
                                <a:pt x="1251" y="2605"/>
                              </a:lnTo>
                              <a:lnTo>
                                <a:pt x="1251" y="0"/>
                              </a:lnTo>
                              <a:lnTo>
                                <a:pt x="5900" y="7"/>
                              </a:lnTo>
                              <a:lnTo>
                                <a:pt x="5912" y="7"/>
                              </a:lnTo>
                              <a:close/>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ID="Freeform 9" coordsize="7164,7096" path="m5912,7l5912,2613l5912,2639l5917,2663l5922,2685l5929,2702l5937,2717l5949,2729l5958,2736l5970,2743l5983,2746l5997,2748l6009,2748l6024,2746l6036,2743l6048,2739l6060,2731l6072,2724l6114,2700l6157,2678l6201,2661l6249,2644l6298,2634l6346,2625l6397,2620l6448,2617l6485,2617l6521,2622l6557,2625l6591,2632l6628,2639l6662,2649l6693,2661l6727,2673l6759,2688l6790,2702l6819,2722l6848,2739l6877,2760l6904,2780l6928,2804l6955,2826l6979,2853l7001,2877l7023,2903l7042,2932l7062,2962l7076,2991l7093,3022l7108,3054l7120,3088l7132,3119l7142,3153l7149,3189l7156,3223l7161,3260l7164,3296l7164,3332l7164,3369l7161,3405l7156,3441l7149,3478l7142,3512l7132,3546l7120,3580l7108,3611l7093,3643l7062,3703l7042,3732l7023,3761l7001,3788l6979,3815l6955,3839l6928,3863l6904,3885l6877,3907l6848,3926l6819,3946l6759,3979l6727,3992l6693,4006l6662,4016l6628,4025l6591,4033l6557,4040l6521,4045l6485,4047l6448,4047l6392,4047l6339,4042l6288,4033l6242,4021l6196,4004l6152,3982l6109,3955l6065,3926l6055,3919l6043,3912l6031,3907l6017,3902l6004,3902l5990,3902l5978,3902l5966,3907l5953,3912l5941,3921l5932,3933l5922,3948l5915,3965l5910,3987l5905,4009l5905,4038l5905,5843l4278,5843l4249,5846l4224,5848l4205,5855l4186,5863l4173,5870l4161,5880l4152,5892l4147,5904l4142,5916l4140,5930l4140,5943l4142,5957l4147,5969l4152,5981l4159,5993l4166,6006l4188,6047l4210,6090l4229,6136l4244,6182l4256,6231l4266,6279l4270,6330l4273,6381l4270,6418l4268,6454l4263,6490l4258,6524l4251,6561l4239,6594l4229,6626l4217,6660l4200,6691l4186,6723l4169,6752l4149,6781l4130,6808l4108,6837l4086,6861l4062,6888l4038,6912l4011,6934l3984,6956l3955,6975l3926,6994l3897,7009l3866,7026l3834,7040l3802,7052l3769,7065l3735,7074l3701,7082l3664,7089l3628,7094l3591,7096l3555,7096l3519,7096l3482,7094l3446,7089l3412,7082l3376,7074l3344,7065l3310,7052l3276,7040l3245,7026l3184,6994l3155,6975l3126,6956l3099,6934l3075,6912l3048,6888l3024,6861l3002,6837l2983,6808l2961,6781l2944,6752l2910,6691l2895,6660l2883,6626l2871,6594l2862,6561l2854,6524l2847,6490l2842,6454l2840,6418l2840,6381l2842,6325l2847,6272l2854,6224l2869,6175l2886,6129l2905,6086l2932,6042l2963,5998l2971,5989l2976,5976l2983,5964l2985,5952l2988,5938l2988,5923l2985,5911l2983,5899l2976,5887l2966,5875l2956,5865l2942,5858l2925,5850l2903,5843l2879,5841l2849,5838l1259,5838l1259,4033l1259,4004l1254,3979l1249,3960l1242,3941l1232,3929l1222,3916l1213,3907l1200,3902l1186,3897l1174,3895l1159,3895l1147,3897l1132,3902l1120,3907l1108,3912l1099,3921l1055,3950l1011,3977l968,3999l922,4013l875,4028l825,4038l771,4040l715,4042l679,4042l643,4040l606,4035l572,4028l536,4021l502,4011l470,3999l437,3987l405,3972l344,3941l315,3921l286,3902l259,3880l235,3858l209,3834l184,3807l162,3783l141,3754l121,3727l102,3698l70,3638l56,3606l44,3572l32,3541l22,3504l15,3471l7,3437l2,3400l0,3364l0,3328l0,3289l2,3252l7,3218l15,3182l22,3148l32,3114l44,3080l56,3049l70,3017l87,2986l102,2957l121,2928l141,2899l162,2872l184,2845l209,2821l235,2797l259,2775l286,2753l315,2734l344,2714l405,2683l437,2668l470,2656l502,2644l536,2634l572,2627l606,2620l643,2615l679,2613l715,2613l766,2615l817,2620l866,2627l914,2639l960,2656l1006,2673l1050,2695l1091,2719l1103,2726l1116,2731l1128,2739l1140,2741l1154,2743l1166,2743l1181,2741l1193,2739l1205,2731l1215,2722l1227,2710l1234,2697l1242,2680l1246,2659l1251,2634l1251,2605l1251,0l5900,7l5912,7xe" stroked="t" o:allowincell="f" style="position:absolute;margin-left:-48.5pt;margin-top:328pt;width:519.45pt;height:330.25pt;mso-wrap-style:none;v-text-anchor:middle">
                <v:fill o:detectmouseclick="t" on="false"/>
                <v:stroke color="black" weight="28440" joinstyle="round" endcap="flat"/>
                <w10:wrap type="none"/>
              </v:shape>
            </w:pict>
          </mc:Fallback>
        </mc:AlternateConten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6">
                <wp:simplePos x="0" y="0"/>
                <wp:positionH relativeFrom="column">
                  <wp:posOffset>-257810</wp:posOffset>
                </wp:positionH>
                <wp:positionV relativeFrom="paragraph">
                  <wp:posOffset>28575</wp:posOffset>
                </wp:positionV>
                <wp:extent cx="4235450" cy="5988050"/>
                <wp:effectExtent l="635" t="635" r="1270" b="635"/>
                <wp:wrapNone/>
                <wp:docPr id="5" name="Group 143"/>
                <a:graphic xmlns:a="http://schemas.openxmlformats.org/drawingml/2006/main">
                  <a:graphicData uri="http://schemas.microsoft.com/office/word/2010/wordprocessingGroup">
                    <wpg:wgp>
                      <wpg:cNvGrpSpPr/>
                      <wpg:grpSpPr>
                        <a:xfrm>
                          <a:off x="0" y="0"/>
                          <a:ext cx="4235400" cy="5987880"/>
                          <a:chOff x="0" y="0"/>
                          <a:chExt cx="4235400" cy="5987880"/>
                        </a:xfrm>
                      </wpg:grpSpPr>
                      <wps:wsp>
                        <wps:cNvSpPr/>
                        <wps:spPr>
                          <a:xfrm>
                            <a:off x="0" y="0"/>
                            <a:ext cx="4235400" cy="4052520"/>
                          </a:xfrm>
                          <a:custGeom>
                            <a:avLst/>
                            <a:gdLst/>
                            <a:ahLst/>
                            <a:rect l="l" t="t" r="r" b="b"/>
                            <a:pathLst>
                              <a:path w="5297" h="5797">
                                <a:moveTo>
                                  <a:pt x="1629" y="5792"/>
                                </a:moveTo>
                                <a:lnTo>
                                  <a:pt x="1646" y="5494"/>
                                </a:lnTo>
                                <a:lnTo>
                                  <a:pt x="1619" y="5399"/>
                                </a:lnTo>
                                <a:lnTo>
                                  <a:pt x="1588" y="5336"/>
                                </a:lnTo>
                                <a:lnTo>
                                  <a:pt x="1539" y="5268"/>
                                </a:lnTo>
                                <a:lnTo>
                                  <a:pt x="1370" y="5082"/>
                                </a:lnTo>
                                <a:lnTo>
                                  <a:pt x="1079" y="4817"/>
                                </a:lnTo>
                                <a:lnTo>
                                  <a:pt x="747" y="4478"/>
                                </a:lnTo>
                                <a:lnTo>
                                  <a:pt x="608" y="4320"/>
                                </a:lnTo>
                                <a:lnTo>
                                  <a:pt x="470" y="4138"/>
                                </a:lnTo>
                                <a:lnTo>
                                  <a:pt x="349" y="3945"/>
                                </a:lnTo>
                                <a:lnTo>
                                  <a:pt x="242" y="3743"/>
                                </a:lnTo>
                                <a:lnTo>
                                  <a:pt x="153" y="3525"/>
                                </a:lnTo>
                                <a:lnTo>
                                  <a:pt x="90" y="3309"/>
                                </a:lnTo>
                                <a:lnTo>
                                  <a:pt x="36" y="3086"/>
                                </a:lnTo>
                                <a:lnTo>
                                  <a:pt x="10" y="2858"/>
                                </a:lnTo>
                                <a:lnTo>
                                  <a:pt x="0" y="2630"/>
                                </a:lnTo>
                                <a:lnTo>
                                  <a:pt x="10" y="2403"/>
                                </a:lnTo>
                                <a:lnTo>
                                  <a:pt x="36" y="2170"/>
                                </a:lnTo>
                                <a:lnTo>
                                  <a:pt x="90" y="1947"/>
                                </a:lnTo>
                                <a:lnTo>
                                  <a:pt x="153" y="1731"/>
                                </a:lnTo>
                                <a:lnTo>
                                  <a:pt x="242" y="1520"/>
                                </a:lnTo>
                                <a:lnTo>
                                  <a:pt x="349" y="1312"/>
                                </a:lnTo>
                                <a:lnTo>
                                  <a:pt x="470" y="1122"/>
                                </a:lnTo>
                                <a:lnTo>
                                  <a:pt x="608" y="936"/>
                                </a:lnTo>
                                <a:lnTo>
                                  <a:pt x="761" y="773"/>
                                </a:lnTo>
                                <a:lnTo>
                                  <a:pt x="931" y="613"/>
                                </a:lnTo>
                                <a:lnTo>
                                  <a:pt x="1110" y="475"/>
                                </a:lnTo>
                                <a:lnTo>
                                  <a:pt x="1302" y="354"/>
                                </a:lnTo>
                                <a:lnTo>
                                  <a:pt x="1503" y="250"/>
                                </a:lnTo>
                                <a:lnTo>
                                  <a:pt x="1714" y="157"/>
                                </a:lnTo>
                                <a:lnTo>
                                  <a:pt x="1932" y="90"/>
                                </a:lnTo>
                                <a:lnTo>
                                  <a:pt x="2153" y="41"/>
                                </a:lnTo>
                                <a:lnTo>
                                  <a:pt x="2381" y="10"/>
                                </a:lnTo>
                                <a:lnTo>
                                  <a:pt x="2608" y="0"/>
                                </a:lnTo>
                                <a:lnTo>
                                  <a:pt x="2688" y="0"/>
                                </a:lnTo>
                                <a:lnTo>
                                  <a:pt x="2911" y="10"/>
                                </a:lnTo>
                                <a:lnTo>
                                  <a:pt x="3144" y="41"/>
                                </a:lnTo>
                                <a:lnTo>
                                  <a:pt x="3360" y="90"/>
                                </a:lnTo>
                                <a:lnTo>
                                  <a:pt x="3578" y="157"/>
                                </a:lnTo>
                                <a:lnTo>
                                  <a:pt x="3789" y="250"/>
                                </a:lnTo>
                                <a:lnTo>
                                  <a:pt x="3990" y="354"/>
                                </a:lnTo>
                                <a:lnTo>
                                  <a:pt x="4186" y="475"/>
                                </a:lnTo>
                                <a:lnTo>
                                  <a:pt x="4366" y="613"/>
                                </a:lnTo>
                                <a:lnTo>
                                  <a:pt x="4531" y="773"/>
                                </a:lnTo>
                                <a:lnTo>
                                  <a:pt x="4683" y="936"/>
                                </a:lnTo>
                                <a:lnTo>
                                  <a:pt x="4822" y="1122"/>
                                </a:lnTo>
                                <a:lnTo>
                                  <a:pt x="4948" y="1312"/>
                                </a:lnTo>
                                <a:lnTo>
                                  <a:pt x="5049" y="1520"/>
                                </a:lnTo>
                                <a:lnTo>
                                  <a:pt x="5139" y="1731"/>
                                </a:lnTo>
                                <a:lnTo>
                                  <a:pt x="5207" y="1947"/>
                                </a:lnTo>
                                <a:lnTo>
                                  <a:pt x="5255" y="2170"/>
                                </a:lnTo>
                                <a:lnTo>
                                  <a:pt x="5287" y="2403"/>
                                </a:lnTo>
                                <a:lnTo>
                                  <a:pt x="5297" y="2630"/>
                                </a:lnTo>
                                <a:lnTo>
                                  <a:pt x="5287" y="2858"/>
                                </a:lnTo>
                                <a:lnTo>
                                  <a:pt x="5255" y="3086"/>
                                </a:lnTo>
                                <a:lnTo>
                                  <a:pt x="5207" y="3309"/>
                                </a:lnTo>
                                <a:lnTo>
                                  <a:pt x="5139" y="3525"/>
                                </a:lnTo>
                                <a:lnTo>
                                  <a:pt x="5049" y="3743"/>
                                </a:lnTo>
                                <a:lnTo>
                                  <a:pt x="4948" y="3945"/>
                                </a:lnTo>
                                <a:lnTo>
                                  <a:pt x="4822" y="4138"/>
                                </a:lnTo>
                                <a:lnTo>
                                  <a:pt x="4683" y="4320"/>
                                </a:lnTo>
                                <a:lnTo>
                                  <a:pt x="4553" y="4478"/>
                                </a:lnTo>
                                <a:lnTo>
                                  <a:pt x="4218" y="4817"/>
                                </a:lnTo>
                                <a:lnTo>
                                  <a:pt x="3922" y="5082"/>
                                </a:lnTo>
                                <a:lnTo>
                                  <a:pt x="3753" y="5268"/>
                                </a:lnTo>
                                <a:lnTo>
                                  <a:pt x="3704" y="5336"/>
                                </a:lnTo>
                                <a:lnTo>
                                  <a:pt x="3673" y="5399"/>
                                </a:lnTo>
                                <a:lnTo>
                                  <a:pt x="3646" y="5494"/>
                                </a:lnTo>
                                <a:lnTo>
                                  <a:pt x="3624" y="5797"/>
                                </a:lnTo>
                                <a:lnTo>
                                  <a:pt x="1629" y="5797"/>
                                </a:lnTo>
                                <a:lnTo>
                                  <a:pt x="1629" y="5797"/>
                                </a:lnTo>
                                <a:lnTo>
                                  <a:pt x="1629" y="5792"/>
                                </a:lnTo>
                                <a:close/>
                              </a:path>
                            </a:pathLst>
                          </a:custGeom>
                          <a:solidFill>
                            <a:srgbClr val="ffffaf"/>
                          </a:solidFill>
                          <a:ln w="0">
                            <a:noFill/>
                          </a:ln>
                        </wps:spPr>
                        <wps:style>
                          <a:lnRef idx="0"/>
                          <a:fillRef idx="0"/>
                          <a:effectRef idx="0"/>
                          <a:fontRef idx="minor"/>
                        </wps:style>
                        <wps:bodyPr/>
                      </wps:wsp>
                      <wpg:grpSp>
                        <wpg:cNvGrpSpPr/>
                        <wpg:grpSpPr>
                          <a:xfrm>
                            <a:off x="0" y="0"/>
                            <a:ext cx="4235400" cy="5987880"/>
                          </a:xfrm>
                        </wpg:grpSpPr>
                        <wps:wsp>
                          <wps:cNvSpPr/>
                          <wps:spPr>
                            <a:xfrm>
                              <a:off x="0" y="0"/>
                              <a:ext cx="4235400" cy="4052520"/>
                            </a:xfrm>
                            <a:custGeom>
                              <a:avLst/>
                              <a:gdLst/>
                              <a:ahLst/>
                              <a:rect l="l" t="t" r="r" b="b"/>
                              <a:pathLst>
                                <a:path w="5297" h="5797">
                                  <a:moveTo>
                                    <a:pt x="1629" y="5792"/>
                                  </a:moveTo>
                                  <a:lnTo>
                                    <a:pt x="1646" y="5494"/>
                                  </a:lnTo>
                                  <a:lnTo>
                                    <a:pt x="1619" y="5399"/>
                                  </a:lnTo>
                                  <a:lnTo>
                                    <a:pt x="1588" y="5336"/>
                                  </a:lnTo>
                                  <a:lnTo>
                                    <a:pt x="1539" y="5268"/>
                                  </a:lnTo>
                                  <a:lnTo>
                                    <a:pt x="1370" y="5082"/>
                                  </a:lnTo>
                                  <a:lnTo>
                                    <a:pt x="1079" y="4817"/>
                                  </a:lnTo>
                                  <a:lnTo>
                                    <a:pt x="747" y="4478"/>
                                  </a:lnTo>
                                  <a:lnTo>
                                    <a:pt x="608" y="4320"/>
                                  </a:lnTo>
                                  <a:lnTo>
                                    <a:pt x="470" y="4138"/>
                                  </a:lnTo>
                                  <a:lnTo>
                                    <a:pt x="349" y="3945"/>
                                  </a:lnTo>
                                  <a:lnTo>
                                    <a:pt x="242" y="3743"/>
                                  </a:lnTo>
                                  <a:lnTo>
                                    <a:pt x="153" y="3525"/>
                                  </a:lnTo>
                                  <a:lnTo>
                                    <a:pt x="90" y="3309"/>
                                  </a:lnTo>
                                  <a:lnTo>
                                    <a:pt x="36" y="3086"/>
                                  </a:lnTo>
                                  <a:lnTo>
                                    <a:pt x="10" y="2858"/>
                                  </a:lnTo>
                                  <a:lnTo>
                                    <a:pt x="0" y="2630"/>
                                  </a:lnTo>
                                  <a:lnTo>
                                    <a:pt x="10" y="2403"/>
                                  </a:lnTo>
                                  <a:lnTo>
                                    <a:pt x="36" y="2170"/>
                                  </a:lnTo>
                                  <a:lnTo>
                                    <a:pt x="90" y="1947"/>
                                  </a:lnTo>
                                  <a:lnTo>
                                    <a:pt x="153" y="1731"/>
                                  </a:lnTo>
                                  <a:lnTo>
                                    <a:pt x="242" y="1520"/>
                                  </a:lnTo>
                                  <a:lnTo>
                                    <a:pt x="349" y="1312"/>
                                  </a:lnTo>
                                  <a:lnTo>
                                    <a:pt x="470" y="1122"/>
                                  </a:lnTo>
                                  <a:lnTo>
                                    <a:pt x="608" y="936"/>
                                  </a:lnTo>
                                  <a:lnTo>
                                    <a:pt x="761" y="773"/>
                                  </a:lnTo>
                                  <a:lnTo>
                                    <a:pt x="931" y="613"/>
                                  </a:lnTo>
                                  <a:lnTo>
                                    <a:pt x="1110" y="475"/>
                                  </a:lnTo>
                                  <a:lnTo>
                                    <a:pt x="1302" y="354"/>
                                  </a:lnTo>
                                  <a:lnTo>
                                    <a:pt x="1503" y="250"/>
                                  </a:lnTo>
                                  <a:lnTo>
                                    <a:pt x="1714" y="157"/>
                                  </a:lnTo>
                                  <a:lnTo>
                                    <a:pt x="1932" y="90"/>
                                  </a:lnTo>
                                  <a:lnTo>
                                    <a:pt x="2153" y="41"/>
                                  </a:lnTo>
                                  <a:lnTo>
                                    <a:pt x="2381" y="10"/>
                                  </a:lnTo>
                                  <a:lnTo>
                                    <a:pt x="2608" y="0"/>
                                  </a:lnTo>
                                  <a:lnTo>
                                    <a:pt x="2688" y="0"/>
                                  </a:lnTo>
                                  <a:lnTo>
                                    <a:pt x="2911" y="10"/>
                                  </a:lnTo>
                                  <a:lnTo>
                                    <a:pt x="3144" y="41"/>
                                  </a:lnTo>
                                  <a:lnTo>
                                    <a:pt x="3360" y="90"/>
                                  </a:lnTo>
                                  <a:lnTo>
                                    <a:pt x="3578" y="157"/>
                                  </a:lnTo>
                                  <a:lnTo>
                                    <a:pt x="3789" y="250"/>
                                  </a:lnTo>
                                  <a:lnTo>
                                    <a:pt x="3990" y="354"/>
                                  </a:lnTo>
                                  <a:lnTo>
                                    <a:pt x="4186" y="475"/>
                                  </a:lnTo>
                                  <a:lnTo>
                                    <a:pt x="4366" y="613"/>
                                  </a:lnTo>
                                  <a:lnTo>
                                    <a:pt x="4531" y="773"/>
                                  </a:lnTo>
                                  <a:lnTo>
                                    <a:pt x="4683" y="936"/>
                                  </a:lnTo>
                                  <a:lnTo>
                                    <a:pt x="4822" y="1122"/>
                                  </a:lnTo>
                                  <a:lnTo>
                                    <a:pt x="4948" y="1312"/>
                                  </a:lnTo>
                                  <a:lnTo>
                                    <a:pt x="5049" y="1520"/>
                                  </a:lnTo>
                                  <a:lnTo>
                                    <a:pt x="5139" y="1731"/>
                                  </a:lnTo>
                                  <a:lnTo>
                                    <a:pt x="5207" y="1947"/>
                                  </a:lnTo>
                                  <a:lnTo>
                                    <a:pt x="5255" y="2170"/>
                                  </a:lnTo>
                                  <a:lnTo>
                                    <a:pt x="5287" y="2403"/>
                                  </a:lnTo>
                                  <a:lnTo>
                                    <a:pt x="5297" y="2630"/>
                                  </a:lnTo>
                                  <a:lnTo>
                                    <a:pt x="5287" y="2858"/>
                                  </a:lnTo>
                                  <a:lnTo>
                                    <a:pt x="5255" y="3086"/>
                                  </a:lnTo>
                                  <a:lnTo>
                                    <a:pt x="5207" y="3309"/>
                                  </a:lnTo>
                                  <a:lnTo>
                                    <a:pt x="5139" y="3525"/>
                                  </a:lnTo>
                                  <a:lnTo>
                                    <a:pt x="5049" y="3743"/>
                                  </a:lnTo>
                                  <a:lnTo>
                                    <a:pt x="4948" y="3945"/>
                                  </a:lnTo>
                                  <a:lnTo>
                                    <a:pt x="4822" y="4138"/>
                                  </a:lnTo>
                                  <a:lnTo>
                                    <a:pt x="4683" y="4320"/>
                                  </a:lnTo>
                                  <a:lnTo>
                                    <a:pt x="4553" y="4478"/>
                                  </a:lnTo>
                                  <a:lnTo>
                                    <a:pt x="4218" y="4817"/>
                                  </a:lnTo>
                                  <a:lnTo>
                                    <a:pt x="3922" y="5082"/>
                                  </a:lnTo>
                                  <a:lnTo>
                                    <a:pt x="3753" y="5268"/>
                                  </a:lnTo>
                                  <a:lnTo>
                                    <a:pt x="3704" y="5336"/>
                                  </a:lnTo>
                                  <a:lnTo>
                                    <a:pt x="3673" y="5399"/>
                                  </a:lnTo>
                                  <a:lnTo>
                                    <a:pt x="3646" y="5494"/>
                                  </a:lnTo>
                                  <a:lnTo>
                                    <a:pt x="3624" y="5797"/>
                                  </a:lnTo>
                                  <a:lnTo>
                                    <a:pt x="1629" y="5797"/>
                                  </a:lnTo>
                                  <a:lnTo>
                                    <a:pt x="1629" y="5797"/>
                                  </a:lnTo>
                                </a:path>
                              </a:pathLst>
                            </a:custGeom>
                            <a:noFill/>
                            <a:ln w="0">
                              <a:solidFill>
                                <a:srgbClr val="000000"/>
                              </a:solidFill>
                            </a:ln>
                          </wps:spPr>
                          <wps:style>
                            <a:lnRef idx="0"/>
                            <a:fillRef idx="0"/>
                            <a:effectRef idx="0"/>
                            <a:fontRef idx="minor"/>
                          </wps:style>
                          <wps:bodyPr/>
                        </wps:wsp>
                        <wpg:grpSp>
                          <wpg:cNvGrpSpPr/>
                          <wpg:grpSpPr>
                            <a:xfrm>
                              <a:off x="493920" y="388080"/>
                              <a:ext cx="2705760" cy="5600160"/>
                            </a:xfrm>
                          </wpg:grpSpPr>
                          <wps:wsp>
                            <wps:cNvSpPr/>
                            <wps:spPr>
                              <a:xfrm>
                                <a:off x="800280" y="3638520"/>
                                <a:ext cx="1583640" cy="1961640"/>
                              </a:xfrm>
                              <a:custGeom>
                                <a:avLst/>
                                <a:gdLst/>
                                <a:ahLst/>
                                <a:rect l="l" t="t" r="r" b="b"/>
                                <a:pathLst>
                                  <a:path w="1981" h="2806">
                                    <a:moveTo>
                                      <a:pt x="1006" y="2806"/>
                                    </a:moveTo>
                                    <a:lnTo>
                                      <a:pt x="948" y="2784"/>
                                    </a:lnTo>
                                    <a:lnTo>
                                      <a:pt x="890" y="2743"/>
                                    </a:lnTo>
                                    <a:lnTo>
                                      <a:pt x="735" y="2641"/>
                                    </a:lnTo>
                                    <a:lnTo>
                                      <a:pt x="614" y="2466"/>
                                    </a:lnTo>
                                    <a:lnTo>
                                      <a:pt x="345" y="2367"/>
                                    </a:lnTo>
                                    <a:lnTo>
                                      <a:pt x="0" y="2081"/>
                                    </a:lnTo>
                                    <a:lnTo>
                                      <a:pt x="0" y="0"/>
                                    </a:lnTo>
                                    <a:lnTo>
                                      <a:pt x="1981" y="0"/>
                                    </a:lnTo>
                                    <a:lnTo>
                                      <a:pt x="1981" y="2081"/>
                                    </a:lnTo>
                                    <a:lnTo>
                                      <a:pt x="1624" y="2367"/>
                                    </a:lnTo>
                                    <a:lnTo>
                                      <a:pt x="1355" y="2466"/>
                                    </a:lnTo>
                                    <a:lnTo>
                                      <a:pt x="1261" y="2641"/>
                                    </a:lnTo>
                                    <a:lnTo>
                                      <a:pt x="1006" y="2806"/>
                                    </a:lnTo>
                                    <a:lnTo>
                                      <a:pt x="1006" y="2806"/>
                                    </a:lnTo>
                                    <a:close/>
                                  </a:path>
                                </a:pathLst>
                              </a:custGeom>
                              <a:solidFill>
                                <a:srgbClr val="f2f2f2"/>
                              </a:solidFill>
                              <a:ln w="0">
                                <a:noFill/>
                              </a:ln>
                            </wps:spPr>
                            <wps:style>
                              <a:lnRef idx="0"/>
                              <a:fillRef idx="0"/>
                              <a:effectRef idx="0"/>
                              <a:fontRef idx="minor"/>
                            </wps:style>
                            <wps:bodyPr/>
                          </wps:wsp>
                          <wps:wsp>
                            <wps:cNvSpPr/>
                            <wps:spPr>
                              <a:xfrm>
                                <a:off x="800280" y="3638520"/>
                                <a:ext cx="1583640" cy="1961640"/>
                              </a:xfrm>
                              <a:custGeom>
                                <a:avLst/>
                                <a:gdLst/>
                                <a:ahLst/>
                                <a:rect l="l" t="t" r="r" b="b"/>
                                <a:pathLst>
                                  <a:path w="1981" h="2806">
                                    <a:moveTo>
                                      <a:pt x="1006" y="2806"/>
                                    </a:moveTo>
                                    <a:lnTo>
                                      <a:pt x="948" y="2784"/>
                                    </a:lnTo>
                                    <a:lnTo>
                                      <a:pt x="890" y="2743"/>
                                    </a:lnTo>
                                    <a:lnTo>
                                      <a:pt x="735" y="2641"/>
                                    </a:lnTo>
                                    <a:lnTo>
                                      <a:pt x="614" y="2466"/>
                                    </a:lnTo>
                                    <a:lnTo>
                                      <a:pt x="345" y="2367"/>
                                    </a:lnTo>
                                    <a:lnTo>
                                      <a:pt x="0" y="2081"/>
                                    </a:lnTo>
                                    <a:lnTo>
                                      <a:pt x="0" y="0"/>
                                    </a:lnTo>
                                    <a:lnTo>
                                      <a:pt x="1981" y="0"/>
                                    </a:lnTo>
                                    <a:lnTo>
                                      <a:pt x="1981" y="2081"/>
                                    </a:lnTo>
                                    <a:lnTo>
                                      <a:pt x="1624" y="2367"/>
                                    </a:lnTo>
                                    <a:lnTo>
                                      <a:pt x="1355" y="2466"/>
                                    </a:lnTo>
                                    <a:lnTo>
                                      <a:pt x="1261" y="2641"/>
                                    </a:lnTo>
                                    <a:lnTo>
                                      <a:pt x="1006" y="2806"/>
                                    </a:lnTo>
                                    <a:lnTo>
                                      <a:pt x="1006" y="2806"/>
                                    </a:lnTo>
                                  </a:path>
                                </a:pathLst>
                              </a:custGeom>
                              <a:noFill/>
                              <a:ln w="0">
                                <a:solidFill>
                                  <a:srgbClr val="000000"/>
                                </a:solidFill>
                              </a:ln>
                            </wps:spPr>
                            <wps:style>
                              <a:lnRef idx="0"/>
                              <a:fillRef idx="0"/>
                              <a:effectRef idx="0"/>
                              <a:fontRef idx="minor"/>
                            </wps:style>
                            <wps:bodyPr/>
                          </wps:wsp>
                          <wps:wsp>
                            <wps:cNvSpPr/>
                            <wps:spPr>
                              <a:xfrm>
                                <a:off x="621720" y="3939480"/>
                                <a:ext cx="1973520" cy="253440"/>
                              </a:xfrm>
                              <a:custGeom>
                                <a:avLst/>
                                <a:gdLst/>
                                <a:ahLst/>
                                <a:rect l="l" t="t" r="r" b="b"/>
                                <a:pathLst>
                                  <a:path w="2468" h="363">
                                    <a:moveTo>
                                      <a:pt x="160" y="237"/>
                                    </a:moveTo>
                                    <a:lnTo>
                                      <a:pt x="2240" y="0"/>
                                    </a:lnTo>
                                    <a:lnTo>
                                      <a:pt x="2468" y="58"/>
                                    </a:lnTo>
                                    <a:lnTo>
                                      <a:pt x="0" y="363"/>
                                    </a:lnTo>
                                    <a:lnTo>
                                      <a:pt x="160" y="242"/>
                                    </a:lnTo>
                                    <a:lnTo>
                                      <a:pt x="160" y="242"/>
                                    </a:lnTo>
                                    <a:lnTo>
                                      <a:pt x="160" y="237"/>
                                    </a:lnTo>
                                    <a:close/>
                                  </a:path>
                                </a:pathLst>
                              </a:custGeom>
                              <a:solidFill>
                                <a:srgbClr val="f2f2f2"/>
                              </a:solidFill>
                              <a:ln w="0">
                                <a:noFill/>
                              </a:ln>
                            </wps:spPr>
                            <wps:style>
                              <a:lnRef idx="0"/>
                              <a:fillRef idx="0"/>
                              <a:effectRef idx="0"/>
                              <a:fontRef idx="minor"/>
                            </wps:style>
                            <wps:bodyPr/>
                          </wps:wsp>
                          <wps:wsp>
                            <wps:cNvSpPr/>
                            <wps:spPr>
                              <a:xfrm>
                                <a:off x="621720" y="3939480"/>
                                <a:ext cx="1973520" cy="253440"/>
                              </a:xfrm>
                              <a:custGeom>
                                <a:avLst/>
                                <a:gdLst/>
                                <a:ahLst/>
                                <a:rect l="l" t="t" r="r" b="b"/>
                                <a:pathLst>
                                  <a:path w="2468" h="363">
                                    <a:moveTo>
                                      <a:pt x="160" y="237"/>
                                    </a:moveTo>
                                    <a:lnTo>
                                      <a:pt x="2240" y="0"/>
                                    </a:lnTo>
                                    <a:lnTo>
                                      <a:pt x="2468" y="58"/>
                                    </a:lnTo>
                                    <a:lnTo>
                                      <a:pt x="0" y="363"/>
                                    </a:lnTo>
                                    <a:lnTo>
                                      <a:pt x="160" y="242"/>
                                    </a:lnTo>
                                    <a:lnTo>
                                      <a:pt x="160" y="242"/>
                                    </a:lnTo>
                                  </a:path>
                                </a:pathLst>
                              </a:custGeom>
                              <a:noFill/>
                              <a:ln w="0">
                                <a:solidFill>
                                  <a:srgbClr val="000000"/>
                                </a:solidFill>
                              </a:ln>
                            </wps:spPr>
                            <wps:style>
                              <a:lnRef idx="0"/>
                              <a:fillRef idx="0"/>
                              <a:effectRef idx="0"/>
                              <a:fontRef idx="minor"/>
                            </wps:style>
                            <wps:bodyPr/>
                          </wps:wsp>
                          <wps:wsp>
                            <wps:cNvSpPr/>
                            <wps:spPr>
                              <a:xfrm>
                                <a:off x="621720" y="4127400"/>
                                <a:ext cx="1973520" cy="250920"/>
                              </a:xfrm>
                              <a:custGeom>
                                <a:avLst/>
                                <a:gdLst/>
                                <a:ahLst/>
                                <a:rect l="l" t="t" r="r" b="b"/>
                                <a:pathLst>
                                  <a:path w="2468" h="359">
                                    <a:moveTo>
                                      <a:pt x="160" y="249"/>
                                    </a:moveTo>
                                    <a:lnTo>
                                      <a:pt x="2240" y="0"/>
                                    </a:lnTo>
                                    <a:lnTo>
                                      <a:pt x="2468" y="58"/>
                                    </a:lnTo>
                                    <a:lnTo>
                                      <a:pt x="0" y="359"/>
                                    </a:lnTo>
                                    <a:lnTo>
                                      <a:pt x="160" y="249"/>
                                    </a:lnTo>
                                    <a:lnTo>
                                      <a:pt x="160" y="249"/>
                                    </a:lnTo>
                                    <a:close/>
                                  </a:path>
                                </a:pathLst>
                              </a:custGeom>
                              <a:solidFill>
                                <a:srgbClr val="f2f2f2"/>
                              </a:solidFill>
                              <a:ln w="0">
                                <a:noFill/>
                              </a:ln>
                            </wps:spPr>
                            <wps:style>
                              <a:lnRef idx="0"/>
                              <a:fillRef idx="0"/>
                              <a:effectRef idx="0"/>
                              <a:fontRef idx="minor"/>
                            </wps:style>
                            <wps:bodyPr/>
                          </wps:wsp>
                          <wps:wsp>
                            <wps:cNvSpPr/>
                            <wps:spPr>
                              <a:xfrm>
                                <a:off x="621720" y="4127400"/>
                                <a:ext cx="1973520" cy="250920"/>
                              </a:xfrm>
                              <a:custGeom>
                                <a:avLst/>
                                <a:gdLst/>
                                <a:ahLst/>
                                <a:rect l="l" t="t" r="r" b="b"/>
                                <a:pathLst>
                                  <a:path w="2468" h="359">
                                    <a:moveTo>
                                      <a:pt x="160" y="249"/>
                                    </a:moveTo>
                                    <a:lnTo>
                                      <a:pt x="2240" y="0"/>
                                    </a:lnTo>
                                    <a:lnTo>
                                      <a:pt x="2468" y="58"/>
                                    </a:lnTo>
                                    <a:lnTo>
                                      <a:pt x="0" y="359"/>
                                    </a:lnTo>
                                    <a:lnTo>
                                      <a:pt x="160" y="249"/>
                                    </a:lnTo>
                                    <a:lnTo>
                                      <a:pt x="160" y="249"/>
                                    </a:lnTo>
                                  </a:path>
                                </a:pathLst>
                              </a:custGeom>
                              <a:noFill/>
                              <a:ln w="0">
                                <a:solidFill>
                                  <a:srgbClr val="000000"/>
                                </a:solidFill>
                              </a:ln>
                            </wps:spPr>
                            <wps:style>
                              <a:lnRef idx="0"/>
                              <a:fillRef idx="0"/>
                              <a:effectRef idx="0"/>
                              <a:fontRef idx="minor"/>
                            </wps:style>
                            <wps:bodyPr/>
                          </wps:wsp>
                          <wps:wsp>
                            <wps:cNvSpPr/>
                            <wps:spPr>
                              <a:xfrm>
                                <a:off x="621720" y="4323600"/>
                                <a:ext cx="1973520" cy="243720"/>
                              </a:xfrm>
                              <a:custGeom>
                                <a:avLst/>
                                <a:gdLst/>
                                <a:ahLst/>
                                <a:rect l="l" t="t" r="r" b="b"/>
                                <a:pathLst>
                                  <a:path w="2468" h="349">
                                    <a:moveTo>
                                      <a:pt x="160" y="233"/>
                                    </a:moveTo>
                                    <a:lnTo>
                                      <a:pt x="2240" y="0"/>
                                    </a:lnTo>
                                    <a:lnTo>
                                      <a:pt x="2468" y="46"/>
                                    </a:lnTo>
                                    <a:lnTo>
                                      <a:pt x="0" y="349"/>
                                    </a:lnTo>
                                    <a:lnTo>
                                      <a:pt x="160" y="233"/>
                                    </a:lnTo>
                                    <a:lnTo>
                                      <a:pt x="160" y="233"/>
                                    </a:lnTo>
                                    <a:close/>
                                  </a:path>
                                </a:pathLst>
                              </a:custGeom>
                              <a:solidFill>
                                <a:srgbClr val="ffab00"/>
                              </a:solidFill>
                              <a:ln w="0">
                                <a:noFill/>
                              </a:ln>
                            </wps:spPr>
                            <wps:style>
                              <a:lnRef idx="0"/>
                              <a:fillRef idx="0"/>
                              <a:effectRef idx="0"/>
                              <a:fontRef idx="minor"/>
                            </wps:style>
                            <wps:bodyPr/>
                          </wps:wsp>
                          <wps:wsp>
                            <wps:cNvSpPr/>
                            <wps:spPr>
                              <a:xfrm>
                                <a:off x="621720" y="4323600"/>
                                <a:ext cx="1973520" cy="243720"/>
                              </a:xfrm>
                              <a:custGeom>
                                <a:avLst/>
                                <a:gdLst/>
                                <a:ahLst/>
                                <a:rect l="l" t="t" r="r" b="b"/>
                                <a:pathLst>
                                  <a:path w="2468" h="349">
                                    <a:moveTo>
                                      <a:pt x="160" y="233"/>
                                    </a:moveTo>
                                    <a:lnTo>
                                      <a:pt x="2240" y="0"/>
                                    </a:lnTo>
                                    <a:lnTo>
                                      <a:pt x="2468" y="46"/>
                                    </a:lnTo>
                                    <a:lnTo>
                                      <a:pt x="0" y="349"/>
                                    </a:lnTo>
                                    <a:lnTo>
                                      <a:pt x="160" y="233"/>
                                    </a:lnTo>
                                    <a:lnTo>
                                      <a:pt x="160" y="233"/>
                                    </a:lnTo>
                                  </a:path>
                                </a:pathLst>
                              </a:custGeom>
                              <a:solidFill>
                                <a:srgbClr val="f2f2f2"/>
                              </a:solidFill>
                              <a:ln w="0">
                                <a:solidFill>
                                  <a:srgbClr val="000000"/>
                                </a:solidFill>
                              </a:ln>
                            </wps:spPr>
                            <wps:style>
                              <a:lnRef idx="0"/>
                              <a:fillRef idx="0"/>
                              <a:effectRef idx="0"/>
                              <a:fontRef idx="minor"/>
                            </wps:style>
                            <wps:bodyPr/>
                          </wps:wsp>
                          <wps:wsp>
                            <wps:cNvSpPr/>
                            <wps:spPr>
                              <a:xfrm>
                                <a:off x="621720" y="4504680"/>
                                <a:ext cx="1973520" cy="250920"/>
                              </a:xfrm>
                              <a:custGeom>
                                <a:avLst/>
                                <a:gdLst/>
                                <a:ahLst/>
                                <a:rect l="l" t="t" r="r" b="b"/>
                                <a:pathLst>
                                  <a:path w="2468" h="359">
                                    <a:moveTo>
                                      <a:pt x="160" y="233"/>
                                    </a:moveTo>
                                    <a:lnTo>
                                      <a:pt x="2240" y="0"/>
                                    </a:lnTo>
                                    <a:lnTo>
                                      <a:pt x="2468" y="59"/>
                                    </a:lnTo>
                                    <a:lnTo>
                                      <a:pt x="0" y="359"/>
                                    </a:lnTo>
                                    <a:lnTo>
                                      <a:pt x="160" y="238"/>
                                    </a:lnTo>
                                    <a:lnTo>
                                      <a:pt x="160" y="238"/>
                                    </a:lnTo>
                                    <a:lnTo>
                                      <a:pt x="160" y="233"/>
                                    </a:lnTo>
                                    <a:close/>
                                  </a:path>
                                </a:pathLst>
                              </a:custGeom>
                              <a:solidFill>
                                <a:srgbClr val="f2f2f2"/>
                              </a:solidFill>
                              <a:ln w="0">
                                <a:noFill/>
                              </a:ln>
                            </wps:spPr>
                            <wps:style>
                              <a:lnRef idx="0"/>
                              <a:fillRef idx="0"/>
                              <a:effectRef idx="0"/>
                              <a:fontRef idx="minor"/>
                            </wps:style>
                            <wps:bodyPr/>
                          </wps:wsp>
                          <wps:wsp>
                            <wps:cNvSpPr/>
                            <wps:spPr>
                              <a:xfrm>
                                <a:off x="621720" y="4504680"/>
                                <a:ext cx="1973520" cy="250920"/>
                              </a:xfrm>
                              <a:custGeom>
                                <a:avLst/>
                                <a:gdLst/>
                                <a:ahLst/>
                                <a:rect l="l" t="t" r="r" b="b"/>
                                <a:pathLst>
                                  <a:path w="2468" h="359">
                                    <a:moveTo>
                                      <a:pt x="160" y="233"/>
                                    </a:moveTo>
                                    <a:lnTo>
                                      <a:pt x="2240" y="0"/>
                                    </a:lnTo>
                                    <a:lnTo>
                                      <a:pt x="2468" y="59"/>
                                    </a:lnTo>
                                    <a:lnTo>
                                      <a:pt x="0" y="359"/>
                                    </a:lnTo>
                                    <a:lnTo>
                                      <a:pt x="160" y="238"/>
                                    </a:lnTo>
                                    <a:lnTo>
                                      <a:pt x="160" y="238"/>
                                    </a:lnTo>
                                  </a:path>
                                </a:pathLst>
                              </a:custGeom>
                              <a:noFill/>
                              <a:ln w="0">
                                <a:solidFill>
                                  <a:srgbClr val="000000"/>
                                </a:solidFill>
                              </a:ln>
                            </wps:spPr>
                            <wps:style>
                              <a:lnRef idx="0"/>
                              <a:fillRef idx="0"/>
                              <a:effectRef idx="0"/>
                              <a:fontRef idx="minor"/>
                            </wps:style>
                            <wps:bodyPr/>
                          </wps:wsp>
                          <wps:wsp>
                            <wps:cNvSpPr/>
                            <wps:spPr>
                              <a:xfrm>
                                <a:off x="621720" y="4696200"/>
                                <a:ext cx="1973520" cy="252720"/>
                              </a:xfrm>
                              <a:custGeom>
                                <a:avLst/>
                                <a:gdLst/>
                                <a:ahLst/>
                                <a:rect l="l" t="t" r="r" b="b"/>
                                <a:pathLst>
                                  <a:path w="2468" h="362">
                                    <a:moveTo>
                                      <a:pt x="160" y="238"/>
                                    </a:moveTo>
                                    <a:lnTo>
                                      <a:pt x="2240" y="0"/>
                                    </a:lnTo>
                                    <a:lnTo>
                                      <a:pt x="2468" y="63"/>
                                    </a:lnTo>
                                    <a:lnTo>
                                      <a:pt x="0" y="362"/>
                                    </a:lnTo>
                                    <a:lnTo>
                                      <a:pt x="160" y="238"/>
                                    </a:lnTo>
                                    <a:lnTo>
                                      <a:pt x="160" y="238"/>
                                    </a:lnTo>
                                    <a:close/>
                                  </a:path>
                                </a:pathLst>
                              </a:custGeom>
                              <a:solidFill>
                                <a:srgbClr val="f2f2f2"/>
                              </a:solidFill>
                              <a:ln w="0">
                                <a:noFill/>
                              </a:ln>
                            </wps:spPr>
                            <wps:style>
                              <a:lnRef idx="0"/>
                              <a:fillRef idx="0"/>
                              <a:effectRef idx="0"/>
                              <a:fontRef idx="minor"/>
                            </wps:style>
                            <wps:bodyPr/>
                          </wps:wsp>
                          <wps:wsp>
                            <wps:cNvSpPr/>
                            <wps:spPr>
                              <a:xfrm>
                                <a:off x="621720" y="4696200"/>
                                <a:ext cx="1973520" cy="252720"/>
                              </a:xfrm>
                              <a:custGeom>
                                <a:avLst/>
                                <a:gdLst/>
                                <a:ahLst/>
                                <a:rect l="l" t="t" r="r" b="b"/>
                                <a:pathLst>
                                  <a:path w="2468" h="362">
                                    <a:moveTo>
                                      <a:pt x="160" y="238"/>
                                    </a:moveTo>
                                    <a:lnTo>
                                      <a:pt x="2240" y="0"/>
                                    </a:lnTo>
                                    <a:lnTo>
                                      <a:pt x="2468" y="63"/>
                                    </a:lnTo>
                                    <a:lnTo>
                                      <a:pt x="0" y="362"/>
                                    </a:lnTo>
                                    <a:lnTo>
                                      <a:pt x="160" y="238"/>
                                    </a:lnTo>
                                    <a:lnTo>
                                      <a:pt x="160" y="238"/>
                                    </a:lnTo>
                                  </a:path>
                                </a:pathLst>
                              </a:custGeom>
                              <a:noFill/>
                              <a:ln w="0">
                                <a:solidFill>
                                  <a:srgbClr val="000000"/>
                                </a:solidFill>
                              </a:ln>
                            </wps:spPr>
                            <wps:style>
                              <a:lnRef idx="0"/>
                              <a:fillRef idx="0"/>
                              <a:effectRef idx="0"/>
                              <a:fontRef idx="minor"/>
                            </wps:style>
                            <wps:bodyPr/>
                          </wps:wsp>
                          <wps:wsp>
                            <wps:cNvSpPr/>
                            <wps:spPr>
                              <a:xfrm>
                                <a:off x="621720" y="4881960"/>
                                <a:ext cx="1973520" cy="240120"/>
                              </a:xfrm>
                              <a:custGeom>
                                <a:avLst/>
                                <a:gdLst/>
                                <a:ahLst/>
                                <a:rect l="l" t="t" r="r" b="b"/>
                                <a:pathLst>
                                  <a:path w="2468" h="344">
                                    <a:moveTo>
                                      <a:pt x="160" y="232"/>
                                    </a:moveTo>
                                    <a:lnTo>
                                      <a:pt x="2240" y="0"/>
                                    </a:lnTo>
                                    <a:lnTo>
                                      <a:pt x="2468" y="53"/>
                                    </a:lnTo>
                                    <a:lnTo>
                                      <a:pt x="0" y="344"/>
                                    </a:lnTo>
                                    <a:lnTo>
                                      <a:pt x="160" y="240"/>
                                    </a:lnTo>
                                    <a:lnTo>
                                      <a:pt x="160" y="240"/>
                                    </a:lnTo>
                                    <a:lnTo>
                                      <a:pt x="160" y="232"/>
                                    </a:lnTo>
                                    <a:close/>
                                  </a:path>
                                </a:pathLst>
                              </a:custGeom>
                              <a:solidFill>
                                <a:srgbClr val="f2f2f2"/>
                              </a:solidFill>
                              <a:ln w="0">
                                <a:noFill/>
                              </a:ln>
                            </wps:spPr>
                            <wps:style>
                              <a:lnRef idx="0"/>
                              <a:fillRef idx="0"/>
                              <a:effectRef idx="0"/>
                              <a:fontRef idx="minor"/>
                            </wps:style>
                            <wps:bodyPr/>
                          </wps:wsp>
                          <wps:wsp>
                            <wps:cNvSpPr/>
                            <wps:spPr>
                              <a:xfrm>
                                <a:off x="621720" y="4881960"/>
                                <a:ext cx="1973520" cy="240120"/>
                              </a:xfrm>
                              <a:custGeom>
                                <a:avLst/>
                                <a:gdLst/>
                                <a:ahLst/>
                                <a:rect l="l" t="t" r="r" b="b"/>
                                <a:pathLst>
                                  <a:path w="2468" h="344">
                                    <a:moveTo>
                                      <a:pt x="160" y="232"/>
                                    </a:moveTo>
                                    <a:lnTo>
                                      <a:pt x="2240" y="0"/>
                                    </a:lnTo>
                                    <a:lnTo>
                                      <a:pt x="2468" y="53"/>
                                    </a:lnTo>
                                    <a:lnTo>
                                      <a:pt x="0" y="344"/>
                                    </a:lnTo>
                                    <a:lnTo>
                                      <a:pt x="160" y="240"/>
                                    </a:lnTo>
                                    <a:lnTo>
                                      <a:pt x="160" y="240"/>
                                    </a:lnTo>
                                  </a:path>
                                </a:pathLst>
                              </a:custGeom>
                              <a:noFill/>
                              <a:ln w="0">
                                <a:solidFill>
                                  <a:srgbClr val="000000"/>
                                </a:solidFill>
                              </a:ln>
                            </wps:spPr>
                            <wps:style>
                              <a:lnRef idx="0"/>
                              <a:fillRef idx="0"/>
                              <a:effectRef idx="0"/>
                              <a:fontRef idx="minor"/>
                            </wps:style>
                            <wps:bodyPr/>
                          </wps:wsp>
                          <wps:wsp>
                            <wps:cNvSpPr/>
                            <wps:spPr>
                              <a:xfrm>
                                <a:off x="1481040" y="5037480"/>
                                <a:ext cx="1000080" cy="143640"/>
                              </a:xfrm>
                              <a:custGeom>
                                <a:avLst/>
                                <a:gdLst/>
                                <a:ahLst/>
                                <a:rect l="l" t="t" r="r" b="b"/>
                                <a:pathLst>
                                  <a:path w="1251" h="206">
                                    <a:moveTo>
                                      <a:pt x="97" y="133"/>
                                    </a:moveTo>
                                    <a:lnTo>
                                      <a:pt x="1130" y="0"/>
                                    </a:lnTo>
                                    <a:lnTo>
                                      <a:pt x="1251" y="58"/>
                                    </a:lnTo>
                                    <a:lnTo>
                                      <a:pt x="0" y="206"/>
                                    </a:lnTo>
                                    <a:lnTo>
                                      <a:pt x="97" y="133"/>
                                    </a:lnTo>
                                    <a:lnTo>
                                      <a:pt x="97" y="133"/>
                                    </a:lnTo>
                                    <a:close/>
                                  </a:path>
                                </a:pathLst>
                              </a:custGeom>
                              <a:solidFill>
                                <a:srgbClr val="ffab00"/>
                              </a:solidFill>
                              <a:ln w="0">
                                <a:noFill/>
                              </a:ln>
                            </wps:spPr>
                            <wps:style>
                              <a:lnRef idx="0"/>
                              <a:fillRef idx="0"/>
                              <a:effectRef idx="0"/>
                              <a:fontRef idx="minor"/>
                            </wps:style>
                            <wps:bodyPr/>
                          </wps:wsp>
                          <wps:wsp>
                            <wps:cNvSpPr/>
                            <wps:spPr>
                              <a:xfrm>
                                <a:off x="1481040" y="5037480"/>
                                <a:ext cx="1000080" cy="143640"/>
                              </a:xfrm>
                              <a:custGeom>
                                <a:avLst/>
                                <a:gdLst/>
                                <a:ahLst/>
                                <a:rect l="l" t="t" r="r" b="b"/>
                                <a:pathLst>
                                  <a:path w="1251" h="206">
                                    <a:moveTo>
                                      <a:pt x="97" y="133"/>
                                    </a:moveTo>
                                    <a:lnTo>
                                      <a:pt x="1130" y="0"/>
                                    </a:lnTo>
                                    <a:lnTo>
                                      <a:pt x="1251" y="58"/>
                                    </a:lnTo>
                                    <a:lnTo>
                                      <a:pt x="0" y="206"/>
                                    </a:lnTo>
                                    <a:lnTo>
                                      <a:pt x="97" y="133"/>
                                    </a:lnTo>
                                    <a:lnTo>
                                      <a:pt x="97" y="133"/>
                                    </a:lnTo>
                                  </a:path>
                                </a:pathLst>
                              </a:custGeom>
                              <a:solidFill>
                                <a:srgbClr val="f2f2f2"/>
                              </a:solidFill>
                              <a:ln w="0">
                                <a:solidFill>
                                  <a:srgbClr val="000000"/>
                                </a:solidFill>
                              </a:ln>
                            </wps:spPr>
                            <wps:style>
                              <a:lnRef idx="0"/>
                              <a:fillRef idx="0"/>
                              <a:effectRef idx="0"/>
                              <a:fontRef idx="minor"/>
                            </wps:style>
                            <wps:bodyPr/>
                          </wps:wsp>
                          <wps:wsp>
                            <wps:cNvSpPr/>
                            <wps:spPr>
                              <a:xfrm>
                                <a:off x="1279800" y="5362560"/>
                                <a:ext cx="608400" cy="114840"/>
                              </a:xfrm>
                              <a:custGeom>
                                <a:avLst/>
                                <a:gdLst/>
                                <a:ahLst/>
                                <a:rect l="l" t="t" r="r" b="b"/>
                                <a:pathLst>
                                  <a:path w="761" h="165">
                                    <a:moveTo>
                                      <a:pt x="0" y="0"/>
                                    </a:moveTo>
                                    <a:lnTo>
                                      <a:pt x="761" y="0"/>
                                    </a:lnTo>
                                    <a:lnTo>
                                      <a:pt x="667" y="165"/>
                                    </a:lnTo>
                                    <a:lnTo>
                                      <a:pt x="121" y="165"/>
                                    </a:lnTo>
                                    <a:lnTo>
                                      <a:pt x="5" y="0"/>
                                    </a:lnTo>
                                    <a:lnTo>
                                      <a:pt x="5" y="0"/>
                                    </a:lnTo>
                                    <a:lnTo>
                                      <a:pt x="0" y="0"/>
                                    </a:lnTo>
                                    <a:close/>
                                  </a:path>
                                </a:pathLst>
                              </a:custGeom>
                              <a:solidFill>
                                <a:srgbClr val="ababab"/>
                              </a:solidFill>
                              <a:ln w="0">
                                <a:noFill/>
                              </a:ln>
                            </wps:spPr>
                            <wps:style>
                              <a:lnRef idx="0"/>
                              <a:fillRef idx="0"/>
                              <a:effectRef idx="0"/>
                              <a:fontRef idx="minor"/>
                            </wps:style>
                            <wps:bodyPr/>
                          </wps:wsp>
                          <wps:wsp>
                            <wps:cNvSpPr/>
                            <wps:spPr>
                              <a:xfrm>
                                <a:off x="1279800" y="5362560"/>
                                <a:ext cx="608400" cy="114840"/>
                              </a:xfrm>
                              <a:custGeom>
                                <a:avLst/>
                                <a:gdLst/>
                                <a:ahLst/>
                                <a:rect l="l" t="t" r="r" b="b"/>
                                <a:pathLst>
                                  <a:path w="761" h="165">
                                    <a:moveTo>
                                      <a:pt x="0" y="0"/>
                                    </a:moveTo>
                                    <a:lnTo>
                                      <a:pt x="761" y="0"/>
                                    </a:lnTo>
                                    <a:lnTo>
                                      <a:pt x="667" y="165"/>
                                    </a:lnTo>
                                    <a:lnTo>
                                      <a:pt x="121" y="165"/>
                                    </a:lnTo>
                                    <a:lnTo>
                                      <a:pt x="5" y="0"/>
                                    </a:lnTo>
                                    <a:lnTo>
                                      <a:pt x="5" y="0"/>
                                    </a:lnTo>
                                  </a:path>
                                </a:pathLst>
                              </a:custGeom>
                              <a:noFill/>
                              <a:ln w="0">
                                <a:solidFill>
                                  <a:srgbClr val="000000"/>
                                </a:solidFill>
                              </a:ln>
                            </wps:spPr>
                            <wps:style>
                              <a:lnRef idx="0"/>
                              <a:fillRef idx="0"/>
                              <a:effectRef idx="0"/>
                              <a:fontRef idx="minor"/>
                            </wps:style>
                            <wps:bodyPr/>
                          </wps:wsp>
                          <wps:wsp>
                            <wps:cNvSpPr/>
                            <wps:spPr>
                              <a:xfrm>
                                <a:off x="579960" y="3785760"/>
                                <a:ext cx="2016000" cy="125640"/>
                              </a:xfrm>
                              <a:custGeom>
                                <a:avLst/>
                                <a:gdLst/>
                                <a:ahLst/>
                                <a:rect l="l" t="t" r="r" b="b"/>
                                <a:pathLst>
                                  <a:path w="2521" h="180">
                                    <a:moveTo>
                                      <a:pt x="0" y="10"/>
                                    </a:moveTo>
                                    <a:lnTo>
                                      <a:pt x="201" y="180"/>
                                    </a:lnTo>
                                    <a:lnTo>
                                      <a:pt x="2334" y="180"/>
                                    </a:lnTo>
                                    <a:lnTo>
                                      <a:pt x="2521" y="0"/>
                                    </a:lnTo>
                                    <a:lnTo>
                                      <a:pt x="0" y="0"/>
                                    </a:lnTo>
                                    <a:lnTo>
                                      <a:pt x="0" y="17"/>
                                    </a:lnTo>
                                    <a:lnTo>
                                      <a:pt x="0" y="17"/>
                                    </a:lnTo>
                                    <a:lnTo>
                                      <a:pt x="0" y="10"/>
                                    </a:lnTo>
                                    <a:close/>
                                  </a:path>
                                </a:pathLst>
                              </a:custGeom>
                              <a:solidFill>
                                <a:srgbClr val="000000"/>
                              </a:solidFill>
                              <a:ln w="0">
                                <a:noFill/>
                              </a:ln>
                            </wps:spPr>
                            <wps:style>
                              <a:lnRef idx="0"/>
                              <a:fillRef idx="0"/>
                              <a:effectRef idx="0"/>
                              <a:fontRef idx="minor"/>
                            </wps:style>
                            <wps:bodyPr/>
                          </wps:wsp>
                          <wps:wsp>
                            <wps:cNvSpPr/>
                            <wps:spPr>
                              <a:xfrm>
                                <a:off x="579960" y="3785760"/>
                                <a:ext cx="2016000" cy="125640"/>
                              </a:xfrm>
                              <a:custGeom>
                                <a:avLst/>
                                <a:gdLst/>
                                <a:ahLst/>
                                <a:rect l="l" t="t" r="r" b="b"/>
                                <a:pathLst>
                                  <a:path w="2521" h="180">
                                    <a:moveTo>
                                      <a:pt x="0" y="10"/>
                                    </a:moveTo>
                                    <a:lnTo>
                                      <a:pt x="201" y="180"/>
                                    </a:lnTo>
                                    <a:lnTo>
                                      <a:pt x="2334" y="180"/>
                                    </a:lnTo>
                                    <a:lnTo>
                                      <a:pt x="2521" y="0"/>
                                    </a:lnTo>
                                    <a:lnTo>
                                      <a:pt x="0" y="0"/>
                                    </a:lnTo>
                                    <a:lnTo>
                                      <a:pt x="0" y="17"/>
                                    </a:lnTo>
                                    <a:lnTo>
                                      <a:pt x="0" y="17"/>
                                    </a:lnTo>
                                  </a:path>
                                </a:pathLst>
                              </a:custGeom>
                              <a:noFill/>
                              <a:ln w="0">
                                <a:solidFill>
                                  <a:srgbClr val="000000"/>
                                </a:solidFill>
                              </a:ln>
                            </wps:spPr>
                            <wps:style>
                              <a:lnRef idx="0"/>
                              <a:fillRef idx="0"/>
                              <a:effectRef idx="0"/>
                              <a:fontRef idx="minor"/>
                            </wps:style>
                            <wps:bodyPr/>
                          </wps:wsp>
                          <wps:wsp>
                            <wps:cNvSpPr/>
                            <wps:spPr>
                              <a:xfrm>
                                <a:off x="614880" y="3979440"/>
                                <a:ext cx="1980720" cy="235440"/>
                              </a:xfrm>
                              <a:custGeom>
                                <a:avLst/>
                                <a:gdLst/>
                                <a:ahLst/>
                                <a:rect l="l" t="t" r="r" b="b"/>
                                <a:pathLst>
                                  <a:path w="2477" h="337">
                                    <a:moveTo>
                                      <a:pt x="0" y="291"/>
                                    </a:moveTo>
                                    <a:lnTo>
                                      <a:pt x="2477" y="0"/>
                                    </a:lnTo>
                                    <a:lnTo>
                                      <a:pt x="2290" y="82"/>
                                    </a:lnTo>
                                    <a:lnTo>
                                      <a:pt x="169" y="337"/>
                                    </a:lnTo>
                                    <a:lnTo>
                                      <a:pt x="0" y="291"/>
                                    </a:lnTo>
                                    <a:lnTo>
                                      <a:pt x="0" y="291"/>
                                    </a:lnTo>
                                    <a:close/>
                                  </a:path>
                                </a:pathLst>
                              </a:custGeom>
                              <a:solidFill>
                                <a:srgbClr val="000000"/>
                              </a:solidFill>
                              <a:ln w="0">
                                <a:noFill/>
                              </a:ln>
                            </wps:spPr>
                            <wps:style>
                              <a:lnRef idx="0"/>
                              <a:fillRef idx="0"/>
                              <a:effectRef idx="0"/>
                              <a:fontRef idx="minor"/>
                            </wps:style>
                            <wps:bodyPr/>
                          </wps:wsp>
                          <wps:wsp>
                            <wps:cNvSpPr/>
                            <wps:spPr>
                              <a:xfrm>
                                <a:off x="614880" y="3979440"/>
                                <a:ext cx="1980720" cy="235440"/>
                              </a:xfrm>
                              <a:custGeom>
                                <a:avLst/>
                                <a:gdLst/>
                                <a:ahLst/>
                                <a:rect l="l" t="t" r="r" b="b"/>
                                <a:pathLst>
                                  <a:path w="2477" h="337">
                                    <a:moveTo>
                                      <a:pt x="0" y="291"/>
                                    </a:moveTo>
                                    <a:lnTo>
                                      <a:pt x="2477" y="0"/>
                                    </a:lnTo>
                                    <a:lnTo>
                                      <a:pt x="2290" y="82"/>
                                    </a:lnTo>
                                    <a:lnTo>
                                      <a:pt x="169" y="337"/>
                                    </a:lnTo>
                                    <a:lnTo>
                                      <a:pt x="0" y="291"/>
                                    </a:lnTo>
                                    <a:lnTo>
                                      <a:pt x="0" y="291"/>
                                    </a:lnTo>
                                  </a:path>
                                </a:pathLst>
                              </a:custGeom>
                              <a:noFill/>
                              <a:ln w="0">
                                <a:solidFill>
                                  <a:srgbClr val="000000"/>
                                </a:solidFill>
                              </a:ln>
                            </wps:spPr>
                            <wps:style>
                              <a:lnRef idx="0"/>
                              <a:fillRef idx="0"/>
                              <a:effectRef idx="0"/>
                              <a:fontRef idx="minor"/>
                            </wps:style>
                            <wps:bodyPr/>
                          </wps:wsp>
                          <wps:wsp>
                            <wps:cNvSpPr/>
                            <wps:spPr>
                              <a:xfrm>
                                <a:off x="614880" y="4168080"/>
                                <a:ext cx="1980720" cy="231840"/>
                              </a:xfrm>
                              <a:custGeom>
                                <a:avLst/>
                                <a:gdLst/>
                                <a:ahLst/>
                                <a:rect l="l" t="t" r="r" b="b"/>
                                <a:pathLst>
                                  <a:path w="2477" h="332">
                                    <a:moveTo>
                                      <a:pt x="0" y="301"/>
                                    </a:moveTo>
                                    <a:lnTo>
                                      <a:pt x="2477" y="0"/>
                                    </a:lnTo>
                                    <a:lnTo>
                                      <a:pt x="2290" y="80"/>
                                    </a:lnTo>
                                    <a:lnTo>
                                      <a:pt x="169" y="332"/>
                                    </a:lnTo>
                                    <a:lnTo>
                                      <a:pt x="0" y="301"/>
                                    </a:lnTo>
                                    <a:lnTo>
                                      <a:pt x="0" y="301"/>
                                    </a:lnTo>
                                    <a:close/>
                                  </a:path>
                                </a:pathLst>
                              </a:custGeom>
                              <a:solidFill>
                                <a:srgbClr val="000000"/>
                              </a:solidFill>
                              <a:ln w="0">
                                <a:noFill/>
                              </a:ln>
                            </wps:spPr>
                            <wps:style>
                              <a:lnRef idx="0"/>
                              <a:fillRef idx="0"/>
                              <a:effectRef idx="0"/>
                              <a:fontRef idx="minor"/>
                            </wps:style>
                            <wps:bodyPr/>
                          </wps:wsp>
                          <wps:wsp>
                            <wps:cNvSpPr/>
                            <wps:spPr>
                              <a:xfrm>
                                <a:off x="614880" y="4168080"/>
                                <a:ext cx="1980720" cy="231840"/>
                              </a:xfrm>
                              <a:custGeom>
                                <a:avLst/>
                                <a:gdLst/>
                                <a:ahLst/>
                                <a:rect l="l" t="t" r="r" b="b"/>
                                <a:pathLst>
                                  <a:path w="2477" h="332">
                                    <a:moveTo>
                                      <a:pt x="0" y="301"/>
                                    </a:moveTo>
                                    <a:lnTo>
                                      <a:pt x="2477" y="0"/>
                                    </a:lnTo>
                                    <a:lnTo>
                                      <a:pt x="2290" y="80"/>
                                    </a:lnTo>
                                    <a:lnTo>
                                      <a:pt x="169" y="332"/>
                                    </a:lnTo>
                                    <a:lnTo>
                                      <a:pt x="0" y="301"/>
                                    </a:lnTo>
                                    <a:lnTo>
                                      <a:pt x="0" y="301"/>
                                    </a:lnTo>
                                  </a:path>
                                </a:pathLst>
                              </a:custGeom>
                              <a:noFill/>
                              <a:ln w="0">
                                <a:solidFill>
                                  <a:srgbClr val="000000"/>
                                </a:solidFill>
                              </a:ln>
                            </wps:spPr>
                            <wps:style>
                              <a:lnRef idx="0"/>
                              <a:fillRef idx="0"/>
                              <a:effectRef idx="0"/>
                              <a:fontRef idx="minor"/>
                            </wps:style>
                            <wps:bodyPr/>
                          </wps:wsp>
                          <wps:wsp>
                            <wps:cNvSpPr/>
                            <wps:spPr>
                              <a:xfrm>
                                <a:off x="614880" y="4356000"/>
                                <a:ext cx="1980720" cy="230400"/>
                              </a:xfrm>
                              <a:custGeom>
                                <a:avLst/>
                                <a:gdLst/>
                                <a:ahLst/>
                                <a:rect l="l" t="t" r="r" b="b"/>
                                <a:pathLst>
                                  <a:path w="2477" h="330">
                                    <a:moveTo>
                                      <a:pt x="0" y="298"/>
                                    </a:moveTo>
                                    <a:lnTo>
                                      <a:pt x="2477" y="0"/>
                                    </a:lnTo>
                                    <a:lnTo>
                                      <a:pt x="2290" y="85"/>
                                    </a:lnTo>
                                    <a:lnTo>
                                      <a:pt x="169" y="330"/>
                                    </a:lnTo>
                                    <a:lnTo>
                                      <a:pt x="0" y="303"/>
                                    </a:lnTo>
                                    <a:lnTo>
                                      <a:pt x="0" y="303"/>
                                    </a:lnTo>
                                    <a:lnTo>
                                      <a:pt x="0" y="298"/>
                                    </a:lnTo>
                                    <a:close/>
                                  </a:path>
                                </a:pathLst>
                              </a:custGeom>
                              <a:solidFill>
                                <a:srgbClr val="000000"/>
                              </a:solidFill>
                              <a:ln w="0">
                                <a:noFill/>
                              </a:ln>
                            </wps:spPr>
                            <wps:style>
                              <a:lnRef idx="0"/>
                              <a:fillRef idx="0"/>
                              <a:effectRef idx="0"/>
                              <a:fontRef idx="minor"/>
                            </wps:style>
                            <wps:bodyPr/>
                          </wps:wsp>
                          <wps:wsp>
                            <wps:cNvSpPr/>
                            <wps:spPr>
                              <a:xfrm>
                                <a:off x="614880" y="4356000"/>
                                <a:ext cx="1980720" cy="230400"/>
                              </a:xfrm>
                              <a:custGeom>
                                <a:avLst/>
                                <a:gdLst/>
                                <a:ahLst/>
                                <a:rect l="l" t="t" r="r" b="b"/>
                                <a:pathLst>
                                  <a:path w="2477" h="330">
                                    <a:moveTo>
                                      <a:pt x="0" y="298"/>
                                    </a:moveTo>
                                    <a:lnTo>
                                      <a:pt x="2477" y="0"/>
                                    </a:lnTo>
                                    <a:lnTo>
                                      <a:pt x="2290" y="85"/>
                                    </a:lnTo>
                                    <a:lnTo>
                                      <a:pt x="169" y="330"/>
                                    </a:lnTo>
                                    <a:lnTo>
                                      <a:pt x="0" y="303"/>
                                    </a:lnTo>
                                    <a:lnTo>
                                      <a:pt x="0" y="303"/>
                                    </a:lnTo>
                                  </a:path>
                                </a:pathLst>
                              </a:custGeom>
                              <a:noFill/>
                              <a:ln w="0">
                                <a:solidFill>
                                  <a:srgbClr val="000000"/>
                                </a:solidFill>
                              </a:ln>
                            </wps:spPr>
                            <wps:style>
                              <a:lnRef idx="0"/>
                              <a:fillRef idx="0"/>
                              <a:effectRef idx="0"/>
                              <a:fontRef idx="minor"/>
                            </wps:style>
                            <wps:bodyPr/>
                          </wps:wsp>
                          <wps:wsp>
                            <wps:cNvSpPr/>
                            <wps:spPr>
                              <a:xfrm>
                                <a:off x="614880" y="4545720"/>
                                <a:ext cx="1980720" cy="228600"/>
                              </a:xfrm>
                              <a:custGeom>
                                <a:avLst/>
                                <a:gdLst/>
                                <a:ahLst/>
                                <a:rect l="l" t="t" r="r" b="b"/>
                                <a:pathLst>
                                  <a:path w="2477" h="327">
                                    <a:moveTo>
                                      <a:pt x="0" y="291"/>
                                    </a:moveTo>
                                    <a:lnTo>
                                      <a:pt x="2477" y="0"/>
                                    </a:lnTo>
                                    <a:lnTo>
                                      <a:pt x="2290" y="72"/>
                                    </a:lnTo>
                                    <a:lnTo>
                                      <a:pt x="169" y="327"/>
                                    </a:lnTo>
                                    <a:lnTo>
                                      <a:pt x="0" y="291"/>
                                    </a:lnTo>
                                    <a:lnTo>
                                      <a:pt x="0" y="291"/>
                                    </a:lnTo>
                                    <a:close/>
                                  </a:path>
                                </a:pathLst>
                              </a:custGeom>
                              <a:solidFill>
                                <a:srgbClr val="000000"/>
                              </a:solidFill>
                              <a:ln w="0">
                                <a:noFill/>
                              </a:ln>
                            </wps:spPr>
                            <wps:style>
                              <a:lnRef idx="0"/>
                              <a:fillRef idx="0"/>
                              <a:effectRef idx="0"/>
                              <a:fontRef idx="minor"/>
                            </wps:style>
                            <wps:bodyPr/>
                          </wps:wsp>
                          <wps:wsp>
                            <wps:cNvSpPr/>
                            <wps:spPr>
                              <a:xfrm>
                                <a:off x="614880" y="4545720"/>
                                <a:ext cx="1980720" cy="228600"/>
                              </a:xfrm>
                              <a:custGeom>
                                <a:avLst/>
                                <a:gdLst/>
                                <a:ahLst/>
                                <a:rect l="l" t="t" r="r" b="b"/>
                                <a:pathLst>
                                  <a:path w="2477" h="327">
                                    <a:moveTo>
                                      <a:pt x="0" y="291"/>
                                    </a:moveTo>
                                    <a:lnTo>
                                      <a:pt x="2477" y="0"/>
                                    </a:lnTo>
                                    <a:lnTo>
                                      <a:pt x="2290" y="72"/>
                                    </a:lnTo>
                                    <a:lnTo>
                                      <a:pt x="169" y="327"/>
                                    </a:lnTo>
                                    <a:lnTo>
                                      <a:pt x="0" y="291"/>
                                    </a:lnTo>
                                    <a:lnTo>
                                      <a:pt x="0" y="291"/>
                                    </a:lnTo>
                                  </a:path>
                                </a:pathLst>
                              </a:custGeom>
                              <a:noFill/>
                              <a:ln w="0">
                                <a:solidFill>
                                  <a:srgbClr val="000000"/>
                                </a:solidFill>
                              </a:ln>
                            </wps:spPr>
                            <wps:style>
                              <a:lnRef idx="0"/>
                              <a:fillRef idx="0"/>
                              <a:effectRef idx="0"/>
                              <a:fontRef idx="minor"/>
                            </wps:style>
                            <wps:bodyPr/>
                          </wps:wsp>
                          <wps:wsp>
                            <wps:cNvSpPr/>
                            <wps:spPr>
                              <a:xfrm>
                                <a:off x="614880" y="4734000"/>
                                <a:ext cx="1980720" cy="228600"/>
                              </a:xfrm>
                              <a:custGeom>
                                <a:avLst/>
                                <a:gdLst/>
                                <a:ahLst/>
                                <a:rect l="l" t="t" r="r" b="b"/>
                                <a:pathLst>
                                  <a:path w="2477" h="327">
                                    <a:moveTo>
                                      <a:pt x="0" y="308"/>
                                    </a:moveTo>
                                    <a:lnTo>
                                      <a:pt x="2477" y="0"/>
                                    </a:lnTo>
                                    <a:lnTo>
                                      <a:pt x="2290" y="89"/>
                                    </a:lnTo>
                                    <a:lnTo>
                                      <a:pt x="169" y="327"/>
                                    </a:lnTo>
                                    <a:lnTo>
                                      <a:pt x="0" y="308"/>
                                    </a:lnTo>
                                    <a:lnTo>
                                      <a:pt x="0" y="308"/>
                                    </a:lnTo>
                                    <a:close/>
                                  </a:path>
                                </a:pathLst>
                              </a:custGeom>
                              <a:solidFill>
                                <a:srgbClr val="000000"/>
                              </a:solidFill>
                              <a:ln w="0">
                                <a:noFill/>
                              </a:ln>
                            </wps:spPr>
                            <wps:style>
                              <a:lnRef idx="0"/>
                              <a:fillRef idx="0"/>
                              <a:effectRef idx="0"/>
                              <a:fontRef idx="minor"/>
                            </wps:style>
                            <wps:bodyPr/>
                          </wps:wsp>
                          <wps:wsp>
                            <wps:cNvSpPr/>
                            <wps:spPr>
                              <a:xfrm>
                                <a:off x="614880" y="4734000"/>
                                <a:ext cx="1980720" cy="228600"/>
                              </a:xfrm>
                              <a:custGeom>
                                <a:avLst/>
                                <a:gdLst/>
                                <a:ahLst/>
                                <a:rect l="l" t="t" r="r" b="b"/>
                                <a:pathLst>
                                  <a:path w="2477" h="327">
                                    <a:moveTo>
                                      <a:pt x="0" y="308"/>
                                    </a:moveTo>
                                    <a:lnTo>
                                      <a:pt x="2477" y="0"/>
                                    </a:lnTo>
                                    <a:lnTo>
                                      <a:pt x="2290" y="89"/>
                                    </a:lnTo>
                                    <a:lnTo>
                                      <a:pt x="169" y="327"/>
                                    </a:lnTo>
                                    <a:lnTo>
                                      <a:pt x="0" y="308"/>
                                    </a:lnTo>
                                    <a:lnTo>
                                      <a:pt x="0" y="308"/>
                                    </a:lnTo>
                                  </a:path>
                                </a:pathLst>
                              </a:custGeom>
                              <a:noFill/>
                              <a:ln w="0">
                                <a:solidFill>
                                  <a:srgbClr val="000000"/>
                                </a:solidFill>
                              </a:ln>
                            </wps:spPr>
                            <wps:style>
                              <a:lnRef idx="0"/>
                              <a:fillRef idx="0"/>
                              <a:effectRef idx="0"/>
                              <a:fontRef idx="minor"/>
                            </wps:style>
                            <wps:bodyPr/>
                          </wps:wsp>
                          <wps:wsp>
                            <wps:cNvSpPr/>
                            <wps:spPr>
                              <a:xfrm>
                                <a:off x="614880" y="4915440"/>
                                <a:ext cx="1980720" cy="228600"/>
                              </a:xfrm>
                              <a:custGeom>
                                <a:avLst/>
                                <a:gdLst/>
                                <a:ahLst/>
                                <a:rect l="l" t="t" r="r" b="b"/>
                                <a:pathLst>
                                  <a:path w="2477" h="327">
                                    <a:moveTo>
                                      <a:pt x="0" y="291"/>
                                    </a:moveTo>
                                    <a:lnTo>
                                      <a:pt x="2477" y="0"/>
                                    </a:lnTo>
                                    <a:lnTo>
                                      <a:pt x="2290" y="80"/>
                                    </a:lnTo>
                                    <a:lnTo>
                                      <a:pt x="169" y="327"/>
                                    </a:lnTo>
                                    <a:lnTo>
                                      <a:pt x="0" y="296"/>
                                    </a:lnTo>
                                    <a:lnTo>
                                      <a:pt x="0" y="296"/>
                                    </a:lnTo>
                                    <a:lnTo>
                                      <a:pt x="0" y="291"/>
                                    </a:lnTo>
                                    <a:close/>
                                  </a:path>
                                </a:pathLst>
                              </a:custGeom>
                              <a:solidFill>
                                <a:srgbClr val="000000"/>
                              </a:solidFill>
                              <a:ln w="0">
                                <a:noFill/>
                              </a:ln>
                            </wps:spPr>
                            <wps:style>
                              <a:lnRef idx="0"/>
                              <a:fillRef idx="0"/>
                              <a:effectRef idx="0"/>
                              <a:fontRef idx="minor"/>
                            </wps:style>
                            <wps:bodyPr/>
                          </wps:wsp>
                          <wps:wsp>
                            <wps:cNvSpPr/>
                            <wps:spPr>
                              <a:xfrm>
                                <a:off x="614880" y="4915440"/>
                                <a:ext cx="1980720" cy="228600"/>
                              </a:xfrm>
                              <a:custGeom>
                                <a:avLst/>
                                <a:gdLst/>
                                <a:ahLst/>
                                <a:rect l="l" t="t" r="r" b="b"/>
                                <a:pathLst>
                                  <a:path w="2477" h="327">
                                    <a:moveTo>
                                      <a:pt x="0" y="291"/>
                                    </a:moveTo>
                                    <a:lnTo>
                                      <a:pt x="2477" y="0"/>
                                    </a:lnTo>
                                    <a:lnTo>
                                      <a:pt x="2290" y="80"/>
                                    </a:lnTo>
                                    <a:lnTo>
                                      <a:pt x="169" y="327"/>
                                    </a:lnTo>
                                    <a:lnTo>
                                      <a:pt x="0" y="296"/>
                                    </a:lnTo>
                                    <a:lnTo>
                                      <a:pt x="0" y="296"/>
                                    </a:lnTo>
                                  </a:path>
                                </a:pathLst>
                              </a:custGeom>
                              <a:noFill/>
                              <a:ln w="0">
                                <a:solidFill>
                                  <a:srgbClr val="000000"/>
                                </a:solidFill>
                              </a:ln>
                            </wps:spPr>
                            <wps:style>
                              <a:lnRef idx="0"/>
                              <a:fillRef idx="0"/>
                              <a:effectRef idx="0"/>
                              <a:fontRef idx="minor"/>
                            </wps:style>
                            <wps:bodyPr/>
                          </wps:wsp>
                          <wps:wsp>
                            <wps:cNvSpPr/>
                            <wps:spPr>
                              <a:xfrm>
                                <a:off x="1481040" y="5078160"/>
                                <a:ext cx="1000080" cy="121320"/>
                              </a:xfrm>
                              <a:custGeom>
                                <a:avLst/>
                                <a:gdLst/>
                                <a:ahLst/>
                                <a:rect l="l" t="t" r="r" b="b"/>
                                <a:pathLst>
                                  <a:path w="1251" h="174">
                                    <a:moveTo>
                                      <a:pt x="0" y="148"/>
                                    </a:moveTo>
                                    <a:lnTo>
                                      <a:pt x="1251" y="0"/>
                                    </a:lnTo>
                                    <a:lnTo>
                                      <a:pt x="1144" y="58"/>
                                    </a:lnTo>
                                    <a:lnTo>
                                      <a:pt x="85" y="174"/>
                                    </a:lnTo>
                                    <a:lnTo>
                                      <a:pt x="0" y="148"/>
                                    </a:lnTo>
                                    <a:lnTo>
                                      <a:pt x="0" y="148"/>
                                    </a:lnTo>
                                    <a:close/>
                                  </a:path>
                                </a:pathLst>
                              </a:custGeom>
                              <a:solidFill>
                                <a:srgbClr val="000000"/>
                              </a:solidFill>
                              <a:ln w="0">
                                <a:noFill/>
                              </a:ln>
                            </wps:spPr>
                            <wps:style>
                              <a:lnRef idx="0"/>
                              <a:fillRef idx="0"/>
                              <a:effectRef idx="0"/>
                              <a:fontRef idx="minor"/>
                            </wps:style>
                            <wps:bodyPr/>
                          </wps:wsp>
                          <wps:wsp>
                            <wps:cNvSpPr/>
                            <wps:spPr>
                              <a:xfrm>
                                <a:off x="1481040" y="5078160"/>
                                <a:ext cx="1000080" cy="121320"/>
                              </a:xfrm>
                              <a:custGeom>
                                <a:avLst/>
                                <a:gdLst/>
                                <a:ahLst/>
                                <a:rect l="l" t="t" r="r" b="b"/>
                                <a:pathLst>
                                  <a:path w="1251" h="174">
                                    <a:moveTo>
                                      <a:pt x="0" y="148"/>
                                    </a:moveTo>
                                    <a:lnTo>
                                      <a:pt x="1251" y="0"/>
                                    </a:lnTo>
                                    <a:lnTo>
                                      <a:pt x="1144" y="58"/>
                                    </a:lnTo>
                                    <a:lnTo>
                                      <a:pt x="85" y="174"/>
                                    </a:lnTo>
                                    <a:lnTo>
                                      <a:pt x="0" y="148"/>
                                    </a:lnTo>
                                    <a:lnTo>
                                      <a:pt x="0" y="148"/>
                                    </a:lnTo>
                                  </a:path>
                                </a:pathLst>
                              </a:custGeom>
                              <a:noFill/>
                              <a:ln w="0">
                                <a:solidFill>
                                  <a:srgbClr val="000000"/>
                                </a:solidFill>
                              </a:ln>
                            </wps:spPr>
                            <wps:style>
                              <a:lnRef idx="0"/>
                              <a:fillRef idx="0"/>
                              <a:effectRef idx="0"/>
                              <a:fontRef idx="minor"/>
                            </wps:style>
                            <wps:bodyPr/>
                          </wps:wsp>
                          <wps:wsp>
                            <wps:cNvSpPr/>
                            <wps:spPr>
                              <a:xfrm>
                                <a:off x="571680" y="3664440"/>
                                <a:ext cx="2023920" cy="121320"/>
                              </a:xfrm>
                              <a:custGeom>
                                <a:avLst/>
                                <a:gdLst/>
                                <a:ahLst/>
                                <a:rect l="l" t="t" r="r" b="b"/>
                                <a:pathLst>
                                  <a:path w="2531" h="174">
                                    <a:moveTo>
                                      <a:pt x="185" y="0"/>
                                    </a:moveTo>
                                    <a:lnTo>
                                      <a:pt x="2366" y="0"/>
                                    </a:lnTo>
                                    <a:lnTo>
                                      <a:pt x="2531" y="174"/>
                                    </a:lnTo>
                                    <a:lnTo>
                                      <a:pt x="0" y="174"/>
                                    </a:lnTo>
                                    <a:lnTo>
                                      <a:pt x="206" y="0"/>
                                    </a:lnTo>
                                    <a:lnTo>
                                      <a:pt x="192" y="0"/>
                                    </a:lnTo>
                                    <a:lnTo>
                                      <a:pt x="192" y="0"/>
                                    </a:lnTo>
                                    <a:lnTo>
                                      <a:pt x="185" y="0"/>
                                    </a:lnTo>
                                    <a:close/>
                                  </a:path>
                                </a:pathLst>
                              </a:custGeom>
                              <a:solidFill>
                                <a:srgbClr val="f2f2f2"/>
                              </a:solidFill>
                              <a:ln w="0">
                                <a:noFill/>
                              </a:ln>
                            </wps:spPr>
                            <wps:style>
                              <a:lnRef idx="0"/>
                              <a:fillRef idx="0"/>
                              <a:effectRef idx="0"/>
                              <a:fontRef idx="minor"/>
                            </wps:style>
                            <wps:bodyPr/>
                          </wps:wsp>
                          <wps:wsp>
                            <wps:cNvSpPr/>
                            <wps:spPr>
                              <a:xfrm>
                                <a:off x="571680" y="3664440"/>
                                <a:ext cx="2023920" cy="121320"/>
                              </a:xfrm>
                              <a:custGeom>
                                <a:avLst/>
                                <a:gdLst/>
                                <a:ahLst/>
                                <a:rect l="l" t="t" r="r" b="b"/>
                                <a:pathLst>
                                  <a:path w="2531" h="174">
                                    <a:moveTo>
                                      <a:pt x="185" y="0"/>
                                    </a:moveTo>
                                    <a:lnTo>
                                      <a:pt x="2366" y="0"/>
                                    </a:lnTo>
                                    <a:lnTo>
                                      <a:pt x="2531" y="174"/>
                                    </a:lnTo>
                                    <a:lnTo>
                                      <a:pt x="0" y="174"/>
                                    </a:lnTo>
                                    <a:lnTo>
                                      <a:pt x="206" y="0"/>
                                    </a:lnTo>
                                    <a:lnTo>
                                      <a:pt x="192" y="0"/>
                                    </a:lnTo>
                                    <a:lnTo>
                                      <a:pt x="192" y="0"/>
                                    </a:lnTo>
                                  </a:path>
                                </a:pathLst>
                              </a:custGeom>
                              <a:noFill/>
                              <a:ln w="0">
                                <a:solidFill>
                                  <a:srgbClr val="000000"/>
                                </a:solidFill>
                              </a:ln>
                            </wps:spPr>
                            <wps:style>
                              <a:lnRef idx="0"/>
                              <a:fillRef idx="0"/>
                              <a:effectRef idx="0"/>
                              <a:fontRef idx="minor"/>
                            </wps:style>
                            <wps:bodyPr/>
                          </wps:wsp>
                          <wps:wsp>
                            <wps:cNvSpPr/>
                            <wps:spPr>
                              <a:xfrm>
                                <a:off x="0" y="0"/>
                                <a:ext cx="2705760" cy="3597840"/>
                              </a:xfrm>
                              <a:custGeom>
                                <a:avLst/>
                                <a:gdLst/>
                                <a:ahLst/>
                                <a:rect l="l" t="t" r="r" b="b"/>
                                <a:pathLst>
                                  <a:path w="3384" h="5147">
                                    <a:moveTo>
                                      <a:pt x="1346" y="5147"/>
                                    </a:moveTo>
                                    <a:lnTo>
                                      <a:pt x="1329" y="4881"/>
                                    </a:lnTo>
                                    <a:lnTo>
                                      <a:pt x="1309" y="4798"/>
                                    </a:lnTo>
                                    <a:lnTo>
                                      <a:pt x="1287" y="4738"/>
                                    </a:lnTo>
                                    <a:lnTo>
                                      <a:pt x="1244" y="4679"/>
                                    </a:lnTo>
                                    <a:lnTo>
                                      <a:pt x="1108" y="4517"/>
                                    </a:lnTo>
                                    <a:lnTo>
                                      <a:pt x="868" y="4279"/>
                                    </a:lnTo>
                                    <a:lnTo>
                                      <a:pt x="599" y="3976"/>
                                    </a:lnTo>
                                    <a:lnTo>
                                      <a:pt x="492" y="3838"/>
                                    </a:lnTo>
                                    <a:lnTo>
                                      <a:pt x="376" y="3676"/>
                                    </a:lnTo>
                                    <a:lnTo>
                                      <a:pt x="281" y="3506"/>
                                    </a:lnTo>
                                    <a:lnTo>
                                      <a:pt x="197" y="3324"/>
                                    </a:lnTo>
                                    <a:lnTo>
                                      <a:pt x="121" y="3135"/>
                                    </a:lnTo>
                                    <a:lnTo>
                                      <a:pt x="70" y="2943"/>
                                    </a:lnTo>
                                    <a:lnTo>
                                      <a:pt x="27" y="2742"/>
                                    </a:lnTo>
                                    <a:lnTo>
                                      <a:pt x="5" y="2536"/>
                                    </a:lnTo>
                                    <a:lnTo>
                                      <a:pt x="0" y="2335"/>
                                    </a:lnTo>
                                    <a:lnTo>
                                      <a:pt x="5" y="2134"/>
                                    </a:lnTo>
                                    <a:lnTo>
                                      <a:pt x="27" y="1928"/>
                                    </a:lnTo>
                                    <a:lnTo>
                                      <a:pt x="70" y="1731"/>
                                    </a:lnTo>
                                    <a:lnTo>
                                      <a:pt x="121" y="1535"/>
                                    </a:lnTo>
                                    <a:lnTo>
                                      <a:pt x="197" y="1346"/>
                                    </a:lnTo>
                                    <a:lnTo>
                                      <a:pt x="281" y="1171"/>
                                    </a:lnTo>
                                    <a:lnTo>
                                      <a:pt x="376" y="997"/>
                                    </a:lnTo>
                                    <a:lnTo>
                                      <a:pt x="492" y="832"/>
                                    </a:lnTo>
                                    <a:lnTo>
                                      <a:pt x="613" y="684"/>
                                    </a:lnTo>
                                    <a:lnTo>
                                      <a:pt x="752" y="546"/>
                                    </a:lnTo>
                                    <a:lnTo>
                                      <a:pt x="895" y="424"/>
                                    </a:lnTo>
                                    <a:lnTo>
                                      <a:pt x="1055" y="313"/>
                                    </a:lnTo>
                                    <a:lnTo>
                                      <a:pt x="1212" y="218"/>
                                    </a:lnTo>
                                    <a:lnTo>
                                      <a:pt x="1387" y="138"/>
                                    </a:lnTo>
                                    <a:lnTo>
                                      <a:pt x="1561" y="80"/>
                                    </a:lnTo>
                                    <a:lnTo>
                                      <a:pt x="1743" y="32"/>
                                    </a:lnTo>
                                    <a:lnTo>
                                      <a:pt x="1922" y="12"/>
                                    </a:lnTo>
                                    <a:lnTo>
                                      <a:pt x="2107" y="0"/>
                                    </a:lnTo>
                                    <a:lnTo>
                                      <a:pt x="2170" y="0"/>
                                    </a:lnTo>
                                    <a:lnTo>
                                      <a:pt x="2356" y="12"/>
                                    </a:lnTo>
                                    <a:lnTo>
                                      <a:pt x="2541" y="32"/>
                                    </a:lnTo>
                                    <a:lnTo>
                                      <a:pt x="2715" y="80"/>
                                    </a:lnTo>
                                    <a:lnTo>
                                      <a:pt x="2897" y="138"/>
                                    </a:lnTo>
                                    <a:lnTo>
                                      <a:pt x="3064" y="218"/>
                                    </a:lnTo>
                                    <a:lnTo>
                                      <a:pt x="3224" y="313"/>
                                    </a:lnTo>
                                    <a:lnTo>
                                      <a:pt x="3384" y="424"/>
                                    </a:lnTo>
                                    <a:lnTo>
                                      <a:pt x="3241" y="366"/>
                                    </a:lnTo>
                                    <a:lnTo>
                                      <a:pt x="3113" y="323"/>
                                    </a:lnTo>
                                    <a:lnTo>
                                      <a:pt x="3018" y="291"/>
                                    </a:lnTo>
                                    <a:lnTo>
                                      <a:pt x="2938" y="281"/>
                                    </a:lnTo>
                                    <a:lnTo>
                                      <a:pt x="2853" y="260"/>
                                    </a:lnTo>
                                    <a:lnTo>
                                      <a:pt x="2781" y="260"/>
                                    </a:lnTo>
                                    <a:lnTo>
                                      <a:pt x="2664" y="250"/>
                                    </a:lnTo>
                                    <a:lnTo>
                                      <a:pt x="2553" y="250"/>
                                    </a:lnTo>
                                    <a:lnTo>
                                      <a:pt x="2366" y="255"/>
                                    </a:lnTo>
                                    <a:lnTo>
                                      <a:pt x="2293" y="260"/>
                                    </a:lnTo>
                                    <a:lnTo>
                                      <a:pt x="2138" y="276"/>
                                    </a:lnTo>
                                    <a:lnTo>
                                      <a:pt x="1981" y="308"/>
                                    </a:lnTo>
                                    <a:lnTo>
                                      <a:pt x="1828" y="349"/>
                                    </a:lnTo>
                                    <a:lnTo>
                                      <a:pt x="1678" y="407"/>
                                    </a:lnTo>
                                    <a:lnTo>
                                      <a:pt x="1530" y="487"/>
                                    </a:lnTo>
                                    <a:lnTo>
                                      <a:pt x="1392" y="572"/>
                                    </a:lnTo>
                                    <a:lnTo>
                                      <a:pt x="1261" y="679"/>
                                    </a:lnTo>
                                    <a:lnTo>
                                      <a:pt x="1140" y="795"/>
                                    </a:lnTo>
                                    <a:lnTo>
                                      <a:pt x="1023" y="926"/>
                                    </a:lnTo>
                                    <a:lnTo>
                                      <a:pt x="916" y="1064"/>
                                    </a:lnTo>
                                    <a:lnTo>
                                      <a:pt x="822" y="1217"/>
                                    </a:lnTo>
                                    <a:lnTo>
                                      <a:pt x="737" y="1382"/>
                                    </a:lnTo>
                                    <a:lnTo>
                                      <a:pt x="667" y="1552"/>
                                    </a:lnTo>
                                    <a:lnTo>
                                      <a:pt x="604" y="1731"/>
                                    </a:lnTo>
                                    <a:lnTo>
                                      <a:pt x="555" y="1918"/>
                                    </a:lnTo>
                                    <a:lnTo>
                                      <a:pt x="524" y="2102"/>
                                    </a:lnTo>
                                    <a:lnTo>
                                      <a:pt x="504" y="2299"/>
                                    </a:lnTo>
                                    <a:lnTo>
                                      <a:pt x="497" y="2488"/>
                                    </a:lnTo>
                                    <a:lnTo>
                                      <a:pt x="504" y="2679"/>
                                    </a:lnTo>
                                    <a:lnTo>
                                      <a:pt x="524" y="2876"/>
                                    </a:lnTo>
                                    <a:lnTo>
                                      <a:pt x="555" y="3060"/>
                                    </a:lnTo>
                                    <a:lnTo>
                                      <a:pt x="604" y="3242"/>
                                    </a:lnTo>
                                    <a:lnTo>
                                      <a:pt x="667" y="3421"/>
                                    </a:lnTo>
                                    <a:lnTo>
                                      <a:pt x="737" y="3596"/>
                                    </a:lnTo>
                                    <a:lnTo>
                                      <a:pt x="822" y="3753"/>
                                    </a:lnTo>
                                    <a:lnTo>
                                      <a:pt x="916" y="3908"/>
                                    </a:lnTo>
                                    <a:lnTo>
                                      <a:pt x="1011" y="4039"/>
                                    </a:lnTo>
                                    <a:lnTo>
                                      <a:pt x="1239" y="4325"/>
                                    </a:lnTo>
                                    <a:lnTo>
                                      <a:pt x="1440" y="4548"/>
                                    </a:lnTo>
                                    <a:lnTo>
                                      <a:pt x="1556" y="4706"/>
                                    </a:lnTo>
                                    <a:lnTo>
                                      <a:pt x="1588" y="4759"/>
                                    </a:lnTo>
                                    <a:lnTo>
                                      <a:pt x="1615" y="4818"/>
                                    </a:lnTo>
                                    <a:lnTo>
                                      <a:pt x="1632" y="4898"/>
                                    </a:lnTo>
                                    <a:lnTo>
                                      <a:pt x="1646" y="5147"/>
                                    </a:lnTo>
                                    <a:lnTo>
                                      <a:pt x="1346" y="5147"/>
                                    </a:lnTo>
                                    <a:lnTo>
                                      <a:pt x="1346" y="5147"/>
                                    </a:lnTo>
                                    <a:close/>
                                  </a:path>
                                </a:pathLst>
                              </a:custGeom>
                              <a:solidFill>
                                <a:srgbClr val="ffffff"/>
                              </a:solidFill>
                              <a:ln w="0">
                                <a:noFill/>
                              </a:ln>
                            </wps:spPr>
                            <wps:style>
                              <a:lnRef idx="0"/>
                              <a:fillRef idx="0"/>
                              <a:effectRef idx="0"/>
                              <a:fontRef idx="minor"/>
                            </wps:style>
                            <wps:bodyPr/>
                          </wps:wsp>
                          <wps:wsp>
                            <wps:cNvSpPr/>
                            <wps:spPr>
                              <a:xfrm>
                                <a:off x="0" y="0"/>
                                <a:ext cx="2705760" cy="3597840"/>
                              </a:xfrm>
                              <a:custGeom>
                                <a:avLst/>
                                <a:gdLst/>
                                <a:ahLst/>
                                <a:rect l="l" t="t" r="r" b="b"/>
                                <a:pathLst>
                                  <a:path w="3384" h="5147">
                                    <a:moveTo>
                                      <a:pt x="1346" y="5147"/>
                                    </a:moveTo>
                                    <a:lnTo>
                                      <a:pt x="1329" y="4881"/>
                                    </a:lnTo>
                                    <a:lnTo>
                                      <a:pt x="1309" y="4798"/>
                                    </a:lnTo>
                                    <a:lnTo>
                                      <a:pt x="1287" y="4738"/>
                                    </a:lnTo>
                                    <a:lnTo>
                                      <a:pt x="1244" y="4679"/>
                                    </a:lnTo>
                                    <a:lnTo>
                                      <a:pt x="1108" y="4517"/>
                                    </a:lnTo>
                                    <a:lnTo>
                                      <a:pt x="868" y="4279"/>
                                    </a:lnTo>
                                    <a:lnTo>
                                      <a:pt x="599" y="3976"/>
                                    </a:lnTo>
                                    <a:lnTo>
                                      <a:pt x="492" y="3838"/>
                                    </a:lnTo>
                                    <a:lnTo>
                                      <a:pt x="376" y="3676"/>
                                    </a:lnTo>
                                    <a:lnTo>
                                      <a:pt x="281" y="3506"/>
                                    </a:lnTo>
                                    <a:lnTo>
                                      <a:pt x="197" y="3324"/>
                                    </a:lnTo>
                                    <a:lnTo>
                                      <a:pt x="121" y="3135"/>
                                    </a:lnTo>
                                    <a:lnTo>
                                      <a:pt x="70" y="2943"/>
                                    </a:lnTo>
                                    <a:lnTo>
                                      <a:pt x="27" y="2742"/>
                                    </a:lnTo>
                                    <a:lnTo>
                                      <a:pt x="5" y="2536"/>
                                    </a:lnTo>
                                    <a:lnTo>
                                      <a:pt x="0" y="2335"/>
                                    </a:lnTo>
                                    <a:lnTo>
                                      <a:pt x="5" y="2134"/>
                                    </a:lnTo>
                                    <a:lnTo>
                                      <a:pt x="27" y="1928"/>
                                    </a:lnTo>
                                    <a:lnTo>
                                      <a:pt x="70" y="1731"/>
                                    </a:lnTo>
                                    <a:lnTo>
                                      <a:pt x="121" y="1535"/>
                                    </a:lnTo>
                                    <a:lnTo>
                                      <a:pt x="197" y="1346"/>
                                    </a:lnTo>
                                    <a:lnTo>
                                      <a:pt x="281" y="1171"/>
                                    </a:lnTo>
                                    <a:lnTo>
                                      <a:pt x="376" y="997"/>
                                    </a:lnTo>
                                    <a:lnTo>
                                      <a:pt x="492" y="832"/>
                                    </a:lnTo>
                                    <a:lnTo>
                                      <a:pt x="613" y="684"/>
                                    </a:lnTo>
                                    <a:lnTo>
                                      <a:pt x="752" y="546"/>
                                    </a:lnTo>
                                    <a:lnTo>
                                      <a:pt x="895" y="424"/>
                                    </a:lnTo>
                                    <a:lnTo>
                                      <a:pt x="1055" y="313"/>
                                    </a:lnTo>
                                    <a:lnTo>
                                      <a:pt x="1212" y="218"/>
                                    </a:lnTo>
                                    <a:lnTo>
                                      <a:pt x="1387" y="138"/>
                                    </a:lnTo>
                                    <a:lnTo>
                                      <a:pt x="1561" y="80"/>
                                    </a:lnTo>
                                    <a:lnTo>
                                      <a:pt x="1743" y="32"/>
                                    </a:lnTo>
                                    <a:lnTo>
                                      <a:pt x="1922" y="12"/>
                                    </a:lnTo>
                                    <a:lnTo>
                                      <a:pt x="2107" y="0"/>
                                    </a:lnTo>
                                    <a:lnTo>
                                      <a:pt x="2170" y="0"/>
                                    </a:lnTo>
                                    <a:lnTo>
                                      <a:pt x="2356" y="12"/>
                                    </a:lnTo>
                                    <a:lnTo>
                                      <a:pt x="2541" y="32"/>
                                    </a:lnTo>
                                    <a:lnTo>
                                      <a:pt x="2715" y="80"/>
                                    </a:lnTo>
                                    <a:lnTo>
                                      <a:pt x="2897" y="138"/>
                                    </a:lnTo>
                                    <a:lnTo>
                                      <a:pt x="3064" y="218"/>
                                    </a:lnTo>
                                    <a:lnTo>
                                      <a:pt x="3224" y="313"/>
                                    </a:lnTo>
                                    <a:lnTo>
                                      <a:pt x="3384" y="424"/>
                                    </a:lnTo>
                                    <a:lnTo>
                                      <a:pt x="3241" y="366"/>
                                    </a:lnTo>
                                    <a:lnTo>
                                      <a:pt x="3113" y="323"/>
                                    </a:lnTo>
                                    <a:lnTo>
                                      <a:pt x="3018" y="291"/>
                                    </a:lnTo>
                                    <a:lnTo>
                                      <a:pt x="2938" y="281"/>
                                    </a:lnTo>
                                    <a:lnTo>
                                      <a:pt x="2853" y="260"/>
                                    </a:lnTo>
                                    <a:lnTo>
                                      <a:pt x="2781" y="260"/>
                                    </a:lnTo>
                                    <a:lnTo>
                                      <a:pt x="2664" y="250"/>
                                    </a:lnTo>
                                    <a:lnTo>
                                      <a:pt x="2553" y="250"/>
                                    </a:lnTo>
                                    <a:lnTo>
                                      <a:pt x="2366" y="255"/>
                                    </a:lnTo>
                                    <a:lnTo>
                                      <a:pt x="2293" y="260"/>
                                    </a:lnTo>
                                    <a:lnTo>
                                      <a:pt x="2138" y="276"/>
                                    </a:lnTo>
                                    <a:lnTo>
                                      <a:pt x="1981" y="308"/>
                                    </a:lnTo>
                                    <a:lnTo>
                                      <a:pt x="1828" y="349"/>
                                    </a:lnTo>
                                    <a:lnTo>
                                      <a:pt x="1678" y="407"/>
                                    </a:lnTo>
                                    <a:lnTo>
                                      <a:pt x="1530" y="487"/>
                                    </a:lnTo>
                                    <a:lnTo>
                                      <a:pt x="1392" y="572"/>
                                    </a:lnTo>
                                    <a:lnTo>
                                      <a:pt x="1261" y="679"/>
                                    </a:lnTo>
                                    <a:lnTo>
                                      <a:pt x="1140" y="795"/>
                                    </a:lnTo>
                                    <a:lnTo>
                                      <a:pt x="1023" y="926"/>
                                    </a:lnTo>
                                    <a:lnTo>
                                      <a:pt x="916" y="1064"/>
                                    </a:lnTo>
                                    <a:lnTo>
                                      <a:pt x="822" y="1217"/>
                                    </a:lnTo>
                                    <a:lnTo>
                                      <a:pt x="737" y="1382"/>
                                    </a:lnTo>
                                    <a:lnTo>
                                      <a:pt x="667" y="1552"/>
                                    </a:lnTo>
                                    <a:lnTo>
                                      <a:pt x="604" y="1731"/>
                                    </a:lnTo>
                                    <a:lnTo>
                                      <a:pt x="555" y="1918"/>
                                    </a:lnTo>
                                    <a:lnTo>
                                      <a:pt x="524" y="2102"/>
                                    </a:lnTo>
                                    <a:lnTo>
                                      <a:pt x="504" y="2299"/>
                                    </a:lnTo>
                                    <a:lnTo>
                                      <a:pt x="497" y="2488"/>
                                    </a:lnTo>
                                    <a:lnTo>
                                      <a:pt x="504" y="2679"/>
                                    </a:lnTo>
                                    <a:lnTo>
                                      <a:pt x="524" y="2876"/>
                                    </a:lnTo>
                                    <a:lnTo>
                                      <a:pt x="555" y="3060"/>
                                    </a:lnTo>
                                    <a:lnTo>
                                      <a:pt x="604" y="3242"/>
                                    </a:lnTo>
                                    <a:lnTo>
                                      <a:pt x="667" y="3421"/>
                                    </a:lnTo>
                                    <a:lnTo>
                                      <a:pt x="737" y="3596"/>
                                    </a:lnTo>
                                    <a:lnTo>
                                      <a:pt x="822" y="3753"/>
                                    </a:lnTo>
                                    <a:lnTo>
                                      <a:pt x="916" y="3908"/>
                                    </a:lnTo>
                                    <a:lnTo>
                                      <a:pt x="1011" y="4039"/>
                                    </a:lnTo>
                                    <a:lnTo>
                                      <a:pt x="1239" y="4325"/>
                                    </a:lnTo>
                                    <a:lnTo>
                                      <a:pt x="1440" y="4548"/>
                                    </a:lnTo>
                                    <a:lnTo>
                                      <a:pt x="1556" y="4706"/>
                                    </a:lnTo>
                                    <a:lnTo>
                                      <a:pt x="1588" y="4759"/>
                                    </a:lnTo>
                                    <a:lnTo>
                                      <a:pt x="1615" y="4818"/>
                                    </a:lnTo>
                                    <a:lnTo>
                                      <a:pt x="1632" y="4898"/>
                                    </a:lnTo>
                                    <a:lnTo>
                                      <a:pt x="1646" y="5147"/>
                                    </a:lnTo>
                                    <a:lnTo>
                                      <a:pt x="1346" y="5147"/>
                                    </a:lnTo>
                                    <a:lnTo>
                                      <a:pt x="1346" y="5147"/>
                                    </a:lnTo>
                                  </a:path>
                                </a:pathLst>
                              </a:custGeom>
                              <a:noFill/>
                              <a:ln w="0">
                                <a:solidFill>
                                  <a:srgbClr val="ffffff"/>
                                </a:solidFill>
                              </a:ln>
                            </wps:spPr>
                            <wps:style>
                              <a:lnRef idx="0"/>
                              <a:fillRef idx="0"/>
                              <a:effectRef idx="0"/>
                              <a:fontRef idx="minor"/>
                            </wps:style>
                            <wps:bodyPr/>
                          </wps:wsp>
                        </wpg:grpSp>
                      </wpg:grpSp>
                    </wpg:wgp>
                  </a:graphicData>
                </a:graphic>
              </wp:anchor>
            </w:drawing>
          </mc:Choice>
          <mc:Fallback>
            <w:pict>
              <v:group id="shape_0" alt="Group 143" style="position:absolute;margin-left:-20.3pt;margin-top:2.25pt;width:333.5pt;height:471.5pt" coordorigin="-406,45" coordsize="6670,9430">
                <v:shape id="shape_0" ID="Freeform 49" coordsize="5297,5797" path="m1629,5792l1646,5494l1619,5399l1588,5336l1539,5268l1370,5082l1079,4817l747,4478l608,4320l470,4138l349,3945l242,3743l153,3525l90,3309l36,3086l10,2858l0,2630l10,2403l36,2170l90,1947l153,1731l242,1520l349,1312l470,1122l608,936l761,773l931,613l1110,475l1302,354l1503,250l1714,157l1932,90l2153,41l2381,10l2608,0l2688,0l2911,10l3144,41l3360,90l3578,157l3789,250l3990,354l4186,475l4366,613l4531,773l4683,936l4822,1122l4948,1312l5049,1520l5139,1731l5207,1947l5255,2170l5287,2403l5297,2630l5287,2858l5255,3086l5207,3309l5139,3525l5049,3743l4948,3945l4822,4138l4683,4320l4553,4478l4218,4817l3922,5082l3753,5268l3704,5336l3673,5399l3646,5494l3624,5797l1629,5797l1629,5797l1629,5792xe" fillcolor="#ffffaf" stroked="f" o:allowincell="f" style="position:absolute;left:-406;top:45;width:6669;height:6381;mso-wrap-style:none;v-text-anchor:middle">
                  <v:fill o:detectmouseclick="t" type="solid" color2="#000050"/>
                  <v:stroke color="#3465a4" joinstyle="round" endcap="flat"/>
                  <w10:wrap type="none"/>
                </v:shape>
                <v:group id="shape_0" alt="Group 145" style="position:absolute;left:-406;top:45;width:6670;height:9430">
                  <v:shape id="shape_0" ID="Freeform 50" coordsize="5297,5797" path="m1629,5792l1646,5494l1619,5399l1588,5336l1539,5268l1370,5082l1079,4817l747,4478l608,4320l470,4138l349,3945l242,3743l153,3525l90,3309l36,3086l10,2858l0,2630l10,2403l36,2170l90,1947l153,1731l242,1520l349,1312l470,1122l608,936l761,773l931,613l1110,475l1302,354l1503,250l1714,157l1932,90l2153,41l2381,10l2608,0l2688,0l2911,10l3144,41l3360,90l3578,157l3789,250l3990,354l4186,475l4366,613l4531,773l4683,936l4822,1122l4948,1312l5049,1520l5139,1731l5207,1947l5255,2170l5287,2403l5297,2630l5287,2858l5255,3086l5207,3309l5139,3525l5049,3743l4948,3945l4822,4138l4683,4320l4553,4478l4218,4817l3922,5082l3753,5268l3704,5336l3673,5399l3646,5494l3624,5797l1629,5797l1629,5797e" stroked="t" o:allowincell="f" style="position:absolute;left:-406;top:45;width:6669;height:6381;mso-wrap-style:none;v-text-anchor:middle">
                    <v:fill o:detectmouseclick="t" on="false"/>
                    <v:stroke color="black" joinstyle="round" endcap="flat"/>
                    <w10:wrap type="none"/>
                  </v:shape>
                  <v:group id="shape_0" alt="Group 147" style="position:absolute;left:372;top:656;width:4261;height:8819">
                    <v:shape id="shape_0" ID="Freeform 13" coordsize="1981,2806" path="m1006,2806l948,2784l890,2743l735,2641l614,2466l345,2367l0,2081l0,0l1981,0l1981,2081l1624,2367l1355,2466l1261,2641l1006,2806l1006,2806xe" fillcolor="#f2f2f2" stroked="f" o:allowincell="f" style="position:absolute;left:1632;top:6386;width:2493;height:3088;mso-wrap-style:none;v-text-anchor:middle">
                      <v:fill o:detectmouseclick="t" type="solid" color2="#0d0d0d"/>
                      <v:stroke color="#3465a4" joinstyle="round" endcap="flat"/>
                      <w10:wrap type="none"/>
                    </v:shape>
                    <v:shape id="shape_0" ID="Freeform 14" coordsize="1981,2806" path="m1006,2806l948,2784l890,2743l735,2641l614,2466l345,2367l0,2081l0,0l1981,0l1981,2081l1624,2367l1355,2466l1261,2641l1006,2806l1006,2806e" stroked="t" o:allowincell="f" style="position:absolute;left:1632;top:6386;width:2493;height:3088;mso-wrap-style:none;v-text-anchor:middle">
                      <v:fill o:detectmouseclick="t" on="false"/>
                      <v:stroke color="black" joinstyle="round" endcap="flat"/>
                      <w10:wrap type="none"/>
                    </v:shape>
                    <v:shape id="shape_0" ID="Freeform 15" coordsize="2468,363" path="m160,237l2240,0l2468,58l0,363l160,242l160,242l160,237xe" fillcolor="#f2f2f2" stroked="f" o:allowincell="f" style="position:absolute;left:1351;top:6860;width:3107;height:398;mso-wrap-style:none;v-text-anchor:middle">
                      <v:fill o:detectmouseclick="t" type="solid" color2="#0d0d0d"/>
                      <v:stroke color="#3465a4" joinstyle="round" endcap="flat"/>
                      <w10:wrap type="none"/>
                    </v:shape>
                    <v:shape id="shape_0" ID="Freeform 16" coordsize="2468,363" path="m160,237l2240,0l2468,58l0,363l160,242l160,242e" stroked="t" o:allowincell="f" style="position:absolute;left:1351;top:6860;width:3107;height:398;mso-wrap-style:none;v-text-anchor:middle">
                      <v:fill o:detectmouseclick="t" on="false"/>
                      <v:stroke color="black" joinstyle="round" endcap="flat"/>
                      <w10:wrap type="none"/>
                    </v:shape>
                    <v:shape id="shape_0" ID="Freeform 17" coordsize="2468,359" path="m160,249l2240,0l2468,58l0,359l160,249l160,249xe" fillcolor="#f2f2f2" stroked="f" o:allowincell="f" style="position:absolute;left:1351;top:7156;width:3107;height:394;mso-wrap-style:none;v-text-anchor:middle">
                      <v:fill o:detectmouseclick="t" type="solid" color2="#0d0d0d"/>
                      <v:stroke color="#3465a4" joinstyle="round" endcap="flat"/>
                      <w10:wrap type="none"/>
                    </v:shape>
                    <v:shape id="shape_0" ID="Freeform 18" coordsize="2468,359" path="m160,249l2240,0l2468,58l0,359l160,249l160,249e" stroked="t" o:allowincell="f" style="position:absolute;left:1351;top:7156;width:3107;height:394;mso-wrap-style:none;v-text-anchor:middle">
                      <v:fill o:detectmouseclick="t" on="false"/>
                      <v:stroke color="black" joinstyle="round" endcap="flat"/>
                      <w10:wrap type="none"/>
                    </v:shape>
                    <v:shape id="shape_0" ID="Freeform 19" coordsize="2468,349" path="m160,233l2240,0l2468,46l0,349l160,233l160,233xe" fillcolor="#ffab00" stroked="f" o:allowincell="f" style="position:absolute;left:1351;top:7465;width:3107;height:383;mso-wrap-style:none;v-text-anchor:middle">
                      <v:fill o:detectmouseclick="t" type="solid" color2="#0054ff"/>
                      <v:stroke color="#3465a4" joinstyle="round" endcap="flat"/>
                      <w10:wrap type="none"/>
                    </v:shape>
                    <v:shape id="shape_0" ID="Freeform 20" coordsize="2468,349" path="m160,233l2240,0l2468,46l0,349l160,233l160,233e" fillcolor="#f2f2f2" stroked="t" o:allowincell="f" style="position:absolute;left:1351;top:7465;width:3107;height:383;mso-wrap-style:none;v-text-anchor:middle">
                      <v:fill o:detectmouseclick="t" type="solid" color2="#0d0d0d"/>
                      <v:stroke color="black" joinstyle="round" endcap="flat"/>
                      <w10:wrap type="none"/>
                    </v:shape>
                    <v:shape id="shape_0" ID="Freeform 21" coordsize="2468,359" path="m160,233l2240,0l2468,59l0,359l160,238l160,238l160,233xe" fillcolor="#f2f2f2" stroked="f" o:allowincell="f" style="position:absolute;left:1351;top:7750;width:3107;height:394;mso-wrap-style:none;v-text-anchor:middle">
                      <v:fill o:detectmouseclick="t" type="solid" color2="#0d0d0d"/>
                      <v:stroke color="#3465a4" joinstyle="round" endcap="flat"/>
                      <w10:wrap type="none"/>
                    </v:shape>
                    <v:shape id="shape_0" ID="Freeform 22" coordsize="2468,359" path="m160,233l2240,0l2468,59l0,359l160,238l160,238e" stroked="t" o:allowincell="f" style="position:absolute;left:1351;top:7750;width:3107;height:394;mso-wrap-style:none;v-text-anchor:middle">
                      <v:fill o:detectmouseclick="t" on="false"/>
                      <v:stroke color="black" joinstyle="round" endcap="flat"/>
                      <w10:wrap type="none"/>
                    </v:shape>
                    <v:shape id="shape_0" ID="Freeform 23" coordsize="2468,362" path="m160,238l2240,0l2468,63l0,362l160,238l160,238xe" fillcolor="#f2f2f2" stroked="f" o:allowincell="f" style="position:absolute;left:1351;top:8052;width:3107;height:397;mso-wrap-style:none;v-text-anchor:middle">
                      <v:fill o:detectmouseclick="t" type="solid" color2="#0d0d0d"/>
                      <v:stroke color="#3465a4" joinstyle="round" endcap="flat"/>
                      <w10:wrap type="none"/>
                    </v:shape>
                    <v:shape id="shape_0" ID="Freeform 24" coordsize="2468,362" path="m160,238l2240,0l2468,63l0,362l160,238l160,238e" stroked="t" o:allowincell="f" style="position:absolute;left:1351;top:8052;width:3107;height:397;mso-wrap-style:none;v-text-anchor:middle">
                      <v:fill o:detectmouseclick="t" on="false"/>
                      <v:stroke color="black" joinstyle="round" endcap="flat"/>
                      <w10:wrap type="none"/>
                    </v:shape>
                    <v:shape id="shape_0" ID="Freeform 25" coordsize="2468,344" path="m160,232l2240,0l2468,53l0,344l160,240l160,240l160,232xe" fillcolor="#f2f2f2" stroked="f" o:allowincell="f" style="position:absolute;left:1351;top:8344;width:3107;height:377;mso-wrap-style:none;v-text-anchor:middle">
                      <v:fill o:detectmouseclick="t" type="solid" color2="#0d0d0d"/>
                      <v:stroke color="#3465a4" joinstyle="round" endcap="flat"/>
                      <w10:wrap type="none"/>
                    </v:shape>
                    <v:shape id="shape_0" ID="Freeform 26" coordsize="2468,344" path="m160,232l2240,0l2468,53l0,344l160,240l160,240e" stroked="t" o:allowincell="f" style="position:absolute;left:1351;top:8344;width:3107;height:377;mso-wrap-style:none;v-text-anchor:middle">
                      <v:fill o:detectmouseclick="t" on="false"/>
                      <v:stroke color="black" joinstyle="round" endcap="flat"/>
                      <w10:wrap type="none"/>
                    </v:shape>
                    <v:shape id="shape_0" ID="Freeform 27" coordsize="1251,206" path="m97,133l1130,0l1251,58l0,206l97,133l97,133xe" fillcolor="#ffab00" stroked="f" o:allowincell="f" style="position:absolute;left:2704;top:8589;width:1574;height:225;mso-wrap-style:none;v-text-anchor:middle">
                      <v:fill o:detectmouseclick="t" type="solid" color2="#0054ff"/>
                      <v:stroke color="#3465a4" joinstyle="round" endcap="flat"/>
                      <w10:wrap type="none"/>
                    </v:shape>
                    <v:shape id="shape_0" ID="Freeform 28" coordsize="1251,206" path="m97,133l1130,0l1251,58l0,206l97,133l97,133e" fillcolor="#f2f2f2" stroked="t" o:allowincell="f" style="position:absolute;left:2704;top:8589;width:1574;height:225;mso-wrap-style:none;v-text-anchor:middle">
                      <v:fill o:detectmouseclick="t" type="solid" color2="#0d0d0d"/>
                      <v:stroke color="black" joinstyle="round" endcap="flat"/>
                      <w10:wrap type="none"/>
                    </v:shape>
                    <v:shape id="shape_0" ID="Freeform 29" coordsize="761,165" path="m0,0l761,0l667,165l121,165l5,0l5,0l0,0xe" fillcolor="#ababab" stroked="f" o:allowincell="f" style="position:absolute;left:2387;top:9101;width:957;height:180;mso-wrap-style:none;v-text-anchor:middle">
                      <v:fill o:detectmouseclick="t" type="solid" color2="#545454"/>
                      <v:stroke color="#3465a4" joinstyle="round" endcap="flat"/>
                      <w10:wrap type="none"/>
                    </v:shape>
                    <v:shape id="shape_0" ID="Freeform 30" coordsize="761,165" path="m0,0l761,0l667,165l121,165l5,0l5,0e" stroked="t" o:allowincell="f" style="position:absolute;left:2387;top:9101;width:957;height:180;mso-wrap-style:none;v-text-anchor:middle">
                      <v:fill o:detectmouseclick="t" on="false"/>
                      <v:stroke color="black" joinstyle="round" endcap="flat"/>
                      <w10:wrap type="none"/>
                    </v:shape>
                    <v:shape id="shape_0" ID="Freeform 31" coordsize="2521,180" path="m0,10l201,180l2334,180l2521,0l0,0l0,17l0,17l0,10xe" fillcolor="black" stroked="f" o:allowincell="f" style="position:absolute;left:1285;top:6618;width:3174;height:197;mso-wrap-style:none;v-text-anchor:middle">
                      <v:fill o:detectmouseclick="t" type="solid" color2="white"/>
                      <v:stroke color="#3465a4" joinstyle="round" endcap="flat"/>
                      <w10:wrap type="none"/>
                    </v:shape>
                    <v:shape id="shape_0" ID="Freeform 32" coordsize="2521,180" path="m0,10l201,180l2334,180l2521,0l0,0l0,17l0,17e" stroked="t" o:allowincell="f" style="position:absolute;left:1285;top:6618;width:3174;height:197;mso-wrap-style:none;v-text-anchor:middle">
                      <v:fill o:detectmouseclick="t" on="false"/>
                      <v:stroke color="black" joinstyle="round" endcap="flat"/>
                      <w10:wrap type="none"/>
                    </v:shape>
                    <v:shape id="shape_0" ID="Freeform 33" coordsize="2477,337" path="m0,291l2477,0l2290,82l169,337l0,291l0,291xe" fillcolor="black" stroked="f" o:allowincell="f" style="position:absolute;left:1340;top:6923;width:3118;height:370;mso-wrap-style:none;v-text-anchor:middle">
                      <v:fill o:detectmouseclick="t" type="solid" color2="white"/>
                      <v:stroke color="#3465a4" joinstyle="round" endcap="flat"/>
                      <w10:wrap type="none"/>
                    </v:shape>
                    <v:shape id="shape_0" ID="Freeform 34" coordsize="2477,337" path="m0,291l2477,0l2290,82l169,337l0,291l0,291e" stroked="t" o:allowincell="f" style="position:absolute;left:1340;top:6923;width:3118;height:370;mso-wrap-style:none;v-text-anchor:middle">
                      <v:fill o:detectmouseclick="t" on="false"/>
                      <v:stroke color="black" joinstyle="round" endcap="flat"/>
                      <w10:wrap type="none"/>
                    </v:shape>
                    <v:shape id="shape_0" ID="Freeform 35" coordsize="2477,332" path="m0,301l2477,0l2290,80l169,332l0,301l0,301xe" fillcolor="black" stroked="f" o:allowincell="f" style="position:absolute;left:1340;top:7220;width:3118;height:364;mso-wrap-style:none;v-text-anchor:middle">
                      <v:fill o:detectmouseclick="t" type="solid" color2="white"/>
                      <v:stroke color="#3465a4" joinstyle="round" endcap="flat"/>
                      <w10:wrap type="none"/>
                    </v:shape>
                    <v:shape id="shape_0" ID="Freeform 36" coordsize="2477,332" path="m0,301l2477,0l2290,80l169,332l0,301l0,301e" stroked="t" o:allowincell="f" style="position:absolute;left:1340;top:7220;width:3118;height:364;mso-wrap-style:none;v-text-anchor:middle">
                      <v:fill o:detectmouseclick="t" on="false"/>
                      <v:stroke color="black" joinstyle="round" endcap="flat"/>
                      <w10:wrap type="none"/>
                    </v:shape>
                    <v:shape id="shape_0" ID="Freeform 37" coordsize="2477,330" path="m0,298l2477,0l2290,85l169,330l0,303l0,303l0,298xe" fillcolor="black" stroked="f" o:allowincell="f" style="position:absolute;left:1340;top:7516;width:3118;height:362;mso-wrap-style:none;v-text-anchor:middle">
                      <v:fill o:detectmouseclick="t" type="solid" color2="white"/>
                      <v:stroke color="#3465a4" joinstyle="round" endcap="flat"/>
                      <w10:wrap type="none"/>
                    </v:shape>
                    <v:shape id="shape_0" ID="Freeform 38" coordsize="2477,330" path="m0,298l2477,0l2290,85l169,330l0,303l0,303e" stroked="t" o:allowincell="f" style="position:absolute;left:1340;top:7516;width:3118;height:362;mso-wrap-style:none;v-text-anchor:middle">
                      <v:fill o:detectmouseclick="t" on="false"/>
                      <v:stroke color="black" joinstyle="round" endcap="flat"/>
                      <w10:wrap type="none"/>
                    </v:shape>
                    <v:shape id="shape_0" ID="Freeform 39" coordsize="2477,327" path="m0,291l2477,0l2290,72l169,327l0,291l0,291xe" fillcolor="black" stroked="f" o:allowincell="f" style="position:absolute;left:1340;top:7815;width:3118;height:359;mso-wrap-style:none;v-text-anchor:middle">
                      <v:fill o:detectmouseclick="t" type="solid" color2="white"/>
                      <v:stroke color="#3465a4" joinstyle="round" endcap="flat"/>
                      <w10:wrap type="none"/>
                    </v:shape>
                    <v:shape id="shape_0" ID="Freeform 40" coordsize="2477,327" path="m0,291l2477,0l2290,72l169,327l0,291l0,291e" stroked="t" o:allowincell="f" style="position:absolute;left:1340;top:7815;width:3118;height:359;mso-wrap-style:none;v-text-anchor:middle">
                      <v:fill o:detectmouseclick="t" on="false"/>
                      <v:stroke color="black" joinstyle="round" endcap="flat"/>
                      <w10:wrap type="none"/>
                    </v:shape>
                    <v:shape id="shape_0" ID="Freeform 41" coordsize="2477,327" path="m0,308l2477,0l2290,89l169,327l0,308l0,308xe" fillcolor="black" stroked="f" o:allowincell="f" style="position:absolute;left:1340;top:8111;width:3118;height:359;mso-wrap-style:none;v-text-anchor:middle">
                      <v:fill o:detectmouseclick="t" type="solid" color2="white"/>
                      <v:stroke color="#3465a4" joinstyle="round" endcap="flat"/>
                      <w10:wrap type="none"/>
                    </v:shape>
                    <v:shape id="shape_0" ID="Freeform 42" coordsize="2477,327" path="m0,308l2477,0l2290,89l169,327l0,308l0,308e" stroked="t" o:allowincell="f" style="position:absolute;left:1340;top:8111;width:3118;height:359;mso-wrap-style:none;v-text-anchor:middle">
                      <v:fill o:detectmouseclick="t" on="false"/>
                      <v:stroke color="black" joinstyle="round" endcap="flat"/>
                      <w10:wrap type="none"/>
                    </v:shape>
                    <v:shape id="shape_0" ID="Freeform 43" coordsize="2477,327" path="m0,291l2477,0l2290,80l169,327l0,296l0,296l0,291xe" fillcolor="black" stroked="f" o:allowincell="f" style="position:absolute;left:1340;top:8397;width:3118;height:359;mso-wrap-style:none;v-text-anchor:middle">
                      <v:fill o:detectmouseclick="t" type="solid" color2="white"/>
                      <v:stroke color="#3465a4" joinstyle="round" endcap="flat"/>
                      <w10:wrap type="none"/>
                    </v:shape>
                    <v:shape id="shape_0" ID="Freeform 44" coordsize="2477,327" path="m0,291l2477,0l2290,80l169,327l0,296l0,296e" stroked="t" o:allowincell="f" style="position:absolute;left:1340;top:8397;width:3118;height:359;mso-wrap-style:none;v-text-anchor:middle">
                      <v:fill o:detectmouseclick="t" on="false"/>
                      <v:stroke color="black" joinstyle="round" endcap="flat"/>
                      <w10:wrap type="none"/>
                    </v:shape>
                    <v:shape id="shape_0" ID="Freeform 45" coordsize="1251,174" path="m0,148l1251,0l1144,58l85,174l0,148l0,148xe" fillcolor="black" stroked="f" o:allowincell="f" style="position:absolute;left:2704;top:8653;width:1574;height:190;mso-wrap-style:none;v-text-anchor:middle">
                      <v:fill o:detectmouseclick="t" type="solid" color2="white"/>
                      <v:stroke color="#3465a4" joinstyle="round" endcap="flat"/>
                      <w10:wrap type="none"/>
                    </v:shape>
                    <v:shape id="shape_0" ID="Freeform 46" coordsize="1251,174" path="m0,148l1251,0l1144,58l85,174l0,148l0,148e" stroked="t" o:allowincell="f" style="position:absolute;left:2704;top:8653;width:1574;height:190;mso-wrap-style:none;v-text-anchor:middle">
                      <v:fill o:detectmouseclick="t" on="false"/>
                      <v:stroke color="black" joinstyle="round" endcap="flat"/>
                      <w10:wrap type="none"/>
                    </v:shape>
                    <v:shape id="shape_0" ID="Freeform 47" coordsize="2531,174" path="m185,0l2366,0l2531,174l0,174l206,0l192,0l192,0l185,0xe" fillcolor="#f2f2f2" stroked="f" o:allowincell="f" style="position:absolute;left:1272;top:6427;width:3186;height:190;mso-wrap-style:none;v-text-anchor:middle">
                      <v:fill o:detectmouseclick="t" type="solid" color2="#0d0d0d"/>
                      <v:stroke color="#3465a4" joinstyle="round" endcap="flat"/>
                      <w10:wrap type="none"/>
                    </v:shape>
                    <v:shape id="shape_0" ID="Freeform 48" coordsize="2531,174" path="m185,0l2366,0l2531,174l0,174l206,0l192,0l192,0e" stroked="t" o:allowincell="f" style="position:absolute;left:1272;top:6427;width:3186;height:190;mso-wrap-style:none;v-text-anchor:middle">
                      <v:fill o:detectmouseclick="t" on="false"/>
                      <v:stroke color="black" joinstyle="round" endcap="flat"/>
                      <w10:wrap type="none"/>
                    </v:shape>
                    <v:shape id="shape_0" ID="Freeform 51" coordsize="3384,5147" path="m1346,5147l1329,4881l1309,4798l1287,4738l1244,4679l1108,4517l868,4279l599,3976l492,3838l376,3676l281,3506l197,3324l121,3135l70,2943l27,2742l5,2536l0,2335l5,2134l27,1928l70,1731l121,1535l197,1346l281,1171l376,997l492,832l613,684l752,546l895,424l1055,313l1212,218l1387,138l1561,80l1743,32l1922,12l2107,0l2170,0l2356,12l2541,32l2715,80l2897,138l3064,218l3224,313l3384,424l3241,366l3113,323l3018,291l2938,281l2853,260l2781,260l2664,250l2553,250l2366,255l2293,260l2138,276l1981,308l1828,349l1678,407l1530,487l1392,572l1261,679l1140,795l1023,926l916,1064l822,1217l737,1382l667,1552l604,1731l555,1918l524,2102l504,2299l497,2488l504,2679l524,2876l555,3060l604,3242l667,3421l737,3596l822,3753l916,3908l1011,4039l1239,4325l1440,4548l1556,4706l1588,4759l1615,4818l1632,4898l1646,5147l1346,5147l1346,5147xe" fillcolor="white" stroked="f" o:allowincell="f" style="position:absolute;left:372;top:656;width:4260;height:5665;mso-wrap-style:none;v-text-anchor:middle">
                      <v:fill o:detectmouseclick="t" type="solid" color2="black"/>
                      <v:stroke color="#3465a4" joinstyle="round" endcap="flat"/>
                      <w10:wrap type="none"/>
                    </v:shape>
                    <v:shape id="shape_0" ID="Freeform 52" coordsize="3384,5147" path="m1346,5147l1329,4881l1309,4798l1287,4738l1244,4679l1108,4517l868,4279l599,3976l492,3838l376,3676l281,3506l197,3324l121,3135l70,2943l27,2742l5,2536l0,2335l5,2134l27,1928l70,1731l121,1535l197,1346l281,1171l376,997l492,832l613,684l752,546l895,424l1055,313l1212,218l1387,138l1561,80l1743,32l1922,12l2107,0l2170,0l2356,12l2541,32l2715,80l2897,138l3064,218l3224,313l3384,424l3241,366l3113,323l3018,291l2938,281l2853,260l2781,260l2664,250l2553,250l2366,255l2293,260l2138,276l1981,308l1828,349l1678,407l1530,487l1392,572l1261,679l1140,795l1023,926l916,1064l822,1217l737,1382l667,1552l604,1731l555,1918l524,2102l504,2299l497,2488l504,2679l524,2876l555,3060l604,3242l667,3421l737,3596l822,3753l916,3908l1011,4039l1239,4325l1440,4548l1556,4706l1588,4759l1615,4818l1632,4898l1646,5147l1346,5147l1346,5147e" stroked="t" o:allowincell="f" style="position:absolute;left:372;top:656;width:4260;height:5665;mso-wrap-style:none;v-text-anchor:middle">
                      <v:fill o:detectmouseclick="t" on="false"/>
                      <v:stroke color="white" joinstyle="round" endcap="flat"/>
                      <w10:wrap type="none"/>
                    </v:shape>
                  </v:group>
                </v:group>
              </v:group>
            </w:pict>
          </mc:Fallback>
        </mc:AlternateContent>
        <mc:AlternateContent>
          <mc:Choice Requires="wpg">
            <w:drawing>
              <wp:anchor behindDoc="0" distT="0" distB="0" distL="114935" distR="114935" simplePos="0" locked="0" layoutInCell="0" allowOverlap="1" relativeHeight="7">
                <wp:simplePos x="0" y="0"/>
                <wp:positionH relativeFrom="column">
                  <wp:posOffset>4483735</wp:posOffset>
                </wp:positionH>
                <wp:positionV relativeFrom="paragraph">
                  <wp:posOffset>635</wp:posOffset>
                </wp:positionV>
                <wp:extent cx="4235450" cy="5988050"/>
                <wp:effectExtent l="635" t="635" r="1270" b="635"/>
                <wp:wrapNone/>
                <wp:docPr id="6" name="Group 186"/>
                <a:graphic xmlns:a="http://schemas.openxmlformats.org/drawingml/2006/main">
                  <a:graphicData uri="http://schemas.microsoft.com/office/word/2010/wordprocessingGroup">
                    <wpg:wgp>
                      <wpg:cNvGrpSpPr/>
                      <wpg:grpSpPr>
                        <a:xfrm>
                          <a:off x="0" y="0"/>
                          <a:ext cx="4235400" cy="5987880"/>
                          <a:chOff x="0" y="0"/>
                          <a:chExt cx="4235400" cy="5987880"/>
                        </a:xfrm>
                      </wpg:grpSpPr>
                      <wps:wsp>
                        <wps:cNvSpPr/>
                        <wps:spPr>
                          <a:xfrm>
                            <a:off x="0" y="0"/>
                            <a:ext cx="4235400" cy="4052520"/>
                          </a:xfrm>
                          <a:custGeom>
                            <a:avLst/>
                            <a:gdLst/>
                            <a:ahLst/>
                            <a:rect l="l" t="t" r="r" b="b"/>
                            <a:pathLst>
                              <a:path w="5297" h="5797">
                                <a:moveTo>
                                  <a:pt x="1629" y="5792"/>
                                </a:moveTo>
                                <a:lnTo>
                                  <a:pt x="1646" y="5494"/>
                                </a:lnTo>
                                <a:lnTo>
                                  <a:pt x="1619" y="5399"/>
                                </a:lnTo>
                                <a:lnTo>
                                  <a:pt x="1588" y="5336"/>
                                </a:lnTo>
                                <a:lnTo>
                                  <a:pt x="1539" y="5268"/>
                                </a:lnTo>
                                <a:lnTo>
                                  <a:pt x="1370" y="5082"/>
                                </a:lnTo>
                                <a:lnTo>
                                  <a:pt x="1079" y="4817"/>
                                </a:lnTo>
                                <a:lnTo>
                                  <a:pt x="747" y="4478"/>
                                </a:lnTo>
                                <a:lnTo>
                                  <a:pt x="608" y="4320"/>
                                </a:lnTo>
                                <a:lnTo>
                                  <a:pt x="470" y="4138"/>
                                </a:lnTo>
                                <a:lnTo>
                                  <a:pt x="349" y="3945"/>
                                </a:lnTo>
                                <a:lnTo>
                                  <a:pt x="242" y="3743"/>
                                </a:lnTo>
                                <a:lnTo>
                                  <a:pt x="153" y="3525"/>
                                </a:lnTo>
                                <a:lnTo>
                                  <a:pt x="90" y="3309"/>
                                </a:lnTo>
                                <a:lnTo>
                                  <a:pt x="36" y="3086"/>
                                </a:lnTo>
                                <a:lnTo>
                                  <a:pt x="10" y="2858"/>
                                </a:lnTo>
                                <a:lnTo>
                                  <a:pt x="0" y="2630"/>
                                </a:lnTo>
                                <a:lnTo>
                                  <a:pt x="10" y="2403"/>
                                </a:lnTo>
                                <a:lnTo>
                                  <a:pt x="36" y="2170"/>
                                </a:lnTo>
                                <a:lnTo>
                                  <a:pt x="90" y="1947"/>
                                </a:lnTo>
                                <a:lnTo>
                                  <a:pt x="153" y="1731"/>
                                </a:lnTo>
                                <a:lnTo>
                                  <a:pt x="242" y="1520"/>
                                </a:lnTo>
                                <a:lnTo>
                                  <a:pt x="349" y="1312"/>
                                </a:lnTo>
                                <a:lnTo>
                                  <a:pt x="470" y="1122"/>
                                </a:lnTo>
                                <a:lnTo>
                                  <a:pt x="608" y="936"/>
                                </a:lnTo>
                                <a:lnTo>
                                  <a:pt x="761" y="773"/>
                                </a:lnTo>
                                <a:lnTo>
                                  <a:pt x="931" y="613"/>
                                </a:lnTo>
                                <a:lnTo>
                                  <a:pt x="1110" y="475"/>
                                </a:lnTo>
                                <a:lnTo>
                                  <a:pt x="1302" y="354"/>
                                </a:lnTo>
                                <a:lnTo>
                                  <a:pt x="1503" y="250"/>
                                </a:lnTo>
                                <a:lnTo>
                                  <a:pt x="1714" y="157"/>
                                </a:lnTo>
                                <a:lnTo>
                                  <a:pt x="1932" y="90"/>
                                </a:lnTo>
                                <a:lnTo>
                                  <a:pt x="2153" y="41"/>
                                </a:lnTo>
                                <a:lnTo>
                                  <a:pt x="2381" y="10"/>
                                </a:lnTo>
                                <a:lnTo>
                                  <a:pt x="2608" y="0"/>
                                </a:lnTo>
                                <a:lnTo>
                                  <a:pt x="2688" y="0"/>
                                </a:lnTo>
                                <a:lnTo>
                                  <a:pt x="2911" y="10"/>
                                </a:lnTo>
                                <a:lnTo>
                                  <a:pt x="3144" y="41"/>
                                </a:lnTo>
                                <a:lnTo>
                                  <a:pt x="3360" y="90"/>
                                </a:lnTo>
                                <a:lnTo>
                                  <a:pt x="3578" y="157"/>
                                </a:lnTo>
                                <a:lnTo>
                                  <a:pt x="3789" y="250"/>
                                </a:lnTo>
                                <a:lnTo>
                                  <a:pt x="3990" y="354"/>
                                </a:lnTo>
                                <a:lnTo>
                                  <a:pt x="4186" y="475"/>
                                </a:lnTo>
                                <a:lnTo>
                                  <a:pt x="4366" y="613"/>
                                </a:lnTo>
                                <a:lnTo>
                                  <a:pt x="4531" y="773"/>
                                </a:lnTo>
                                <a:lnTo>
                                  <a:pt x="4683" y="936"/>
                                </a:lnTo>
                                <a:lnTo>
                                  <a:pt x="4822" y="1122"/>
                                </a:lnTo>
                                <a:lnTo>
                                  <a:pt x="4948" y="1312"/>
                                </a:lnTo>
                                <a:lnTo>
                                  <a:pt x="5049" y="1520"/>
                                </a:lnTo>
                                <a:lnTo>
                                  <a:pt x="5139" y="1731"/>
                                </a:lnTo>
                                <a:lnTo>
                                  <a:pt x="5207" y="1947"/>
                                </a:lnTo>
                                <a:lnTo>
                                  <a:pt x="5255" y="2170"/>
                                </a:lnTo>
                                <a:lnTo>
                                  <a:pt x="5287" y="2403"/>
                                </a:lnTo>
                                <a:lnTo>
                                  <a:pt x="5297" y="2630"/>
                                </a:lnTo>
                                <a:lnTo>
                                  <a:pt x="5287" y="2858"/>
                                </a:lnTo>
                                <a:lnTo>
                                  <a:pt x="5255" y="3086"/>
                                </a:lnTo>
                                <a:lnTo>
                                  <a:pt x="5207" y="3309"/>
                                </a:lnTo>
                                <a:lnTo>
                                  <a:pt x="5139" y="3525"/>
                                </a:lnTo>
                                <a:lnTo>
                                  <a:pt x="5049" y="3743"/>
                                </a:lnTo>
                                <a:lnTo>
                                  <a:pt x="4948" y="3945"/>
                                </a:lnTo>
                                <a:lnTo>
                                  <a:pt x="4822" y="4138"/>
                                </a:lnTo>
                                <a:lnTo>
                                  <a:pt x="4683" y="4320"/>
                                </a:lnTo>
                                <a:lnTo>
                                  <a:pt x="4553" y="4478"/>
                                </a:lnTo>
                                <a:lnTo>
                                  <a:pt x="4218" y="4817"/>
                                </a:lnTo>
                                <a:lnTo>
                                  <a:pt x="3922" y="5082"/>
                                </a:lnTo>
                                <a:lnTo>
                                  <a:pt x="3753" y="5268"/>
                                </a:lnTo>
                                <a:lnTo>
                                  <a:pt x="3704" y="5336"/>
                                </a:lnTo>
                                <a:lnTo>
                                  <a:pt x="3673" y="5399"/>
                                </a:lnTo>
                                <a:lnTo>
                                  <a:pt x="3646" y="5494"/>
                                </a:lnTo>
                                <a:lnTo>
                                  <a:pt x="3624" y="5797"/>
                                </a:lnTo>
                                <a:lnTo>
                                  <a:pt x="1629" y="5797"/>
                                </a:lnTo>
                                <a:lnTo>
                                  <a:pt x="1629" y="5797"/>
                                </a:lnTo>
                                <a:lnTo>
                                  <a:pt x="1629" y="5792"/>
                                </a:lnTo>
                                <a:close/>
                              </a:path>
                            </a:pathLst>
                          </a:custGeom>
                          <a:solidFill>
                            <a:srgbClr val="ffffaf"/>
                          </a:solidFill>
                          <a:ln w="0">
                            <a:noFill/>
                          </a:ln>
                        </wps:spPr>
                        <wps:style>
                          <a:lnRef idx="0"/>
                          <a:fillRef idx="0"/>
                          <a:effectRef idx="0"/>
                          <a:fontRef idx="minor"/>
                        </wps:style>
                        <wps:bodyPr/>
                      </wps:wsp>
                      <wpg:grpSp>
                        <wpg:cNvGrpSpPr/>
                        <wpg:grpSpPr>
                          <a:xfrm>
                            <a:off x="0" y="0"/>
                            <a:ext cx="4235400" cy="5987880"/>
                          </a:xfrm>
                        </wpg:grpSpPr>
                        <wps:wsp>
                          <wps:cNvSpPr/>
                          <wps:spPr>
                            <a:xfrm>
                              <a:off x="0" y="0"/>
                              <a:ext cx="4235400" cy="4052520"/>
                            </a:xfrm>
                            <a:custGeom>
                              <a:avLst/>
                              <a:gdLst/>
                              <a:ahLst/>
                              <a:rect l="l" t="t" r="r" b="b"/>
                              <a:pathLst>
                                <a:path w="5297" h="5797">
                                  <a:moveTo>
                                    <a:pt x="1629" y="5792"/>
                                  </a:moveTo>
                                  <a:lnTo>
                                    <a:pt x="1646" y="5494"/>
                                  </a:lnTo>
                                  <a:lnTo>
                                    <a:pt x="1619" y="5399"/>
                                  </a:lnTo>
                                  <a:lnTo>
                                    <a:pt x="1588" y="5336"/>
                                  </a:lnTo>
                                  <a:lnTo>
                                    <a:pt x="1539" y="5268"/>
                                  </a:lnTo>
                                  <a:lnTo>
                                    <a:pt x="1370" y="5082"/>
                                  </a:lnTo>
                                  <a:lnTo>
                                    <a:pt x="1079" y="4817"/>
                                  </a:lnTo>
                                  <a:lnTo>
                                    <a:pt x="747" y="4478"/>
                                  </a:lnTo>
                                  <a:lnTo>
                                    <a:pt x="608" y="4320"/>
                                  </a:lnTo>
                                  <a:lnTo>
                                    <a:pt x="470" y="4138"/>
                                  </a:lnTo>
                                  <a:lnTo>
                                    <a:pt x="349" y="3945"/>
                                  </a:lnTo>
                                  <a:lnTo>
                                    <a:pt x="242" y="3743"/>
                                  </a:lnTo>
                                  <a:lnTo>
                                    <a:pt x="153" y="3525"/>
                                  </a:lnTo>
                                  <a:lnTo>
                                    <a:pt x="90" y="3309"/>
                                  </a:lnTo>
                                  <a:lnTo>
                                    <a:pt x="36" y="3086"/>
                                  </a:lnTo>
                                  <a:lnTo>
                                    <a:pt x="10" y="2858"/>
                                  </a:lnTo>
                                  <a:lnTo>
                                    <a:pt x="0" y="2630"/>
                                  </a:lnTo>
                                  <a:lnTo>
                                    <a:pt x="10" y="2403"/>
                                  </a:lnTo>
                                  <a:lnTo>
                                    <a:pt x="36" y="2170"/>
                                  </a:lnTo>
                                  <a:lnTo>
                                    <a:pt x="90" y="1947"/>
                                  </a:lnTo>
                                  <a:lnTo>
                                    <a:pt x="153" y="1731"/>
                                  </a:lnTo>
                                  <a:lnTo>
                                    <a:pt x="242" y="1520"/>
                                  </a:lnTo>
                                  <a:lnTo>
                                    <a:pt x="349" y="1312"/>
                                  </a:lnTo>
                                  <a:lnTo>
                                    <a:pt x="470" y="1122"/>
                                  </a:lnTo>
                                  <a:lnTo>
                                    <a:pt x="608" y="936"/>
                                  </a:lnTo>
                                  <a:lnTo>
                                    <a:pt x="761" y="773"/>
                                  </a:lnTo>
                                  <a:lnTo>
                                    <a:pt x="931" y="613"/>
                                  </a:lnTo>
                                  <a:lnTo>
                                    <a:pt x="1110" y="475"/>
                                  </a:lnTo>
                                  <a:lnTo>
                                    <a:pt x="1302" y="354"/>
                                  </a:lnTo>
                                  <a:lnTo>
                                    <a:pt x="1503" y="250"/>
                                  </a:lnTo>
                                  <a:lnTo>
                                    <a:pt x="1714" y="157"/>
                                  </a:lnTo>
                                  <a:lnTo>
                                    <a:pt x="1932" y="90"/>
                                  </a:lnTo>
                                  <a:lnTo>
                                    <a:pt x="2153" y="41"/>
                                  </a:lnTo>
                                  <a:lnTo>
                                    <a:pt x="2381" y="10"/>
                                  </a:lnTo>
                                  <a:lnTo>
                                    <a:pt x="2608" y="0"/>
                                  </a:lnTo>
                                  <a:lnTo>
                                    <a:pt x="2688" y="0"/>
                                  </a:lnTo>
                                  <a:lnTo>
                                    <a:pt x="2911" y="10"/>
                                  </a:lnTo>
                                  <a:lnTo>
                                    <a:pt x="3144" y="41"/>
                                  </a:lnTo>
                                  <a:lnTo>
                                    <a:pt x="3360" y="90"/>
                                  </a:lnTo>
                                  <a:lnTo>
                                    <a:pt x="3578" y="157"/>
                                  </a:lnTo>
                                  <a:lnTo>
                                    <a:pt x="3789" y="250"/>
                                  </a:lnTo>
                                  <a:lnTo>
                                    <a:pt x="3990" y="354"/>
                                  </a:lnTo>
                                  <a:lnTo>
                                    <a:pt x="4186" y="475"/>
                                  </a:lnTo>
                                  <a:lnTo>
                                    <a:pt x="4366" y="613"/>
                                  </a:lnTo>
                                  <a:lnTo>
                                    <a:pt x="4531" y="773"/>
                                  </a:lnTo>
                                  <a:lnTo>
                                    <a:pt x="4683" y="936"/>
                                  </a:lnTo>
                                  <a:lnTo>
                                    <a:pt x="4822" y="1122"/>
                                  </a:lnTo>
                                  <a:lnTo>
                                    <a:pt x="4948" y="1312"/>
                                  </a:lnTo>
                                  <a:lnTo>
                                    <a:pt x="5049" y="1520"/>
                                  </a:lnTo>
                                  <a:lnTo>
                                    <a:pt x="5139" y="1731"/>
                                  </a:lnTo>
                                  <a:lnTo>
                                    <a:pt x="5207" y="1947"/>
                                  </a:lnTo>
                                  <a:lnTo>
                                    <a:pt x="5255" y="2170"/>
                                  </a:lnTo>
                                  <a:lnTo>
                                    <a:pt x="5287" y="2403"/>
                                  </a:lnTo>
                                  <a:lnTo>
                                    <a:pt x="5297" y="2630"/>
                                  </a:lnTo>
                                  <a:lnTo>
                                    <a:pt x="5287" y="2858"/>
                                  </a:lnTo>
                                  <a:lnTo>
                                    <a:pt x="5255" y="3086"/>
                                  </a:lnTo>
                                  <a:lnTo>
                                    <a:pt x="5207" y="3309"/>
                                  </a:lnTo>
                                  <a:lnTo>
                                    <a:pt x="5139" y="3525"/>
                                  </a:lnTo>
                                  <a:lnTo>
                                    <a:pt x="5049" y="3743"/>
                                  </a:lnTo>
                                  <a:lnTo>
                                    <a:pt x="4948" y="3945"/>
                                  </a:lnTo>
                                  <a:lnTo>
                                    <a:pt x="4822" y="4138"/>
                                  </a:lnTo>
                                  <a:lnTo>
                                    <a:pt x="4683" y="4320"/>
                                  </a:lnTo>
                                  <a:lnTo>
                                    <a:pt x="4553" y="4478"/>
                                  </a:lnTo>
                                  <a:lnTo>
                                    <a:pt x="4218" y="4817"/>
                                  </a:lnTo>
                                  <a:lnTo>
                                    <a:pt x="3922" y="5082"/>
                                  </a:lnTo>
                                  <a:lnTo>
                                    <a:pt x="3753" y="5268"/>
                                  </a:lnTo>
                                  <a:lnTo>
                                    <a:pt x="3704" y="5336"/>
                                  </a:lnTo>
                                  <a:lnTo>
                                    <a:pt x="3673" y="5399"/>
                                  </a:lnTo>
                                  <a:lnTo>
                                    <a:pt x="3646" y="5494"/>
                                  </a:lnTo>
                                  <a:lnTo>
                                    <a:pt x="3624" y="5797"/>
                                  </a:lnTo>
                                  <a:lnTo>
                                    <a:pt x="1629" y="5797"/>
                                  </a:lnTo>
                                  <a:lnTo>
                                    <a:pt x="1629" y="5797"/>
                                  </a:lnTo>
                                </a:path>
                              </a:pathLst>
                            </a:custGeom>
                            <a:noFill/>
                            <a:ln w="0">
                              <a:solidFill>
                                <a:srgbClr val="000000"/>
                              </a:solidFill>
                            </a:ln>
                          </wps:spPr>
                          <wps:style>
                            <a:lnRef idx="0"/>
                            <a:fillRef idx="0"/>
                            <a:effectRef idx="0"/>
                            <a:fontRef idx="minor"/>
                          </wps:style>
                          <wps:bodyPr/>
                        </wps:wsp>
                        <wpg:grpSp>
                          <wpg:cNvGrpSpPr/>
                          <wpg:grpSpPr>
                            <a:xfrm>
                              <a:off x="493920" y="388080"/>
                              <a:ext cx="2705760" cy="5600160"/>
                            </a:xfrm>
                          </wpg:grpSpPr>
                          <wps:wsp>
                            <wps:cNvSpPr/>
                            <wps:spPr>
                              <a:xfrm>
                                <a:off x="800280" y="3638520"/>
                                <a:ext cx="1583640" cy="1961640"/>
                              </a:xfrm>
                              <a:custGeom>
                                <a:avLst/>
                                <a:gdLst/>
                                <a:ahLst/>
                                <a:rect l="l" t="t" r="r" b="b"/>
                                <a:pathLst>
                                  <a:path w="1981" h="2806">
                                    <a:moveTo>
                                      <a:pt x="1006" y="2806"/>
                                    </a:moveTo>
                                    <a:lnTo>
                                      <a:pt x="948" y="2784"/>
                                    </a:lnTo>
                                    <a:lnTo>
                                      <a:pt x="890" y="2743"/>
                                    </a:lnTo>
                                    <a:lnTo>
                                      <a:pt x="735" y="2641"/>
                                    </a:lnTo>
                                    <a:lnTo>
                                      <a:pt x="614" y="2466"/>
                                    </a:lnTo>
                                    <a:lnTo>
                                      <a:pt x="345" y="2367"/>
                                    </a:lnTo>
                                    <a:lnTo>
                                      <a:pt x="0" y="2081"/>
                                    </a:lnTo>
                                    <a:lnTo>
                                      <a:pt x="0" y="0"/>
                                    </a:lnTo>
                                    <a:lnTo>
                                      <a:pt x="1981" y="0"/>
                                    </a:lnTo>
                                    <a:lnTo>
                                      <a:pt x="1981" y="2081"/>
                                    </a:lnTo>
                                    <a:lnTo>
                                      <a:pt x="1624" y="2367"/>
                                    </a:lnTo>
                                    <a:lnTo>
                                      <a:pt x="1355" y="2466"/>
                                    </a:lnTo>
                                    <a:lnTo>
                                      <a:pt x="1261" y="2641"/>
                                    </a:lnTo>
                                    <a:lnTo>
                                      <a:pt x="1006" y="2806"/>
                                    </a:lnTo>
                                    <a:lnTo>
                                      <a:pt x="1006" y="2806"/>
                                    </a:lnTo>
                                    <a:close/>
                                  </a:path>
                                </a:pathLst>
                              </a:custGeom>
                              <a:solidFill>
                                <a:srgbClr val="f2f2f2"/>
                              </a:solidFill>
                              <a:ln w="0">
                                <a:noFill/>
                              </a:ln>
                            </wps:spPr>
                            <wps:style>
                              <a:lnRef idx="0"/>
                              <a:fillRef idx="0"/>
                              <a:effectRef idx="0"/>
                              <a:fontRef idx="minor"/>
                            </wps:style>
                            <wps:bodyPr/>
                          </wps:wsp>
                          <wps:wsp>
                            <wps:cNvSpPr/>
                            <wps:spPr>
                              <a:xfrm>
                                <a:off x="800280" y="3638520"/>
                                <a:ext cx="1583640" cy="1961640"/>
                              </a:xfrm>
                              <a:custGeom>
                                <a:avLst/>
                                <a:gdLst/>
                                <a:ahLst/>
                                <a:rect l="l" t="t" r="r" b="b"/>
                                <a:pathLst>
                                  <a:path w="1981" h="2806">
                                    <a:moveTo>
                                      <a:pt x="1006" y="2806"/>
                                    </a:moveTo>
                                    <a:lnTo>
                                      <a:pt x="948" y="2784"/>
                                    </a:lnTo>
                                    <a:lnTo>
                                      <a:pt x="890" y="2743"/>
                                    </a:lnTo>
                                    <a:lnTo>
                                      <a:pt x="735" y="2641"/>
                                    </a:lnTo>
                                    <a:lnTo>
                                      <a:pt x="614" y="2466"/>
                                    </a:lnTo>
                                    <a:lnTo>
                                      <a:pt x="345" y="2367"/>
                                    </a:lnTo>
                                    <a:lnTo>
                                      <a:pt x="0" y="2081"/>
                                    </a:lnTo>
                                    <a:lnTo>
                                      <a:pt x="0" y="0"/>
                                    </a:lnTo>
                                    <a:lnTo>
                                      <a:pt x="1981" y="0"/>
                                    </a:lnTo>
                                    <a:lnTo>
                                      <a:pt x="1981" y="2081"/>
                                    </a:lnTo>
                                    <a:lnTo>
                                      <a:pt x="1624" y="2367"/>
                                    </a:lnTo>
                                    <a:lnTo>
                                      <a:pt x="1355" y="2466"/>
                                    </a:lnTo>
                                    <a:lnTo>
                                      <a:pt x="1261" y="2641"/>
                                    </a:lnTo>
                                    <a:lnTo>
                                      <a:pt x="1006" y="2806"/>
                                    </a:lnTo>
                                    <a:lnTo>
                                      <a:pt x="1006" y="2806"/>
                                    </a:lnTo>
                                  </a:path>
                                </a:pathLst>
                              </a:custGeom>
                              <a:noFill/>
                              <a:ln w="0">
                                <a:solidFill>
                                  <a:srgbClr val="000000"/>
                                </a:solidFill>
                              </a:ln>
                            </wps:spPr>
                            <wps:style>
                              <a:lnRef idx="0"/>
                              <a:fillRef idx="0"/>
                              <a:effectRef idx="0"/>
                              <a:fontRef idx="minor"/>
                            </wps:style>
                            <wps:bodyPr/>
                          </wps:wsp>
                          <wps:wsp>
                            <wps:cNvSpPr/>
                            <wps:spPr>
                              <a:xfrm>
                                <a:off x="621720" y="3939480"/>
                                <a:ext cx="1973520" cy="253440"/>
                              </a:xfrm>
                              <a:custGeom>
                                <a:avLst/>
                                <a:gdLst/>
                                <a:ahLst/>
                                <a:rect l="l" t="t" r="r" b="b"/>
                                <a:pathLst>
                                  <a:path w="2468" h="363">
                                    <a:moveTo>
                                      <a:pt x="160" y="237"/>
                                    </a:moveTo>
                                    <a:lnTo>
                                      <a:pt x="2240" y="0"/>
                                    </a:lnTo>
                                    <a:lnTo>
                                      <a:pt x="2468" y="58"/>
                                    </a:lnTo>
                                    <a:lnTo>
                                      <a:pt x="0" y="363"/>
                                    </a:lnTo>
                                    <a:lnTo>
                                      <a:pt x="160" y="242"/>
                                    </a:lnTo>
                                    <a:lnTo>
                                      <a:pt x="160" y="242"/>
                                    </a:lnTo>
                                    <a:lnTo>
                                      <a:pt x="160" y="237"/>
                                    </a:lnTo>
                                    <a:close/>
                                  </a:path>
                                </a:pathLst>
                              </a:custGeom>
                              <a:solidFill>
                                <a:srgbClr val="f2f2f2"/>
                              </a:solidFill>
                              <a:ln w="0">
                                <a:noFill/>
                              </a:ln>
                            </wps:spPr>
                            <wps:style>
                              <a:lnRef idx="0"/>
                              <a:fillRef idx="0"/>
                              <a:effectRef idx="0"/>
                              <a:fontRef idx="minor"/>
                            </wps:style>
                            <wps:bodyPr/>
                          </wps:wsp>
                          <wps:wsp>
                            <wps:cNvSpPr/>
                            <wps:spPr>
                              <a:xfrm>
                                <a:off x="621720" y="3939480"/>
                                <a:ext cx="1973520" cy="253440"/>
                              </a:xfrm>
                              <a:custGeom>
                                <a:avLst/>
                                <a:gdLst/>
                                <a:ahLst/>
                                <a:rect l="l" t="t" r="r" b="b"/>
                                <a:pathLst>
                                  <a:path w="2468" h="363">
                                    <a:moveTo>
                                      <a:pt x="160" y="237"/>
                                    </a:moveTo>
                                    <a:lnTo>
                                      <a:pt x="2240" y="0"/>
                                    </a:lnTo>
                                    <a:lnTo>
                                      <a:pt x="2468" y="58"/>
                                    </a:lnTo>
                                    <a:lnTo>
                                      <a:pt x="0" y="363"/>
                                    </a:lnTo>
                                    <a:lnTo>
                                      <a:pt x="160" y="242"/>
                                    </a:lnTo>
                                    <a:lnTo>
                                      <a:pt x="160" y="242"/>
                                    </a:lnTo>
                                  </a:path>
                                </a:pathLst>
                              </a:custGeom>
                              <a:noFill/>
                              <a:ln w="0">
                                <a:solidFill>
                                  <a:srgbClr val="000000"/>
                                </a:solidFill>
                              </a:ln>
                            </wps:spPr>
                            <wps:style>
                              <a:lnRef idx="0"/>
                              <a:fillRef idx="0"/>
                              <a:effectRef idx="0"/>
                              <a:fontRef idx="minor"/>
                            </wps:style>
                            <wps:bodyPr/>
                          </wps:wsp>
                          <wps:wsp>
                            <wps:cNvSpPr/>
                            <wps:spPr>
                              <a:xfrm>
                                <a:off x="621720" y="4127400"/>
                                <a:ext cx="1973520" cy="250920"/>
                              </a:xfrm>
                              <a:custGeom>
                                <a:avLst/>
                                <a:gdLst/>
                                <a:ahLst/>
                                <a:rect l="l" t="t" r="r" b="b"/>
                                <a:pathLst>
                                  <a:path w="2468" h="359">
                                    <a:moveTo>
                                      <a:pt x="160" y="249"/>
                                    </a:moveTo>
                                    <a:lnTo>
                                      <a:pt x="2240" y="0"/>
                                    </a:lnTo>
                                    <a:lnTo>
                                      <a:pt x="2468" y="58"/>
                                    </a:lnTo>
                                    <a:lnTo>
                                      <a:pt x="0" y="359"/>
                                    </a:lnTo>
                                    <a:lnTo>
                                      <a:pt x="160" y="249"/>
                                    </a:lnTo>
                                    <a:lnTo>
                                      <a:pt x="160" y="249"/>
                                    </a:lnTo>
                                    <a:close/>
                                  </a:path>
                                </a:pathLst>
                              </a:custGeom>
                              <a:solidFill>
                                <a:srgbClr val="f2f2f2"/>
                              </a:solidFill>
                              <a:ln w="0">
                                <a:noFill/>
                              </a:ln>
                            </wps:spPr>
                            <wps:style>
                              <a:lnRef idx="0"/>
                              <a:fillRef idx="0"/>
                              <a:effectRef idx="0"/>
                              <a:fontRef idx="minor"/>
                            </wps:style>
                            <wps:bodyPr/>
                          </wps:wsp>
                          <wps:wsp>
                            <wps:cNvSpPr/>
                            <wps:spPr>
                              <a:xfrm>
                                <a:off x="621720" y="4127400"/>
                                <a:ext cx="1973520" cy="250920"/>
                              </a:xfrm>
                              <a:custGeom>
                                <a:avLst/>
                                <a:gdLst/>
                                <a:ahLst/>
                                <a:rect l="l" t="t" r="r" b="b"/>
                                <a:pathLst>
                                  <a:path w="2468" h="359">
                                    <a:moveTo>
                                      <a:pt x="160" y="249"/>
                                    </a:moveTo>
                                    <a:lnTo>
                                      <a:pt x="2240" y="0"/>
                                    </a:lnTo>
                                    <a:lnTo>
                                      <a:pt x="2468" y="58"/>
                                    </a:lnTo>
                                    <a:lnTo>
                                      <a:pt x="0" y="359"/>
                                    </a:lnTo>
                                    <a:lnTo>
                                      <a:pt x="160" y="249"/>
                                    </a:lnTo>
                                    <a:lnTo>
                                      <a:pt x="160" y="249"/>
                                    </a:lnTo>
                                  </a:path>
                                </a:pathLst>
                              </a:custGeom>
                              <a:noFill/>
                              <a:ln w="0">
                                <a:solidFill>
                                  <a:srgbClr val="000000"/>
                                </a:solidFill>
                              </a:ln>
                            </wps:spPr>
                            <wps:style>
                              <a:lnRef idx="0"/>
                              <a:fillRef idx="0"/>
                              <a:effectRef idx="0"/>
                              <a:fontRef idx="minor"/>
                            </wps:style>
                            <wps:bodyPr/>
                          </wps:wsp>
                          <wps:wsp>
                            <wps:cNvSpPr/>
                            <wps:spPr>
                              <a:xfrm>
                                <a:off x="621720" y="4323600"/>
                                <a:ext cx="1973520" cy="243720"/>
                              </a:xfrm>
                              <a:custGeom>
                                <a:avLst/>
                                <a:gdLst/>
                                <a:ahLst/>
                                <a:rect l="l" t="t" r="r" b="b"/>
                                <a:pathLst>
                                  <a:path w="2468" h="349">
                                    <a:moveTo>
                                      <a:pt x="160" y="233"/>
                                    </a:moveTo>
                                    <a:lnTo>
                                      <a:pt x="2240" y="0"/>
                                    </a:lnTo>
                                    <a:lnTo>
                                      <a:pt x="2468" y="46"/>
                                    </a:lnTo>
                                    <a:lnTo>
                                      <a:pt x="0" y="349"/>
                                    </a:lnTo>
                                    <a:lnTo>
                                      <a:pt x="160" y="233"/>
                                    </a:lnTo>
                                    <a:lnTo>
                                      <a:pt x="160" y="233"/>
                                    </a:lnTo>
                                    <a:close/>
                                  </a:path>
                                </a:pathLst>
                              </a:custGeom>
                              <a:solidFill>
                                <a:srgbClr val="ffab00"/>
                              </a:solidFill>
                              <a:ln w="0">
                                <a:noFill/>
                              </a:ln>
                            </wps:spPr>
                            <wps:style>
                              <a:lnRef idx="0"/>
                              <a:fillRef idx="0"/>
                              <a:effectRef idx="0"/>
                              <a:fontRef idx="minor"/>
                            </wps:style>
                            <wps:bodyPr/>
                          </wps:wsp>
                          <wps:wsp>
                            <wps:cNvSpPr/>
                            <wps:spPr>
                              <a:xfrm>
                                <a:off x="621720" y="4323600"/>
                                <a:ext cx="1973520" cy="243720"/>
                              </a:xfrm>
                              <a:custGeom>
                                <a:avLst/>
                                <a:gdLst/>
                                <a:ahLst/>
                                <a:rect l="l" t="t" r="r" b="b"/>
                                <a:pathLst>
                                  <a:path w="2468" h="349">
                                    <a:moveTo>
                                      <a:pt x="160" y="233"/>
                                    </a:moveTo>
                                    <a:lnTo>
                                      <a:pt x="2240" y="0"/>
                                    </a:lnTo>
                                    <a:lnTo>
                                      <a:pt x="2468" y="46"/>
                                    </a:lnTo>
                                    <a:lnTo>
                                      <a:pt x="0" y="349"/>
                                    </a:lnTo>
                                    <a:lnTo>
                                      <a:pt x="160" y="233"/>
                                    </a:lnTo>
                                    <a:lnTo>
                                      <a:pt x="160" y="233"/>
                                    </a:lnTo>
                                  </a:path>
                                </a:pathLst>
                              </a:custGeom>
                              <a:solidFill>
                                <a:srgbClr val="f2f2f2"/>
                              </a:solidFill>
                              <a:ln w="0">
                                <a:solidFill>
                                  <a:srgbClr val="000000"/>
                                </a:solidFill>
                              </a:ln>
                            </wps:spPr>
                            <wps:style>
                              <a:lnRef idx="0"/>
                              <a:fillRef idx="0"/>
                              <a:effectRef idx="0"/>
                              <a:fontRef idx="minor"/>
                            </wps:style>
                            <wps:bodyPr/>
                          </wps:wsp>
                          <wps:wsp>
                            <wps:cNvSpPr/>
                            <wps:spPr>
                              <a:xfrm>
                                <a:off x="621720" y="4504680"/>
                                <a:ext cx="1973520" cy="250920"/>
                              </a:xfrm>
                              <a:custGeom>
                                <a:avLst/>
                                <a:gdLst/>
                                <a:ahLst/>
                                <a:rect l="l" t="t" r="r" b="b"/>
                                <a:pathLst>
                                  <a:path w="2468" h="359">
                                    <a:moveTo>
                                      <a:pt x="160" y="233"/>
                                    </a:moveTo>
                                    <a:lnTo>
                                      <a:pt x="2240" y="0"/>
                                    </a:lnTo>
                                    <a:lnTo>
                                      <a:pt x="2468" y="59"/>
                                    </a:lnTo>
                                    <a:lnTo>
                                      <a:pt x="0" y="359"/>
                                    </a:lnTo>
                                    <a:lnTo>
                                      <a:pt x="160" y="238"/>
                                    </a:lnTo>
                                    <a:lnTo>
                                      <a:pt x="160" y="238"/>
                                    </a:lnTo>
                                    <a:lnTo>
                                      <a:pt x="160" y="233"/>
                                    </a:lnTo>
                                    <a:close/>
                                  </a:path>
                                </a:pathLst>
                              </a:custGeom>
                              <a:solidFill>
                                <a:srgbClr val="f2f2f2"/>
                              </a:solidFill>
                              <a:ln w="0">
                                <a:noFill/>
                              </a:ln>
                            </wps:spPr>
                            <wps:style>
                              <a:lnRef idx="0"/>
                              <a:fillRef idx="0"/>
                              <a:effectRef idx="0"/>
                              <a:fontRef idx="minor"/>
                            </wps:style>
                            <wps:bodyPr/>
                          </wps:wsp>
                          <wps:wsp>
                            <wps:cNvSpPr/>
                            <wps:spPr>
                              <a:xfrm>
                                <a:off x="621720" y="4504680"/>
                                <a:ext cx="1973520" cy="250920"/>
                              </a:xfrm>
                              <a:custGeom>
                                <a:avLst/>
                                <a:gdLst/>
                                <a:ahLst/>
                                <a:rect l="l" t="t" r="r" b="b"/>
                                <a:pathLst>
                                  <a:path w="2468" h="359">
                                    <a:moveTo>
                                      <a:pt x="160" y="233"/>
                                    </a:moveTo>
                                    <a:lnTo>
                                      <a:pt x="2240" y="0"/>
                                    </a:lnTo>
                                    <a:lnTo>
                                      <a:pt x="2468" y="59"/>
                                    </a:lnTo>
                                    <a:lnTo>
                                      <a:pt x="0" y="359"/>
                                    </a:lnTo>
                                    <a:lnTo>
                                      <a:pt x="160" y="238"/>
                                    </a:lnTo>
                                    <a:lnTo>
                                      <a:pt x="160" y="238"/>
                                    </a:lnTo>
                                  </a:path>
                                </a:pathLst>
                              </a:custGeom>
                              <a:noFill/>
                              <a:ln w="0">
                                <a:solidFill>
                                  <a:srgbClr val="000000"/>
                                </a:solidFill>
                              </a:ln>
                            </wps:spPr>
                            <wps:style>
                              <a:lnRef idx="0"/>
                              <a:fillRef idx="0"/>
                              <a:effectRef idx="0"/>
                              <a:fontRef idx="minor"/>
                            </wps:style>
                            <wps:bodyPr/>
                          </wps:wsp>
                          <wps:wsp>
                            <wps:cNvSpPr/>
                            <wps:spPr>
                              <a:xfrm>
                                <a:off x="621720" y="4696200"/>
                                <a:ext cx="1973520" cy="252720"/>
                              </a:xfrm>
                              <a:custGeom>
                                <a:avLst/>
                                <a:gdLst/>
                                <a:ahLst/>
                                <a:rect l="l" t="t" r="r" b="b"/>
                                <a:pathLst>
                                  <a:path w="2468" h="362">
                                    <a:moveTo>
                                      <a:pt x="160" y="238"/>
                                    </a:moveTo>
                                    <a:lnTo>
                                      <a:pt x="2240" y="0"/>
                                    </a:lnTo>
                                    <a:lnTo>
                                      <a:pt x="2468" y="63"/>
                                    </a:lnTo>
                                    <a:lnTo>
                                      <a:pt x="0" y="362"/>
                                    </a:lnTo>
                                    <a:lnTo>
                                      <a:pt x="160" y="238"/>
                                    </a:lnTo>
                                    <a:lnTo>
                                      <a:pt x="160" y="238"/>
                                    </a:lnTo>
                                    <a:close/>
                                  </a:path>
                                </a:pathLst>
                              </a:custGeom>
                              <a:solidFill>
                                <a:srgbClr val="f2f2f2"/>
                              </a:solidFill>
                              <a:ln w="0">
                                <a:noFill/>
                              </a:ln>
                            </wps:spPr>
                            <wps:style>
                              <a:lnRef idx="0"/>
                              <a:fillRef idx="0"/>
                              <a:effectRef idx="0"/>
                              <a:fontRef idx="minor"/>
                            </wps:style>
                            <wps:bodyPr/>
                          </wps:wsp>
                          <wps:wsp>
                            <wps:cNvSpPr/>
                            <wps:spPr>
                              <a:xfrm>
                                <a:off x="621720" y="4696200"/>
                                <a:ext cx="1973520" cy="252720"/>
                              </a:xfrm>
                              <a:custGeom>
                                <a:avLst/>
                                <a:gdLst/>
                                <a:ahLst/>
                                <a:rect l="l" t="t" r="r" b="b"/>
                                <a:pathLst>
                                  <a:path w="2468" h="362">
                                    <a:moveTo>
                                      <a:pt x="160" y="238"/>
                                    </a:moveTo>
                                    <a:lnTo>
                                      <a:pt x="2240" y="0"/>
                                    </a:lnTo>
                                    <a:lnTo>
                                      <a:pt x="2468" y="63"/>
                                    </a:lnTo>
                                    <a:lnTo>
                                      <a:pt x="0" y="362"/>
                                    </a:lnTo>
                                    <a:lnTo>
                                      <a:pt x="160" y="238"/>
                                    </a:lnTo>
                                    <a:lnTo>
                                      <a:pt x="160" y="238"/>
                                    </a:lnTo>
                                  </a:path>
                                </a:pathLst>
                              </a:custGeom>
                              <a:noFill/>
                              <a:ln w="0">
                                <a:solidFill>
                                  <a:srgbClr val="000000"/>
                                </a:solidFill>
                              </a:ln>
                            </wps:spPr>
                            <wps:style>
                              <a:lnRef idx="0"/>
                              <a:fillRef idx="0"/>
                              <a:effectRef idx="0"/>
                              <a:fontRef idx="minor"/>
                            </wps:style>
                            <wps:bodyPr/>
                          </wps:wsp>
                          <wps:wsp>
                            <wps:cNvSpPr/>
                            <wps:spPr>
                              <a:xfrm>
                                <a:off x="621720" y="4881960"/>
                                <a:ext cx="1973520" cy="240120"/>
                              </a:xfrm>
                              <a:custGeom>
                                <a:avLst/>
                                <a:gdLst/>
                                <a:ahLst/>
                                <a:rect l="l" t="t" r="r" b="b"/>
                                <a:pathLst>
                                  <a:path w="2468" h="344">
                                    <a:moveTo>
                                      <a:pt x="160" y="232"/>
                                    </a:moveTo>
                                    <a:lnTo>
                                      <a:pt x="2240" y="0"/>
                                    </a:lnTo>
                                    <a:lnTo>
                                      <a:pt x="2468" y="53"/>
                                    </a:lnTo>
                                    <a:lnTo>
                                      <a:pt x="0" y="344"/>
                                    </a:lnTo>
                                    <a:lnTo>
                                      <a:pt x="160" y="240"/>
                                    </a:lnTo>
                                    <a:lnTo>
                                      <a:pt x="160" y="240"/>
                                    </a:lnTo>
                                    <a:lnTo>
                                      <a:pt x="160" y="232"/>
                                    </a:lnTo>
                                    <a:close/>
                                  </a:path>
                                </a:pathLst>
                              </a:custGeom>
                              <a:solidFill>
                                <a:srgbClr val="f2f2f2"/>
                              </a:solidFill>
                              <a:ln w="0">
                                <a:noFill/>
                              </a:ln>
                            </wps:spPr>
                            <wps:style>
                              <a:lnRef idx="0"/>
                              <a:fillRef idx="0"/>
                              <a:effectRef idx="0"/>
                              <a:fontRef idx="minor"/>
                            </wps:style>
                            <wps:bodyPr/>
                          </wps:wsp>
                          <wps:wsp>
                            <wps:cNvSpPr/>
                            <wps:spPr>
                              <a:xfrm>
                                <a:off x="621720" y="4881960"/>
                                <a:ext cx="1973520" cy="240120"/>
                              </a:xfrm>
                              <a:custGeom>
                                <a:avLst/>
                                <a:gdLst/>
                                <a:ahLst/>
                                <a:rect l="l" t="t" r="r" b="b"/>
                                <a:pathLst>
                                  <a:path w="2468" h="344">
                                    <a:moveTo>
                                      <a:pt x="160" y="232"/>
                                    </a:moveTo>
                                    <a:lnTo>
                                      <a:pt x="2240" y="0"/>
                                    </a:lnTo>
                                    <a:lnTo>
                                      <a:pt x="2468" y="53"/>
                                    </a:lnTo>
                                    <a:lnTo>
                                      <a:pt x="0" y="344"/>
                                    </a:lnTo>
                                    <a:lnTo>
                                      <a:pt x="160" y="240"/>
                                    </a:lnTo>
                                    <a:lnTo>
                                      <a:pt x="160" y="240"/>
                                    </a:lnTo>
                                  </a:path>
                                </a:pathLst>
                              </a:custGeom>
                              <a:noFill/>
                              <a:ln w="0">
                                <a:solidFill>
                                  <a:srgbClr val="000000"/>
                                </a:solidFill>
                              </a:ln>
                            </wps:spPr>
                            <wps:style>
                              <a:lnRef idx="0"/>
                              <a:fillRef idx="0"/>
                              <a:effectRef idx="0"/>
                              <a:fontRef idx="minor"/>
                            </wps:style>
                            <wps:bodyPr/>
                          </wps:wsp>
                          <wps:wsp>
                            <wps:cNvSpPr/>
                            <wps:spPr>
                              <a:xfrm>
                                <a:off x="1481040" y="5037480"/>
                                <a:ext cx="1000080" cy="143640"/>
                              </a:xfrm>
                              <a:custGeom>
                                <a:avLst/>
                                <a:gdLst/>
                                <a:ahLst/>
                                <a:rect l="l" t="t" r="r" b="b"/>
                                <a:pathLst>
                                  <a:path w="1251" h="206">
                                    <a:moveTo>
                                      <a:pt x="97" y="133"/>
                                    </a:moveTo>
                                    <a:lnTo>
                                      <a:pt x="1130" y="0"/>
                                    </a:lnTo>
                                    <a:lnTo>
                                      <a:pt x="1251" y="58"/>
                                    </a:lnTo>
                                    <a:lnTo>
                                      <a:pt x="0" y="206"/>
                                    </a:lnTo>
                                    <a:lnTo>
                                      <a:pt x="97" y="133"/>
                                    </a:lnTo>
                                    <a:lnTo>
                                      <a:pt x="97" y="133"/>
                                    </a:lnTo>
                                    <a:close/>
                                  </a:path>
                                </a:pathLst>
                              </a:custGeom>
                              <a:solidFill>
                                <a:srgbClr val="ffab00"/>
                              </a:solidFill>
                              <a:ln w="0">
                                <a:noFill/>
                              </a:ln>
                            </wps:spPr>
                            <wps:style>
                              <a:lnRef idx="0"/>
                              <a:fillRef idx="0"/>
                              <a:effectRef idx="0"/>
                              <a:fontRef idx="minor"/>
                            </wps:style>
                            <wps:bodyPr/>
                          </wps:wsp>
                          <wps:wsp>
                            <wps:cNvSpPr/>
                            <wps:spPr>
                              <a:xfrm>
                                <a:off x="1481040" y="5037480"/>
                                <a:ext cx="1000080" cy="143640"/>
                              </a:xfrm>
                              <a:custGeom>
                                <a:avLst/>
                                <a:gdLst/>
                                <a:ahLst/>
                                <a:rect l="l" t="t" r="r" b="b"/>
                                <a:pathLst>
                                  <a:path w="1251" h="206">
                                    <a:moveTo>
                                      <a:pt x="97" y="133"/>
                                    </a:moveTo>
                                    <a:lnTo>
                                      <a:pt x="1130" y="0"/>
                                    </a:lnTo>
                                    <a:lnTo>
                                      <a:pt x="1251" y="58"/>
                                    </a:lnTo>
                                    <a:lnTo>
                                      <a:pt x="0" y="206"/>
                                    </a:lnTo>
                                    <a:lnTo>
                                      <a:pt x="97" y="133"/>
                                    </a:lnTo>
                                    <a:lnTo>
                                      <a:pt x="97" y="133"/>
                                    </a:lnTo>
                                  </a:path>
                                </a:pathLst>
                              </a:custGeom>
                              <a:solidFill>
                                <a:srgbClr val="f2f2f2"/>
                              </a:solidFill>
                              <a:ln w="0">
                                <a:solidFill>
                                  <a:srgbClr val="000000"/>
                                </a:solidFill>
                              </a:ln>
                            </wps:spPr>
                            <wps:style>
                              <a:lnRef idx="0"/>
                              <a:fillRef idx="0"/>
                              <a:effectRef idx="0"/>
                              <a:fontRef idx="minor"/>
                            </wps:style>
                            <wps:bodyPr/>
                          </wps:wsp>
                          <wps:wsp>
                            <wps:cNvSpPr/>
                            <wps:spPr>
                              <a:xfrm>
                                <a:off x="1279800" y="5362560"/>
                                <a:ext cx="608400" cy="114840"/>
                              </a:xfrm>
                              <a:custGeom>
                                <a:avLst/>
                                <a:gdLst/>
                                <a:ahLst/>
                                <a:rect l="l" t="t" r="r" b="b"/>
                                <a:pathLst>
                                  <a:path w="761" h="165">
                                    <a:moveTo>
                                      <a:pt x="0" y="0"/>
                                    </a:moveTo>
                                    <a:lnTo>
                                      <a:pt x="761" y="0"/>
                                    </a:lnTo>
                                    <a:lnTo>
                                      <a:pt x="667" y="165"/>
                                    </a:lnTo>
                                    <a:lnTo>
                                      <a:pt x="121" y="165"/>
                                    </a:lnTo>
                                    <a:lnTo>
                                      <a:pt x="5" y="0"/>
                                    </a:lnTo>
                                    <a:lnTo>
                                      <a:pt x="5" y="0"/>
                                    </a:lnTo>
                                    <a:lnTo>
                                      <a:pt x="0" y="0"/>
                                    </a:lnTo>
                                    <a:close/>
                                  </a:path>
                                </a:pathLst>
                              </a:custGeom>
                              <a:solidFill>
                                <a:srgbClr val="ababab"/>
                              </a:solidFill>
                              <a:ln w="0">
                                <a:noFill/>
                              </a:ln>
                            </wps:spPr>
                            <wps:style>
                              <a:lnRef idx="0"/>
                              <a:fillRef idx="0"/>
                              <a:effectRef idx="0"/>
                              <a:fontRef idx="minor"/>
                            </wps:style>
                            <wps:bodyPr/>
                          </wps:wsp>
                          <wps:wsp>
                            <wps:cNvSpPr/>
                            <wps:spPr>
                              <a:xfrm>
                                <a:off x="1279800" y="5362560"/>
                                <a:ext cx="608400" cy="114840"/>
                              </a:xfrm>
                              <a:custGeom>
                                <a:avLst/>
                                <a:gdLst/>
                                <a:ahLst/>
                                <a:rect l="l" t="t" r="r" b="b"/>
                                <a:pathLst>
                                  <a:path w="761" h="165">
                                    <a:moveTo>
                                      <a:pt x="0" y="0"/>
                                    </a:moveTo>
                                    <a:lnTo>
                                      <a:pt x="761" y="0"/>
                                    </a:lnTo>
                                    <a:lnTo>
                                      <a:pt x="667" y="165"/>
                                    </a:lnTo>
                                    <a:lnTo>
                                      <a:pt x="121" y="165"/>
                                    </a:lnTo>
                                    <a:lnTo>
                                      <a:pt x="5" y="0"/>
                                    </a:lnTo>
                                    <a:lnTo>
                                      <a:pt x="5" y="0"/>
                                    </a:lnTo>
                                  </a:path>
                                </a:pathLst>
                              </a:custGeom>
                              <a:noFill/>
                              <a:ln w="0">
                                <a:solidFill>
                                  <a:srgbClr val="000000"/>
                                </a:solidFill>
                              </a:ln>
                            </wps:spPr>
                            <wps:style>
                              <a:lnRef idx="0"/>
                              <a:fillRef idx="0"/>
                              <a:effectRef idx="0"/>
                              <a:fontRef idx="minor"/>
                            </wps:style>
                            <wps:bodyPr/>
                          </wps:wsp>
                          <wps:wsp>
                            <wps:cNvSpPr/>
                            <wps:spPr>
                              <a:xfrm>
                                <a:off x="579960" y="3785760"/>
                                <a:ext cx="2016000" cy="125640"/>
                              </a:xfrm>
                              <a:custGeom>
                                <a:avLst/>
                                <a:gdLst/>
                                <a:ahLst/>
                                <a:rect l="l" t="t" r="r" b="b"/>
                                <a:pathLst>
                                  <a:path w="2521" h="180">
                                    <a:moveTo>
                                      <a:pt x="0" y="10"/>
                                    </a:moveTo>
                                    <a:lnTo>
                                      <a:pt x="201" y="180"/>
                                    </a:lnTo>
                                    <a:lnTo>
                                      <a:pt x="2334" y="180"/>
                                    </a:lnTo>
                                    <a:lnTo>
                                      <a:pt x="2521" y="0"/>
                                    </a:lnTo>
                                    <a:lnTo>
                                      <a:pt x="0" y="0"/>
                                    </a:lnTo>
                                    <a:lnTo>
                                      <a:pt x="0" y="17"/>
                                    </a:lnTo>
                                    <a:lnTo>
                                      <a:pt x="0" y="17"/>
                                    </a:lnTo>
                                    <a:lnTo>
                                      <a:pt x="0" y="10"/>
                                    </a:lnTo>
                                    <a:close/>
                                  </a:path>
                                </a:pathLst>
                              </a:custGeom>
                              <a:solidFill>
                                <a:srgbClr val="000000"/>
                              </a:solidFill>
                              <a:ln w="0">
                                <a:noFill/>
                              </a:ln>
                            </wps:spPr>
                            <wps:style>
                              <a:lnRef idx="0"/>
                              <a:fillRef idx="0"/>
                              <a:effectRef idx="0"/>
                              <a:fontRef idx="minor"/>
                            </wps:style>
                            <wps:bodyPr/>
                          </wps:wsp>
                          <wps:wsp>
                            <wps:cNvSpPr/>
                            <wps:spPr>
                              <a:xfrm>
                                <a:off x="579960" y="3785760"/>
                                <a:ext cx="2016000" cy="125640"/>
                              </a:xfrm>
                              <a:custGeom>
                                <a:avLst/>
                                <a:gdLst/>
                                <a:ahLst/>
                                <a:rect l="l" t="t" r="r" b="b"/>
                                <a:pathLst>
                                  <a:path w="2521" h="180">
                                    <a:moveTo>
                                      <a:pt x="0" y="10"/>
                                    </a:moveTo>
                                    <a:lnTo>
                                      <a:pt x="201" y="180"/>
                                    </a:lnTo>
                                    <a:lnTo>
                                      <a:pt x="2334" y="180"/>
                                    </a:lnTo>
                                    <a:lnTo>
                                      <a:pt x="2521" y="0"/>
                                    </a:lnTo>
                                    <a:lnTo>
                                      <a:pt x="0" y="0"/>
                                    </a:lnTo>
                                    <a:lnTo>
                                      <a:pt x="0" y="17"/>
                                    </a:lnTo>
                                    <a:lnTo>
                                      <a:pt x="0" y="17"/>
                                    </a:lnTo>
                                  </a:path>
                                </a:pathLst>
                              </a:custGeom>
                              <a:noFill/>
                              <a:ln w="0">
                                <a:solidFill>
                                  <a:srgbClr val="000000"/>
                                </a:solidFill>
                              </a:ln>
                            </wps:spPr>
                            <wps:style>
                              <a:lnRef idx="0"/>
                              <a:fillRef idx="0"/>
                              <a:effectRef idx="0"/>
                              <a:fontRef idx="minor"/>
                            </wps:style>
                            <wps:bodyPr/>
                          </wps:wsp>
                          <wps:wsp>
                            <wps:cNvSpPr/>
                            <wps:spPr>
                              <a:xfrm>
                                <a:off x="614880" y="3979440"/>
                                <a:ext cx="1980720" cy="235440"/>
                              </a:xfrm>
                              <a:custGeom>
                                <a:avLst/>
                                <a:gdLst/>
                                <a:ahLst/>
                                <a:rect l="l" t="t" r="r" b="b"/>
                                <a:pathLst>
                                  <a:path w="2477" h="337">
                                    <a:moveTo>
                                      <a:pt x="0" y="291"/>
                                    </a:moveTo>
                                    <a:lnTo>
                                      <a:pt x="2477" y="0"/>
                                    </a:lnTo>
                                    <a:lnTo>
                                      <a:pt x="2290" y="82"/>
                                    </a:lnTo>
                                    <a:lnTo>
                                      <a:pt x="169" y="337"/>
                                    </a:lnTo>
                                    <a:lnTo>
                                      <a:pt x="0" y="291"/>
                                    </a:lnTo>
                                    <a:lnTo>
                                      <a:pt x="0" y="291"/>
                                    </a:lnTo>
                                    <a:close/>
                                  </a:path>
                                </a:pathLst>
                              </a:custGeom>
                              <a:solidFill>
                                <a:srgbClr val="000000"/>
                              </a:solidFill>
                              <a:ln w="0">
                                <a:noFill/>
                              </a:ln>
                            </wps:spPr>
                            <wps:style>
                              <a:lnRef idx="0"/>
                              <a:fillRef idx="0"/>
                              <a:effectRef idx="0"/>
                              <a:fontRef idx="minor"/>
                            </wps:style>
                            <wps:bodyPr/>
                          </wps:wsp>
                          <wps:wsp>
                            <wps:cNvSpPr/>
                            <wps:spPr>
                              <a:xfrm>
                                <a:off x="614880" y="3979440"/>
                                <a:ext cx="1980720" cy="235440"/>
                              </a:xfrm>
                              <a:custGeom>
                                <a:avLst/>
                                <a:gdLst/>
                                <a:ahLst/>
                                <a:rect l="l" t="t" r="r" b="b"/>
                                <a:pathLst>
                                  <a:path w="2477" h="337">
                                    <a:moveTo>
                                      <a:pt x="0" y="291"/>
                                    </a:moveTo>
                                    <a:lnTo>
                                      <a:pt x="2477" y="0"/>
                                    </a:lnTo>
                                    <a:lnTo>
                                      <a:pt x="2290" y="82"/>
                                    </a:lnTo>
                                    <a:lnTo>
                                      <a:pt x="169" y="337"/>
                                    </a:lnTo>
                                    <a:lnTo>
                                      <a:pt x="0" y="291"/>
                                    </a:lnTo>
                                    <a:lnTo>
                                      <a:pt x="0" y="291"/>
                                    </a:lnTo>
                                  </a:path>
                                </a:pathLst>
                              </a:custGeom>
                              <a:noFill/>
                              <a:ln w="0">
                                <a:solidFill>
                                  <a:srgbClr val="000000"/>
                                </a:solidFill>
                              </a:ln>
                            </wps:spPr>
                            <wps:style>
                              <a:lnRef idx="0"/>
                              <a:fillRef idx="0"/>
                              <a:effectRef idx="0"/>
                              <a:fontRef idx="minor"/>
                            </wps:style>
                            <wps:bodyPr/>
                          </wps:wsp>
                          <wps:wsp>
                            <wps:cNvSpPr/>
                            <wps:spPr>
                              <a:xfrm>
                                <a:off x="614880" y="4168080"/>
                                <a:ext cx="1980720" cy="231840"/>
                              </a:xfrm>
                              <a:custGeom>
                                <a:avLst/>
                                <a:gdLst/>
                                <a:ahLst/>
                                <a:rect l="l" t="t" r="r" b="b"/>
                                <a:pathLst>
                                  <a:path w="2477" h="332">
                                    <a:moveTo>
                                      <a:pt x="0" y="301"/>
                                    </a:moveTo>
                                    <a:lnTo>
                                      <a:pt x="2477" y="0"/>
                                    </a:lnTo>
                                    <a:lnTo>
                                      <a:pt x="2290" y="80"/>
                                    </a:lnTo>
                                    <a:lnTo>
                                      <a:pt x="169" y="332"/>
                                    </a:lnTo>
                                    <a:lnTo>
                                      <a:pt x="0" y="301"/>
                                    </a:lnTo>
                                    <a:lnTo>
                                      <a:pt x="0" y="301"/>
                                    </a:lnTo>
                                    <a:close/>
                                  </a:path>
                                </a:pathLst>
                              </a:custGeom>
                              <a:solidFill>
                                <a:srgbClr val="000000"/>
                              </a:solidFill>
                              <a:ln w="0">
                                <a:noFill/>
                              </a:ln>
                            </wps:spPr>
                            <wps:style>
                              <a:lnRef idx="0"/>
                              <a:fillRef idx="0"/>
                              <a:effectRef idx="0"/>
                              <a:fontRef idx="minor"/>
                            </wps:style>
                            <wps:bodyPr/>
                          </wps:wsp>
                          <wps:wsp>
                            <wps:cNvSpPr/>
                            <wps:spPr>
                              <a:xfrm>
                                <a:off x="614880" y="4168080"/>
                                <a:ext cx="1980720" cy="231840"/>
                              </a:xfrm>
                              <a:custGeom>
                                <a:avLst/>
                                <a:gdLst/>
                                <a:ahLst/>
                                <a:rect l="l" t="t" r="r" b="b"/>
                                <a:pathLst>
                                  <a:path w="2477" h="332">
                                    <a:moveTo>
                                      <a:pt x="0" y="301"/>
                                    </a:moveTo>
                                    <a:lnTo>
                                      <a:pt x="2477" y="0"/>
                                    </a:lnTo>
                                    <a:lnTo>
                                      <a:pt x="2290" y="80"/>
                                    </a:lnTo>
                                    <a:lnTo>
                                      <a:pt x="169" y="332"/>
                                    </a:lnTo>
                                    <a:lnTo>
                                      <a:pt x="0" y="301"/>
                                    </a:lnTo>
                                    <a:lnTo>
                                      <a:pt x="0" y="301"/>
                                    </a:lnTo>
                                  </a:path>
                                </a:pathLst>
                              </a:custGeom>
                              <a:noFill/>
                              <a:ln w="0">
                                <a:solidFill>
                                  <a:srgbClr val="000000"/>
                                </a:solidFill>
                              </a:ln>
                            </wps:spPr>
                            <wps:style>
                              <a:lnRef idx="0"/>
                              <a:fillRef idx="0"/>
                              <a:effectRef idx="0"/>
                              <a:fontRef idx="minor"/>
                            </wps:style>
                            <wps:bodyPr/>
                          </wps:wsp>
                          <wps:wsp>
                            <wps:cNvSpPr/>
                            <wps:spPr>
                              <a:xfrm>
                                <a:off x="614880" y="4356000"/>
                                <a:ext cx="1980720" cy="230400"/>
                              </a:xfrm>
                              <a:custGeom>
                                <a:avLst/>
                                <a:gdLst/>
                                <a:ahLst/>
                                <a:rect l="l" t="t" r="r" b="b"/>
                                <a:pathLst>
                                  <a:path w="2477" h="330">
                                    <a:moveTo>
                                      <a:pt x="0" y="298"/>
                                    </a:moveTo>
                                    <a:lnTo>
                                      <a:pt x="2477" y="0"/>
                                    </a:lnTo>
                                    <a:lnTo>
                                      <a:pt x="2290" y="85"/>
                                    </a:lnTo>
                                    <a:lnTo>
                                      <a:pt x="169" y="330"/>
                                    </a:lnTo>
                                    <a:lnTo>
                                      <a:pt x="0" y="303"/>
                                    </a:lnTo>
                                    <a:lnTo>
                                      <a:pt x="0" y="303"/>
                                    </a:lnTo>
                                    <a:lnTo>
                                      <a:pt x="0" y="298"/>
                                    </a:lnTo>
                                    <a:close/>
                                  </a:path>
                                </a:pathLst>
                              </a:custGeom>
                              <a:solidFill>
                                <a:srgbClr val="000000"/>
                              </a:solidFill>
                              <a:ln w="0">
                                <a:noFill/>
                              </a:ln>
                            </wps:spPr>
                            <wps:style>
                              <a:lnRef idx="0"/>
                              <a:fillRef idx="0"/>
                              <a:effectRef idx="0"/>
                              <a:fontRef idx="minor"/>
                            </wps:style>
                            <wps:bodyPr/>
                          </wps:wsp>
                          <wps:wsp>
                            <wps:cNvSpPr/>
                            <wps:spPr>
                              <a:xfrm>
                                <a:off x="614880" y="4356000"/>
                                <a:ext cx="1980720" cy="230400"/>
                              </a:xfrm>
                              <a:custGeom>
                                <a:avLst/>
                                <a:gdLst/>
                                <a:ahLst/>
                                <a:rect l="l" t="t" r="r" b="b"/>
                                <a:pathLst>
                                  <a:path w="2477" h="330">
                                    <a:moveTo>
                                      <a:pt x="0" y="298"/>
                                    </a:moveTo>
                                    <a:lnTo>
                                      <a:pt x="2477" y="0"/>
                                    </a:lnTo>
                                    <a:lnTo>
                                      <a:pt x="2290" y="85"/>
                                    </a:lnTo>
                                    <a:lnTo>
                                      <a:pt x="169" y="330"/>
                                    </a:lnTo>
                                    <a:lnTo>
                                      <a:pt x="0" y="303"/>
                                    </a:lnTo>
                                    <a:lnTo>
                                      <a:pt x="0" y="303"/>
                                    </a:lnTo>
                                  </a:path>
                                </a:pathLst>
                              </a:custGeom>
                              <a:noFill/>
                              <a:ln w="0">
                                <a:solidFill>
                                  <a:srgbClr val="000000"/>
                                </a:solidFill>
                              </a:ln>
                            </wps:spPr>
                            <wps:style>
                              <a:lnRef idx="0"/>
                              <a:fillRef idx="0"/>
                              <a:effectRef idx="0"/>
                              <a:fontRef idx="minor"/>
                            </wps:style>
                            <wps:bodyPr/>
                          </wps:wsp>
                          <wps:wsp>
                            <wps:cNvSpPr/>
                            <wps:spPr>
                              <a:xfrm>
                                <a:off x="614880" y="4545720"/>
                                <a:ext cx="1980720" cy="228600"/>
                              </a:xfrm>
                              <a:custGeom>
                                <a:avLst/>
                                <a:gdLst/>
                                <a:ahLst/>
                                <a:rect l="l" t="t" r="r" b="b"/>
                                <a:pathLst>
                                  <a:path w="2477" h="327">
                                    <a:moveTo>
                                      <a:pt x="0" y="291"/>
                                    </a:moveTo>
                                    <a:lnTo>
                                      <a:pt x="2477" y="0"/>
                                    </a:lnTo>
                                    <a:lnTo>
                                      <a:pt x="2290" y="72"/>
                                    </a:lnTo>
                                    <a:lnTo>
                                      <a:pt x="169" y="327"/>
                                    </a:lnTo>
                                    <a:lnTo>
                                      <a:pt x="0" y="291"/>
                                    </a:lnTo>
                                    <a:lnTo>
                                      <a:pt x="0" y="291"/>
                                    </a:lnTo>
                                    <a:close/>
                                  </a:path>
                                </a:pathLst>
                              </a:custGeom>
                              <a:solidFill>
                                <a:srgbClr val="000000"/>
                              </a:solidFill>
                              <a:ln w="0">
                                <a:noFill/>
                              </a:ln>
                            </wps:spPr>
                            <wps:style>
                              <a:lnRef idx="0"/>
                              <a:fillRef idx="0"/>
                              <a:effectRef idx="0"/>
                              <a:fontRef idx="minor"/>
                            </wps:style>
                            <wps:bodyPr/>
                          </wps:wsp>
                          <wps:wsp>
                            <wps:cNvSpPr/>
                            <wps:spPr>
                              <a:xfrm>
                                <a:off x="614880" y="4545720"/>
                                <a:ext cx="1980720" cy="228600"/>
                              </a:xfrm>
                              <a:custGeom>
                                <a:avLst/>
                                <a:gdLst/>
                                <a:ahLst/>
                                <a:rect l="l" t="t" r="r" b="b"/>
                                <a:pathLst>
                                  <a:path w="2477" h="327">
                                    <a:moveTo>
                                      <a:pt x="0" y="291"/>
                                    </a:moveTo>
                                    <a:lnTo>
                                      <a:pt x="2477" y="0"/>
                                    </a:lnTo>
                                    <a:lnTo>
                                      <a:pt x="2290" y="72"/>
                                    </a:lnTo>
                                    <a:lnTo>
                                      <a:pt x="169" y="327"/>
                                    </a:lnTo>
                                    <a:lnTo>
                                      <a:pt x="0" y="291"/>
                                    </a:lnTo>
                                    <a:lnTo>
                                      <a:pt x="0" y="291"/>
                                    </a:lnTo>
                                  </a:path>
                                </a:pathLst>
                              </a:custGeom>
                              <a:noFill/>
                              <a:ln w="0">
                                <a:solidFill>
                                  <a:srgbClr val="000000"/>
                                </a:solidFill>
                              </a:ln>
                            </wps:spPr>
                            <wps:style>
                              <a:lnRef idx="0"/>
                              <a:fillRef idx="0"/>
                              <a:effectRef idx="0"/>
                              <a:fontRef idx="minor"/>
                            </wps:style>
                            <wps:bodyPr/>
                          </wps:wsp>
                          <wps:wsp>
                            <wps:cNvSpPr/>
                            <wps:spPr>
                              <a:xfrm>
                                <a:off x="614880" y="4734000"/>
                                <a:ext cx="1980720" cy="228600"/>
                              </a:xfrm>
                              <a:custGeom>
                                <a:avLst/>
                                <a:gdLst/>
                                <a:ahLst/>
                                <a:rect l="l" t="t" r="r" b="b"/>
                                <a:pathLst>
                                  <a:path w="2477" h="327">
                                    <a:moveTo>
                                      <a:pt x="0" y="308"/>
                                    </a:moveTo>
                                    <a:lnTo>
                                      <a:pt x="2477" y="0"/>
                                    </a:lnTo>
                                    <a:lnTo>
                                      <a:pt x="2290" y="89"/>
                                    </a:lnTo>
                                    <a:lnTo>
                                      <a:pt x="169" y="327"/>
                                    </a:lnTo>
                                    <a:lnTo>
                                      <a:pt x="0" y="308"/>
                                    </a:lnTo>
                                    <a:lnTo>
                                      <a:pt x="0" y="308"/>
                                    </a:lnTo>
                                    <a:close/>
                                  </a:path>
                                </a:pathLst>
                              </a:custGeom>
                              <a:solidFill>
                                <a:srgbClr val="000000"/>
                              </a:solidFill>
                              <a:ln w="0">
                                <a:noFill/>
                              </a:ln>
                            </wps:spPr>
                            <wps:style>
                              <a:lnRef idx="0"/>
                              <a:fillRef idx="0"/>
                              <a:effectRef idx="0"/>
                              <a:fontRef idx="minor"/>
                            </wps:style>
                            <wps:bodyPr/>
                          </wps:wsp>
                          <wps:wsp>
                            <wps:cNvSpPr/>
                            <wps:spPr>
                              <a:xfrm>
                                <a:off x="614880" y="4734000"/>
                                <a:ext cx="1980720" cy="228600"/>
                              </a:xfrm>
                              <a:custGeom>
                                <a:avLst/>
                                <a:gdLst/>
                                <a:ahLst/>
                                <a:rect l="l" t="t" r="r" b="b"/>
                                <a:pathLst>
                                  <a:path w="2477" h="327">
                                    <a:moveTo>
                                      <a:pt x="0" y="308"/>
                                    </a:moveTo>
                                    <a:lnTo>
                                      <a:pt x="2477" y="0"/>
                                    </a:lnTo>
                                    <a:lnTo>
                                      <a:pt x="2290" y="89"/>
                                    </a:lnTo>
                                    <a:lnTo>
                                      <a:pt x="169" y="327"/>
                                    </a:lnTo>
                                    <a:lnTo>
                                      <a:pt x="0" y="308"/>
                                    </a:lnTo>
                                    <a:lnTo>
                                      <a:pt x="0" y="308"/>
                                    </a:lnTo>
                                  </a:path>
                                </a:pathLst>
                              </a:custGeom>
                              <a:noFill/>
                              <a:ln w="0">
                                <a:solidFill>
                                  <a:srgbClr val="000000"/>
                                </a:solidFill>
                              </a:ln>
                            </wps:spPr>
                            <wps:style>
                              <a:lnRef idx="0"/>
                              <a:fillRef idx="0"/>
                              <a:effectRef idx="0"/>
                              <a:fontRef idx="minor"/>
                            </wps:style>
                            <wps:bodyPr/>
                          </wps:wsp>
                          <wps:wsp>
                            <wps:cNvSpPr/>
                            <wps:spPr>
                              <a:xfrm>
                                <a:off x="614880" y="4915440"/>
                                <a:ext cx="1980720" cy="228600"/>
                              </a:xfrm>
                              <a:custGeom>
                                <a:avLst/>
                                <a:gdLst/>
                                <a:ahLst/>
                                <a:rect l="l" t="t" r="r" b="b"/>
                                <a:pathLst>
                                  <a:path w="2477" h="327">
                                    <a:moveTo>
                                      <a:pt x="0" y="291"/>
                                    </a:moveTo>
                                    <a:lnTo>
                                      <a:pt x="2477" y="0"/>
                                    </a:lnTo>
                                    <a:lnTo>
                                      <a:pt x="2290" y="80"/>
                                    </a:lnTo>
                                    <a:lnTo>
                                      <a:pt x="169" y="327"/>
                                    </a:lnTo>
                                    <a:lnTo>
                                      <a:pt x="0" y="296"/>
                                    </a:lnTo>
                                    <a:lnTo>
                                      <a:pt x="0" y="296"/>
                                    </a:lnTo>
                                    <a:lnTo>
                                      <a:pt x="0" y="291"/>
                                    </a:lnTo>
                                    <a:close/>
                                  </a:path>
                                </a:pathLst>
                              </a:custGeom>
                              <a:solidFill>
                                <a:srgbClr val="000000"/>
                              </a:solidFill>
                              <a:ln w="0">
                                <a:noFill/>
                              </a:ln>
                            </wps:spPr>
                            <wps:style>
                              <a:lnRef idx="0"/>
                              <a:fillRef idx="0"/>
                              <a:effectRef idx="0"/>
                              <a:fontRef idx="minor"/>
                            </wps:style>
                            <wps:bodyPr/>
                          </wps:wsp>
                          <wps:wsp>
                            <wps:cNvSpPr/>
                            <wps:spPr>
                              <a:xfrm>
                                <a:off x="614880" y="4915440"/>
                                <a:ext cx="1980720" cy="228600"/>
                              </a:xfrm>
                              <a:custGeom>
                                <a:avLst/>
                                <a:gdLst/>
                                <a:ahLst/>
                                <a:rect l="l" t="t" r="r" b="b"/>
                                <a:pathLst>
                                  <a:path w="2477" h="327">
                                    <a:moveTo>
                                      <a:pt x="0" y="291"/>
                                    </a:moveTo>
                                    <a:lnTo>
                                      <a:pt x="2477" y="0"/>
                                    </a:lnTo>
                                    <a:lnTo>
                                      <a:pt x="2290" y="80"/>
                                    </a:lnTo>
                                    <a:lnTo>
                                      <a:pt x="169" y="327"/>
                                    </a:lnTo>
                                    <a:lnTo>
                                      <a:pt x="0" y="296"/>
                                    </a:lnTo>
                                    <a:lnTo>
                                      <a:pt x="0" y="296"/>
                                    </a:lnTo>
                                  </a:path>
                                </a:pathLst>
                              </a:custGeom>
                              <a:noFill/>
                              <a:ln w="0">
                                <a:solidFill>
                                  <a:srgbClr val="000000"/>
                                </a:solidFill>
                              </a:ln>
                            </wps:spPr>
                            <wps:style>
                              <a:lnRef idx="0"/>
                              <a:fillRef idx="0"/>
                              <a:effectRef idx="0"/>
                              <a:fontRef idx="minor"/>
                            </wps:style>
                            <wps:bodyPr/>
                          </wps:wsp>
                          <wps:wsp>
                            <wps:cNvSpPr/>
                            <wps:spPr>
                              <a:xfrm>
                                <a:off x="1481040" y="5078160"/>
                                <a:ext cx="1000080" cy="121320"/>
                              </a:xfrm>
                              <a:custGeom>
                                <a:avLst/>
                                <a:gdLst/>
                                <a:ahLst/>
                                <a:rect l="l" t="t" r="r" b="b"/>
                                <a:pathLst>
                                  <a:path w="1251" h="174">
                                    <a:moveTo>
                                      <a:pt x="0" y="148"/>
                                    </a:moveTo>
                                    <a:lnTo>
                                      <a:pt x="1251" y="0"/>
                                    </a:lnTo>
                                    <a:lnTo>
                                      <a:pt x="1144" y="58"/>
                                    </a:lnTo>
                                    <a:lnTo>
                                      <a:pt x="85" y="174"/>
                                    </a:lnTo>
                                    <a:lnTo>
                                      <a:pt x="0" y="148"/>
                                    </a:lnTo>
                                    <a:lnTo>
                                      <a:pt x="0" y="148"/>
                                    </a:lnTo>
                                    <a:close/>
                                  </a:path>
                                </a:pathLst>
                              </a:custGeom>
                              <a:solidFill>
                                <a:srgbClr val="000000"/>
                              </a:solidFill>
                              <a:ln w="0">
                                <a:noFill/>
                              </a:ln>
                            </wps:spPr>
                            <wps:style>
                              <a:lnRef idx="0"/>
                              <a:fillRef idx="0"/>
                              <a:effectRef idx="0"/>
                              <a:fontRef idx="minor"/>
                            </wps:style>
                            <wps:bodyPr/>
                          </wps:wsp>
                          <wps:wsp>
                            <wps:cNvSpPr/>
                            <wps:spPr>
                              <a:xfrm>
                                <a:off x="1481040" y="5078160"/>
                                <a:ext cx="1000080" cy="121320"/>
                              </a:xfrm>
                              <a:custGeom>
                                <a:avLst/>
                                <a:gdLst/>
                                <a:ahLst/>
                                <a:rect l="l" t="t" r="r" b="b"/>
                                <a:pathLst>
                                  <a:path w="1251" h="174">
                                    <a:moveTo>
                                      <a:pt x="0" y="148"/>
                                    </a:moveTo>
                                    <a:lnTo>
                                      <a:pt x="1251" y="0"/>
                                    </a:lnTo>
                                    <a:lnTo>
                                      <a:pt x="1144" y="58"/>
                                    </a:lnTo>
                                    <a:lnTo>
                                      <a:pt x="85" y="174"/>
                                    </a:lnTo>
                                    <a:lnTo>
                                      <a:pt x="0" y="148"/>
                                    </a:lnTo>
                                    <a:lnTo>
                                      <a:pt x="0" y="148"/>
                                    </a:lnTo>
                                  </a:path>
                                </a:pathLst>
                              </a:custGeom>
                              <a:noFill/>
                              <a:ln w="0">
                                <a:solidFill>
                                  <a:srgbClr val="000000"/>
                                </a:solidFill>
                              </a:ln>
                            </wps:spPr>
                            <wps:style>
                              <a:lnRef idx="0"/>
                              <a:fillRef idx="0"/>
                              <a:effectRef idx="0"/>
                              <a:fontRef idx="minor"/>
                            </wps:style>
                            <wps:bodyPr/>
                          </wps:wsp>
                          <wps:wsp>
                            <wps:cNvSpPr/>
                            <wps:spPr>
                              <a:xfrm>
                                <a:off x="571680" y="3664440"/>
                                <a:ext cx="2023920" cy="121320"/>
                              </a:xfrm>
                              <a:custGeom>
                                <a:avLst/>
                                <a:gdLst/>
                                <a:ahLst/>
                                <a:rect l="l" t="t" r="r" b="b"/>
                                <a:pathLst>
                                  <a:path w="2531" h="174">
                                    <a:moveTo>
                                      <a:pt x="185" y="0"/>
                                    </a:moveTo>
                                    <a:lnTo>
                                      <a:pt x="2366" y="0"/>
                                    </a:lnTo>
                                    <a:lnTo>
                                      <a:pt x="2531" y="174"/>
                                    </a:lnTo>
                                    <a:lnTo>
                                      <a:pt x="0" y="174"/>
                                    </a:lnTo>
                                    <a:lnTo>
                                      <a:pt x="206" y="0"/>
                                    </a:lnTo>
                                    <a:lnTo>
                                      <a:pt x="192" y="0"/>
                                    </a:lnTo>
                                    <a:lnTo>
                                      <a:pt x="192" y="0"/>
                                    </a:lnTo>
                                    <a:lnTo>
                                      <a:pt x="185" y="0"/>
                                    </a:lnTo>
                                    <a:close/>
                                  </a:path>
                                </a:pathLst>
                              </a:custGeom>
                              <a:solidFill>
                                <a:srgbClr val="f2f2f2"/>
                              </a:solidFill>
                              <a:ln w="0">
                                <a:noFill/>
                              </a:ln>
                            </wps:spPr>
                            <wps:style>
                              <a:lnRef idx="0"/>
                              <a:fillRef idx="0"/>
                              <a:effectRef idx="0"/>
                              <a:fontRef idx="minor"/>
                            </wps:style>
                            <wps:bodyPr/>
                          </wps:wsp>
                          <wps:wsp>
                            <wps:cNvSpPr/>
                            <wps:spPr>
                              <a:xfrm>
                                <a:off x="571680" y="3664440"/>
                                <a:ext cx="2023920" cy="121320"/>
                              </a:xfrm>
                              <a:custGeom>
                                <a:avLst/>
                                <a:gdLst/>
                                <a:ahLst/>
                                <a:rect l="l" t="t" r="r" b="b"/>
                                <a:pathLst>
                                  <a:path w="2531" h="174">
                                    <a:moveTo>
                                      <a:pt x="185" y="0"/>
                                    </a:moveTo>
                                    <a:lnTo>
                                      <a:pt x="2366" y="0"/>
                                    </a:lnTo>
                                    <a:lnTo>
                                      <a:pt x="2531" y="174"/>
                                    </a:lnTo>
                                    <a:lnTo>
                                      <a:pt x="0" y="174"/>
                                    </a:lnTo>
                                    <a:lnTo>
                                      <a:pt x="206" y="0"/>
                                    </a:lnTo>
                                    <a:lnTo>
                                      <a:pt x="192" y="0"/>
                                    </a:lnTo>
                                    <a:lnTo>
                                      <a:pt x="192" y="0"/>
                                    </a:lnTo>
                                  </a:path>
                                </a:pathLst>
                              </a:custGeom>
                              <a:noFill/>
                              <a:ln w="0">
                                <a:solidFill>
                                  <a:srgbClr val="000000"/>
                                </a:solidFill>
                              </a:ln>
                            </wps:spPr>
                            <wps:style>
                              <a:lnRef idx="0"/>
                              <a:fillRef idx="0"/>
                              <a:effectRef idx="0"/>
                              <a:fontRef idx="minor"/>
                            </wps:style>
                            <wps:bodyPr/>
                          </wps:wsp>
                          <wps:wsp>
                            <wps:cNvSpPr/>
                            <wps:spPr>
                              <a:xfrm>
                                <a:off x="0" y="0"/>
                                <a:ext cx="2705760" cy="3597840"/>
                              </a:xfrm>
                              <a:custGeom>
                                <a:avLst/>
                                <a:gdLst/>
                                <a:ahLst/>
                                <a:rect l="l" t="t" r="r" b="b"/>
                                <a:pathLst>
                                  <a:path w="3384" h="5147">
                                    <a:moveTo>
                                      <a:pt x="1346" y="5147"/>
                                    </a:moveTo>
                                    <a:lnTo>
                                      <a:pt x="1329" y="4881"/>
                                    </a:lnTo>
                                    <a:lnTo>
                                      <a:pt x="1309" y="4798"/>
                                    </a:lnTo>
                                    <a:lnTo>
                                      <a:pt x="1287" y="4738"/>
                                    </a:lnTo>
                                    <a:lnTo>
                                      <a:pt x="1244" y="4679"/>
                                    </a:lnTo>
                                    <a:lnTo>
                                      <a:pt x="1108" y="4517"/>
                                    </a:lnTo>
                                    <a:lnTo>
                                      <a:pt x="868" y="4279"/>
                                    </a:lnTo>
                                    <a:lnTo>
                                      <a:pt x="599" y="3976"/>
                                    </a:lnTo>
                                    <a:lnTo>
                                      <a:pt x="492" y="3838"/>
                                    </a:lnTo>
                                    <a:lnTo>
                                      <a:pt x="376" y="3676"/>
                                    </a:lnTo>
                                    <a:lnTo>
                                      <a:pt x="281" y="3506"/>
                                    </a:lnTo>
                                    <a:lnTo>
                                      <a:pt x="197" y="3324"/>
                                    </a:lnTo>
                                    <a:lnTo>
                                      <a:pt x="121" y="3135"/>
                                    </a:lnTo>
                                    <a:lnTo>
                                      <a:pt x="70" y="2943"/>
                                    </a:lnTo>
                                    <a:lnTo>
                                      <a:pt x="27" y="2742"/>
                                    </a:lnTo>
                                    <a:lnTo>
                                      <a:pt x="5" y="2536"/>
                                    </a:lnTo>
                                    <a:lnTo>
                                      <a:pt x="0" y="2335"/>
                                    </a:lnTo>
                                    <a:lnTo>
                                      <a:pt x="5" y="2134"/>
                                    </a:lnTo>
                                    <a:lnTo>
                                      <a:pt x="27" y="1928"/>
                                    </a:lnTo>
                                    <a:lnTo>
                                      <a:pt x="70" y="1731"/>
                                    </a:lnTo>
                                    <a:lnTo>
                                      <a:pt x="121" y="1535"/>
                                    </a:lnTo>
                                    <a:lnTo>
                                      <a:pt x="197" y="1346"/>
                                    </a:lnTo>
                                    <a:lnTo>
                                      <a:pt x="281" y="1171"/>
                                    </a:lnTo>
                                    <a:lnTo>
                                      <a:pt x="376" y="997"/>
                                    </a:lnTo>
                                    <a:lnTo>
                                      <a:pt x="492" y="832"/>
                                    </a:lnTo>
                                    <a:lnTo>
                                      <a:pt x="613" y="684"/>
                                    </a:lnTo>
                                    <a:lnTo>
                                      <a:pt x="752" y="546"/>
                                    </a:lnTo>
                                    <a:lnTo>
                                      <a:pt x="895" y="424"/>
                                    </a:lnTo>
                                    <a:lnTo>
                                      <a:pt x="1055" y="313"/>
                                    </a:lnTo>
                                    <a:lnTo>
                                      <a:pt x="1212" y="218"/>
                                    </a:lnTo>
                                    <a:lnTo>
                                      <a:pt x="1387" y="138"/>
                                    </a:lnTo>
                                    <a:lnTo>
                                      <a:pt x="1561" y="80"/>
                                    </a:lnTo>
                                    <a:lnTo>
                                      <a:pt x="1743" y="32"/>
                                    </a:lnTo>
                                    <a:lnTo>
                                      <a:pt x="1922" y="12"/>
                                    </a:lnTo>
                                    <a:lnTo>
                                      <a:pt x="2107" y="0"/>
                                    </a:lnTo>
                                    <a:lnTo>
                                      <a:pt x="2170" y="0"/>
                                    </a:lnTo>
                                    <a:lnTo>
                                      <a:pt x="2356" y="12"/>
                                    </a:lnTo>
                                    <a:lnTo>
                                      <a:pt x="2541" y="32"/>
                                    </a:lnTo>
                                    <a:lnTo>
                                      <a:pt x="2715" y="80"/>
                                    </a:lnTo>
                                    <a:lnTo>
                                      <a:pt x="2897" y="138"/>
                                    </a:lnTo>
                                    <a:lnTo>
                                      <a:pt x="3064" y="218"/>
                                    </a:lnTo>
                                    <a:lnTo>
                                      <a:pt x="3224" y="313"/>
                                    </a:lnTo>
                                    <a:lnTo>
                                      <a:pt x="3384" y="424"/>
                                    </a:lnTo>
                                    <a:lnTo>
                                      <a:pt x="3241" y="366"/>
                                    </a:lnTo>
                                    <a:lnTo>
                                      <a:pt x="3113" y="323"/>
                                    </a:lnTo>
                                    <a:lnTo>
                                      <a:pt x="3018" y="291"/>
                                    </a:lnTo>
                                    <a:lnTo>
                                      <a:pt x="2938" y="281"/>
                                    </a:lnTo>
                                    <a:lnTo>
                                      <a:pt x="2853" y="260"/>
                                    </a:lnTo>
                                    <a:lnTo>
                                      <a:pt x="2781" y="260"/>
                                    </a:lnTo>
                                    <a:lnTo>
                                      <a:pt x="2664" y="250"/>
                                    </a:lnTo>
                                    <a:lnTo>
                                      <a:pt x="2553" y="250"/>
                                    </a:lnTo>
                                    <a:lnTo>
                                      <a:pt x="2366" y="255"/>
                                    </a:lnTo>
                                    <a:lnTo>
                                      <a:pt x="2293" y="260"/>
                                    </a:lnTo>
                                    <a:lnTo>
                                      <a:pt x="2138" y="276"/>
                                    </a:lnTo>
                                    <a:lnTo>
                                      <a:pt x="1981" y="308"/>
                                    </a:lnTo>
                                    <a:lnTo>
                                      <a:pt x="1828" y="349"/>
                                    </a:lnTo>
                                    <a:lnTo>
                                      <a:pt x="1678" y="407"/>
                                    </a:lnTo>
                                    <a:lnTo>
                                      <a:pt x="1530" y="487"/>
                                    </a:lnTo>
                                    <a:lnTo>
                                      <a:pt x="1392" y="572"/>
                                    </a:lnTo>
                                    <a:lnTo>
                                      <a:pt x="1261" y="679"/>
                                    </a:lnTo>
                                    <a:lnTo>
                                      <a:pt x="1140" y="795"/>
                                    </a:lnTo>
                                    <a:lnTo>
                                      <a:pt x="1023" y="926"/>
                                    </a:lnTo>
                                    <a:lnTo>
                                      <a:pt x="916" y="1064"/>
                                    </a:lnTo>
                                    <a:lnTo>
                                      <a:pt x="822" y="1217"/>
                                    </a:lnTo>
                                    <a:lnTo>
                                      <a:pt x="737" y="1382"/>
                                    </a:lnTo>
                                    <a:lnTo>
                                      <a:pt x="667" y="1552"/>
                                    </a:lnTo>
                                    <a:lnTo>
                                      <a:pt x="604" y="1731"/>
                                    </a:lnTo>
                                    <a:lnTo>
                                      <a:pt x="555" y="1918"/>
                                    </a:lnTo>
                                    <a:lnTo>
                                      <a:pt x="524" y="2102"/>
                                    </a:lnTo>
                                    <a:lnTo>
                                      <a:pt x="504" y="2299"/>
                                    </a:lnTo>
                                    <a:lnTo>
                                      <a:pt x="497" y="2488"/>
                                    </a:lnTo>
                                    <a:lnTo>
                                      <a:pt x="504" y="2679"/>
                                    </a:lnTo>
                                    <a:lnTo>
                                      <a:pt x="524" y="2876"/>
                                    </a:lnTo>
                                    <a:lnTo>
                                      <a:pt x="555" y="3060"/>
                                    </a:lnTo>
                                    <a:lnTo>
                                      <a:pt x="604" y="3242"/>
                                    </a:lnTo>
                                    <a:lnTo>
                                      <a:pt x="667" y="3421"/>
                                    </a:lnTo>
                                    <a:lnTo>
                                      <a:pt x="737" y="3596"/>
                                    </a:lnTo>
                                    <a:lnTo>
                                      <a:pt x="822" y="3753"/>
                                    </a:lnTo>
                                    <a:lnTo>
                                      <a:pt x="916" y="3908"/>
                                    </a:lnTo>
                                    <a:lnTo>
                                      <a:pt x="1011" y="4039"/>
                                    </a:lnTo>
                                    <a:lnTo>
                                      <a:pt x="1239" y="4325"/>
                                    </a:lnTo>
                                    <a:lnTo>
                                      <a:pt x="1440" y="4548"/>
                                    </a:lnTo>
                                    <a:lnTo>
                                      <a:pt x="1556" y="4706"/>
                                    </a:lnTo>
                                    <a:lnTo>
                                      <a:pt x="1588" y="4759"/>
                                    </a:lnTo>
                                    <a:lnTo>
                                      <a:pt x="1615" y="4818"/>
                                    </a:lnTo>
                                    <a:lnTo>
                                      <a:pt x="1632" y="4898"/>
                                    </a:lnTo>
                                    <a:lnTo>
                                      <a:pt x="1646" y="5147"/>
                                    </a:lnTo>
                                    <a:lnTo>
                                      <a:pt x="1346" y="5147"/>
                                    </a:lnTo>
                                    <a:lnTo>
                                      <a:pt x="1346" y="5147"/>
                                    </a:lnTo>
                                    <a:close/>
                                  </a:path>
                                </a:pathLst>
                              </a:custGeom>
                              <a:solidFill>
                                <a:srgbClr val="ffffff"/>
                              </a:solidFill>
                              <a:ln w="0">
                                <a:noFill/>
                              </a:ln>
                            </wps:spPr>
                            <wps:style>
                              <a:lnRef idx="0"/>
                              <a:fillRef idx="0"/>
                              <a:effectRef idx="0"/>
                              <a:fontRef idx="minor"/>
                            </wps:style>
                            <wps:bodyPr/>
                          </wps:wsp>
                          <wps:wsp>
                            <wps:cNvSpPr/>
                            <wps:spPr>
                              <a:xfrm>
                                <a:off x="0" y="0"/>
                                <a:ext cx="2705760" cy="3597840"/>
                              </a:xfrm>
                              <a:custGeom>
                                <a:avLst/>
                                <a:gdLst/>
                                <a:ahLst/>
                                <a:rect l="l" t="t" r="r" b="b"/>
                                <a:pathLst>
                                  <a:path w="3384" h="5147">
                                    <a:moveTo>
                                      <a:pt x="1346" y="5147"/>
                                    </a:moveTo>
                                    <a:lnTo>
                                      <a:pt x="1329" y="4881"/>
                                    </a:lnTo>
                                    <a:lnTo>
                                      <a:pt x="1309" y="4798"/>
                                    </a:lnTo>
                                    <a:lnTo>
                                      <a:pt x="1287" y="4738"/>
                                    </a:lnTo>
                                    <a:lnTo>
                                      <a:pt x="1244" y="4679"/>
                                    </a:lnTo>
                                    <a:lnTo>
                                      <a:pt x="1108" y="4517"/>
                                    </a:lnTo>
                                    <a:lnTo>
                                      <a:pt x="868" y="4279"/>
                                    </a:lnTo>
                                    <a:lnTo>
                                      <a:pt x="599" y="3976"/>
                                    </a:lnTo>
                                    <a:lnTo>
                                      <a:pt x="492" y="3838"/>
                                    </a:lnTo>
                                    <a:lnTo>
                                      <a:pt x="376" y="3676"/>
                                    </a:lnTo>
                                    <a:lnTo>
                                      <a:pt x="281" y="3506"/>
                                    </a:lnTo>
                                    <a:lnTo>
                                      <a:pt x="197" y="3324"/>
                                    </a:lnTo>
                                    <a:lnTo>
                                      <a:pt x="121" y="3135"/>
                                    </a:lnTo>
                                    <a:lnTo>
                                      <a:pt x="70" y="2943"/>
                                    </a:lnTo>
                                    <a:lnTo>
                                      <a:pt x="27" y="2742"/>
                                    </a:lnTo>
                                    <a:lnTo>
                                      <a:pt x="5" y="2536"/>
                                    </a:lnTo>
                                    <a:lnTo>
                                      <a:pt x="0" y="2335"/>
                                    </a:lnTo>
                                    <a:lnTo>
                                      <a:pt x="5" y="2134"/>
                                    </a:lnTo>
                                    <a:lnTo>
                                      <a:pt x="27" y="1928"/>
                                    </a:lnTo>
                                    <a:lnTo>
                                      <a:pt x="70" y="1731"/>
                                    </a:lnTo>
                                    <a:lnTo>
                                      <a:pt x="121" y="1535"/>
                                    </a:lnTo>
                                    <a:lnTo>
                                      <a:pt x="197" y="1346"/>
                                    </a:lnTo>
                                    <a:lnTo>
                                      <a:pt x="281" y="1171"/>
                                    </a:lnTo>
                                    <a:lnTo>
                                      <a:pt x="376" y="997"/>
                                    </a:lnTo>
                                    <a:lnTo>
                                      <a:pt x="492" y="832"/>
                                    </a:lnTo>
                                    <a:lnTo>
                                      <a:pt x="613" y="684"/>
                                    </a:lnTo>
                                    <a:lnTo>
                                      <a:pt x="752" y="546"/>
                                    </a:lnTo>
                                    <a:lnTo>
                                      <a:pt x="895" y="424"/>
                                    </a:lnTo>
                                    <a:lnTo>
                                      <a:pt x="1055" y="313"/>
                                    </a:lnTo>
                                    <a:lnTo>
                                      <a:pt x="1212" y="218"/>
                                    </a:lnTo>
                                    <a:lnTo>
                                      <a:pt x="1387" y="138"/>
                                    </a:lnTo>
                                    <a:lnTo>
                                      <a:pt x="1561" y="80"/>
                                    </a:lnTo>
                                    <a:lnTo>
                                      <a:pt x="1743" y="32"/>
                                    </a:lnTo>
                                    <a:lnTo>
                                      <a:pt x="1922" y="12"/>
                                    </a:lnTo>
                                    <a:lnTo>
                                      <a:pt x="2107" y="0"/>
                                    </a:lnTo>
                                    <a:lnTo>
                                      <a:pt x="2170" y="0"/>
                                    </a:lnTo>
                                    <a:lnTo>
                                      <a:pt x="2356" y="12"/>
                                    </a:lnTo>
                                    <a:lnTo>
                                      <a:pt x="2541" y="32"/>
                                    </a:lnTo>
                                    <a:lnTo>
                                      <a:pt x="2715" y="80"/>
                                    </a:lnTo>
                                    <a:lnTo>
                                      <a:pt x="2897" y="138"/>
                                    </a:lnTo>
                                    <a:lnTo>
                                      <a:pt x="3064" y="218"/>
                                    </a:lnTo>
                                    <a:lnTo>
                                      <a:pt x="3224" y="313"/>
                                    </a:lnTo>
                                    <a:lnTo>
                                      <a:pt x="3384" y="424"/>
                                    </a:lnTo>
                                    <a:lnTo>
                                      <a:pt x="3241" y="366"/>
                                    </a:lnTo>
                                    <a:lnTo>
                                      <a:pt x="3113" y="323"/>
                                    </a:lnTo>
                                    <a:lnTo>
                                      <a:pt x="3018" y="291"/>
                                    </a:lnTo>
                                    <a:lnTo>
                                      <a:pt x="2938" y="281"/>
                                    </a:lnTo>
                                    <a:lnTo>
                                      <a:pt x="2853" y="260"/>
                                    </a:lnTo>
                                    <a:lnTo>
                                      <a:pt x="2781" y="260"/>
                                    </a:lnTo>
                                    <a:lnTo>
                                      <a:pt x="2664" y="250"/>
                                    </a:lnTo>
                                    <a:lnTo>
                                      <a:pt x="2553" y="250"/>
                                    </a:lnTo>
                                    <a:lnTo>
                                      <a:pt x="2366" y="255"/>
                                    </a:lnTo>
                                    <a:lnTo>
                                      <a:pt x="2293" y="260"/>
                                    </a:lnTo>
                                    <a:lnTo>
                                      <a:pt x="2138" y="276"/>
                                    </a:lnTo>
                                    <a:lnTo>
                                      <a:pt x="1981" y="308"/>
                                    </a:lnTo>
                                    <a:lnTo>
                                      <a:pt x="1828" y="349"/>
                                    </a:lnTo>
                                    <a:lnTo>
                                      <a:pt x="1678" y="407"/>
                                    </a:lnTo>
                                    <a:lnTo>
                                      <a:pt x="1530" y="487"/>
                                    </a:lnTo>
                                    <a:lnTo>
                                      <a:pt x="1392" y="572"/>
                                    </a:lnTo>
                                    <a:lnTo>
                                      <a:pt x="1261" y="679"/>
                                    </a:lnTo>
                                    <a:lnTo>
                                      <a:pt x="1140" y="795"/>
                                    </a:lnTo>
                                    <a:lnTo>
                                      <a:pt x="1023" y="926"/>
                                    </a:lnTo>
                                    <a:lnTo>
                                      <a:pt x="916" y="1064"/>
                                    </a:lnTo>
                                    <a:lnTo>
                                      <a:pt x="822" y="1217"/>
                                    </a:lnTo>
                                    <a:lnTo>
                                      <a:pt x="737" y="1382"/>
                                    </a:lnTo>
                                    <a:lnTo>
                                      <a:pt x="667" y="1552"/>
                                    </a:lnTo>
                                    <a:lnTo>
                                      <a:pt x="604" y="1731"/>
                                    </a:lnTo>
                                    <a:lnTo>
                                      <a:pt x="555" y="1918"/>
                                    </a:lnTo>
                                    <a:lnTo>
                                      <a:pt x="524" y="2102"/>
                                    </a:lnTo>
                                    <a:lnTo>
                                      <a:pt x="504" y="2299"/>
                                    </a:lnTo>
                                    <a:lnTo>
                                      <a:pt x="497" y="2488"/>
                                    </a:lnTo>
                                    <a:lnTo>
                                      <a:pt x="504" y="2679"/>
                                    </a:lnTo>
                                    <a:lnTo>
                                      <a:pt x="524" y="2876"/>
                                    </a:lnTo>
                                    <a:lnTo>
                                      <a:pt x="555" y="3060"/>
                                    </a:lnTo>
                                    <a:lnTo>
                                      <a:pt x="604" y="3242"/>
                                    </a:lnTo>
                                    <a:lnTo>
                                      <a:pt x="667" y="3421"/>
                                    </a:lnTo>
                                    <a:lnTo>
                                      <a:pt x="737" y="3596"/>
                                    </a:lnTo>
                                    <a:lnTo>
                                      <a:pt x="822" y="3753"/>
                                    </a:lnTo>
                                    <a:lnTo>
                                      <a:pt x="916" y="3908"/>
                                    </a:lnTo>
                                    <a:lnTo>
                                      <a:pt x="1011" y="4039"/>
                                    </a:lnTo>
                                    <a:lnTo>
                                      <a:pt x="1239" y="4325"/>
                                    </a:lnTo>
                                    <a:lnTo>
                                      <a:pt x="1440" y="4548"/>
                                    </a:lnTo>
                                    <a:lnTo>
                                      <a:pt x="1556" y="4706"/>
                                    </a:lnTo>
                                    <a:lnTo>
                                      <a:pt x="1588" y="4759"/>
                                    </a:lnTo>
                                    <a:lnTo>
                                      <a:pt x="1615" y="4818"/>
                                    </a:lnTo>
                                    <a:lnTo>
                                      <a:pt x="1632" y="4898"/>
                                    </a:lnTo>
                                    <a:lnTo>
                                      <a:pt x="1646" y="5147"/>
                                    </a:lnTo>
                                    <a:lnTo>
                                      <a:pt x="1346" y="5147"/>
                                    </a:lnTo>
                                    <a:lnTo>
                                      <a:pt x="1346" y="5147"/>
                                    </a:lnTo>
                                  </a:path>
                                </a:pathLst>
                              </a:custGeom>
                              <a:noFill/>
                              <a:ln w="0">
                                <a:solidFill>
                                  <a:srgbClr val="ffffff"/>
                                </a:solidFill>
                              </a:ln>
                            </wps:spPr>
                            <wps:style>
                              <a:lnRef idx="0"/>
                              <a:fillRef idx="0"/>
                              <a:effectRef idx="0"/>
                              <a:fontRef idx="minor"/>
                            </wps:style>
                            <wps:bodyPr/>
                          </wps:wsp>
                        </wpg:grpSp>
                      </wpg:grpSp>
                    </wpg:wgp>
                  </a:graphicData>
                </a:graphic>
              </wp:anchor>
            </w:drawing>
          </mc:Choice>
          <mc:Fallback>
            <w:pict>
              <v:group id="shape_0" alt="Group 186" style="position:absolute;margin-left:353.05pt;margin-top:0pt;width:333.5pt;height:471.5pt" coordorigin="7061,0" coordsize="6670,9430">
                <v:shape id="shape_0" ID="Freeform 49" coordsize="5297,5797" path="m1629,5792l1646,5494l1619,5399l1588,5336l1539,5268l1370,5082l1079,4817l747,4478l608,4320l470,4138l349,3945l242,3743l153,3525l90,3309l36,3086l10,2858l0,2630l10,2403l36,2170l90,1947l153,1731l242,1520l349,1312l470,1122l608,936l761,773l931,613l1110,475l1302,354l1503,250l1714,157l1932,90l2153,41l2381,10l2608,0l2688,0l2911,10l3144,41l3360,90l3578,157l3789,250l3990,354l4186,475l4366,613l4531,773l4683,936l4822,1122l4948,1312l5049,1520l5139,1731l5207,1947l5255,2170l5287,2403l5297,2630l5287,2858l5255,3086l5207,3309l5139,3525l5049,3743l4948,3945l4822,4138l4683,4320l4553,4478l4218,4817l3922,5082l3753,5268l3704,5336l3673,5399l3646,5494l3624,5797l1629,5797l1629,5797l1629,5792xe" fillcolor="#ffffaf" stroked="f" o:allowincell="f" style="position:absolute;left:7061;top:0;width:6669;height:6381;mso-wrap-style:none;v-text-anchor:middle">
                  <v:fill o:detectmouseclick="t" type="solid" color2="#000050"/>
                  <v:stroke color="#3465a4" joinstyle="round" endcap="flat"/>
                  <w10:wrap type="none"/>
                </v:shape>
                <v:group id="shape_0" alt="Group 188" style="position:absolute;left:7061;top:0;width:6670;height:9430">
                  <v:shape id="shape_0" ID="Freeform 50" coordsize="5297,5797" path="m1629,5792l1646,5494l1619,5399l1588,5336l1539,5268l1370,5082l1079,4817l747,4478l608,4320l470,4138l349,3945l242,3743l153,3525l90,3309l36,3086l10,2858l0,2630l10,2403l36,2170l90,1947l153,1731l242,1520l349,1312l470,1122l608,936l761,773l931,613l1110,475l1302,354l1503,250l1714,157l1932,90l2153,41l2381,10l2608,0l2688,0l2911,10l3144,41l3360,90l3578,157l3789,250l3990,354l4186,475l4366,613l4531,773l4683,936l4822,1122l4948,1312l5049,1520l5139,1731l5207,1947l5255,2170l5287,2403l5297,2630l5287,2858l5255,3086l5207,3309l5139,3525l5049,3743l4948,3945l4822,4138l4683,4320l4553,4478l4218,4817l3922,5082l3753,5268l3704,5336l3673,5399l3646,5494l3624,5797l1629,5797l1629,5797e" stroked="t" o:allowincell="f" style="position:absolute;left:7061;top:0;width:6669;height:6381;mso-wrap-style:none;v-text-anchor:middle">
                    <v:fill o:detectmouseclick="t" on="false"/>
                    <v:stroke color="black" joinstyle="round" endcap="flat"/>
                    <w10:wrap type="none"/>
                  </v:shape>
                  <v:group id="shape_0" alt="Group 190" style="position:absolute;left:7839;top:611;width:4261;height:8819">
                    <v:shape id="shape_0" ID="Freeform 13" coordsize="1981,2806" path="m1006,2806l948,2784l890,2743l735,2641l614,2466l345,2367l0,2081l0,0l1981,0l1981,2081l1624,2367l1355,2466l1261,2641l1006,2806l1006,2806xe" fillcolor="#f2f2f2" stroked="f" o:allowincell="f" style="position:absolute;left:9099;top:6341;width:2493;height:3088;mso-wrap-style:none;v-text-anchor:middle">
                      <v:fill o:detectmouseclick="t" type="solid" color2="#0d0d0d"/>
                      <v:stroke color="#3465a4" joinstyle="round" endcap="flat"/>
                      <w10:wrap type="none"/>
                    </v:shape>
                    <v:shape id="shape_0" ID="Freeform 14" coordsize="1981,2806" path="m1006,2806l948,2784l890,2743l735,2641l614,2466l345,2367l0,2081l0,0l1981,0l1981,2081l1624,2367l1355,2466l1261,2641l1006,2806l1006,2806e" stroked="t" o:allowincell="f" style="position:absolute;left:9099;top:6341;width:2493;height:3088;mso-wrap-style:none;v-text-anchor:middle">
                      <v:fill o:detectmouseclick="t" on="false"/>
                      <v:stroke color="black" joinstyle="round" endcap="flat"/>
                      <w10:wrap type="none"/>
                    </v:shape>
                    <v:shape id="shape_0" ID="Freeform 15" coordsize="2468,363" path="m160,237l2240,0l2468,58l0,363l160,242l160,242l160,237xe" fillcolor="#f2f2f2" stroked="f" o:allowincell="f" style="position:absolute;left:8818;top:6815;width:3107;height:398;mso-wrap-style:none;v-text-anchor:middle">
                      <v:fill o:detectmouseclick="t" type="solid" color2="#0d0d0d"/>
                      <v:stroke color="#3465a4" joinstyle="round" endcap="flat"/>
                      <w10:wrap type="none"/>
                    </v:shape>
                    <v:shape id="shape_0" ID="Freeform 16" coordsize="2468,363" path="m160,237l2240,0l2468,58l0,363l160,242l160,242e" stroked="t" o:allowincell="f" style="position:absolute;left:8818;top:6815;width:3107;height:398;mso-wrap-style:none;v-text-anchor:middle">
                      <v:fill o:detectmouseclick="t" on="false"/>
                      <v:stroke color="black" joinstyle="round" endcap="flat"/>
                      <w10:wrap type="none"/>
                    </v:shape>
                    <v:shape id="shape_0" ID="Freeform 17" coordsize="2468,359" path="m160,249l2240,0l2468,58l0,359l160,249l160,249xe" fillcolor="#f2f2f2" stroked="f" o:allowincell="f" style="position:absolute;left:8818;top:7111;width:3107;height:394;mso-wrap-style:none;v-text-anchor:middle">
                      <v:fill o:detectmouseclick="t" type="solid" color2="#0d0d0d"/>
                      <v:stroke color="#3465a4" joinstyle="round" endcap="flat"/>
                      <w10:wrap type="none"/>
                    </v:shape>
                    <v:shape id="shape_0" ID="Freeform 18" coordsize="2468,359" path="m160,249l2240,0l2468,58l0,359l160,249l160,249e" stroked="t" o:allowincell="f" style="position:absolute;left:8818;top:7111;width:3107;height:394;mso-wrap-style:none;v-text-anchor:middle">
                      <v:fill o:detectmouseclick="t" on="false"/>
                      <v:stroke color="black" joinstyle="round" endcap="flat"/>
                      <w10:wrap type="none"/>
                    </v:shape>
                    <v:shape id="shape_0" ID="Freeform 19" coordsize="2468,349" path="m160,233l2240,0l2468,46l0,349l160,233l160,233xe" fillcolor="#ffab00" stroked="f" o:allowincell="f" style="position:absolute;left:8818;top:7420;width:3107;height:383;mso-wrap-style:none;v-text-anchor:middle">
                      <v:fill o:detectmouseclick="t" type="solid" color2="#0054ff"/>
                      <v:stroke color="#3465a4" joinstyle="round" endcap="flat"/>
                      <w10:wrap type="none"/>
                    </v:shape>
                    <v:shape id="shape_0" ID="Freeform 20" coordsize="2468,349" path="m160,233l2240,0l2468,46l0,349l160,233l160,233e" fillcolor="#f2f2f2" stroked="t" o:allowincell="f" style="position:absolute;left:8818;top:7420;width:3107;height:383;mso-wrap-style:none;v-text-anchor:middle">
                      <v:fill o:detectmouseclick="t" type="solid" color2="#0d0d0d"/>
                      <v:stroke color="black" joinstyle="round" endcap="flat"/>
                      <w10:wrap type="none"/>
                    </v:shape>
                    <v:shape id="shape_0" ID="Freeform 21" coordsize="2468,359" path="m160,233l2240,0l2468,59l0,359l160,238l160,238l160,233xe" fillcolor="#f2f2f2" stroked="f" o:allowincell="f" style="position:absolute;left:8818;top:7705;width:3107;height:394;mso-wrap-style:none;v-text-anchor:middle">
                      <v:fill o:detectmouseclick="t" type="solid" color2="#0d0d0d"/>
                      <v:stroke color="#3465a4" joinstyle="round" endcap="flat"/>
                      <w10:wrap type="none"/>
                    </v:shape>
                    <v:shape id="shape_0" ID="Freeform 22" coordsize="2468,359" path="m160,233l2240,0l2468,59l0,359l160,238l160,238e" stroked="t" o:allowincell="f" style="position:absolute;left:8818;top:7705;width:3107;height:394;mso-wrap-style:none;v-text-anchor:middle">
                      <v:fill o:detectmouseclick="t" on="false"/>
                      <v:stroke color="black" joinstyle="round" endcap="flat"/>
                      <w10:wrap type="none"/>
                    </v:shape>
                    <v:shape id="shape_0" ID="Freeform 23" coordsize="2468,362" path="m160,238l2240,0l2468,63l0,362l160,238l160,238xe" fillcolor="#f2f2f2" stroked="f" o:allowincell="f" style="position:absolute;left:8818;top:8007;width:3107;height:397;mso-wrap-style:none;v-text-anchor:middle">
                      <v:fill o:detectmouseclick="t" type="solid" color2="#0d0d0d"/>
                      <v:stroke color="#3465a4" joinstyle="round" endcap="flat"/>
                      <w10:wrap type="none"/>
                    </v:shape>
                    <v:shape id="shape_0" ID="Freeform 24" coordsize="2468,362" path="m160,238l2240,0l2468,63l0,362l160,238l160,238e" stroked="t" o:allowincell="f" style="position:absolute;left:8818;top:8007;width:3107;height:397;mso-wrap-style:none;v-text-anchor:middle">
                      <v:fill o:detectmouseclick="t" on="false"/>
                      <v:stroke color="black" joinstyle="round" endcap="flat"/>
                      <w10:wrap type="none"/>
                    </v:shape>
                    <v:shape id="shape_0" ID="Freeform 25" coordsize="2468,344" path="m160,232l2240,0l2468,53l0,344l160,240l160,240l160,232xe" fillcolor="#f2f2f2" stroked="f" o:allowincell="f" style="position:absolute;left:8818;top:8299;width:3107;height:377;mso-wrap-style:none;v-text-anchor:middle">
                      <v:fill o:detectmouseclick="t" type="solid" color2="#0d0d0d"/>
                      <v:stroke color="#3465a4" joinstyle="round" endcap="flat"/>
                      <w10:wrap type="none"/>
                    </v:shape>
                    <v:shape id="shape_0" ID="Freeform 26" coordsize="2468,344" path="m160,232l2240,0l2468,53l0,344l160,240l160,240e" stroked="t" o:allowincell="f" style="position:absolute;left:8818;top:8299;width:3107;height:377;mso-wrap-style:none;v-text-anchor:middle">
                      <v:fill o:detectmouseclick="t" on="false"/>
                      <v:stroke color="black" joinstyle="round" endcap="flat"/>
                      <w10:wrap type="none"/>
                    </v:shape>
                    <v:shape id="shape_0" ID="Freeform 27" coordsize="1251,206" path="m97,133l1130,0l1251,58l0,206l97,133l97,133xe" fillcolor="#ffab00" stroked="f" o:allowincell="f" style="position:absolute;left:10171;top:8544;width:1574;height:225;mso-wrap-style:none;v-text-anchor:middle">
                      <v:fill o:detectmouseclick="t" type="solid" color2="#0054ff"/>
                      <v:stroke color="#3465a4" joinstyle="round" endcap="flat"/>
                      <w10:wrap type="none"/>
                    </v:shape>
                    <v:shape id="shape_0" ID="Freeform 28" coordsize="1251,206" path="m97,133l1130,0l1251,58l0,206l97,133l97,133e" fillcolor="#f2f2f2" stroked="t" o:allowincell="f" style="position:absolute;left:10171;top:8544;width:1574;height:225;mso-wrap-style:none;v-text-anchor:middle">
                      <v:fill o:detectmouseclick="t" type="solid" color2="#0d0d0d"/>
                      <v:stroke color="black" joinstyle="round" endcap="flat"/>
                      <w10:wrap type="none"/>
                    </v:shape>
                    <v:shape id="shape_0" ID="Freeform 29" coordsize="761,165" path="m0,0l761,0l667,165l121,165l5,0l5,0l0,0xe" fillcolor="#ababab" stroked="f" o:allowincell="f" style="position:absolute;left:9854;top:9056;width:957;height:180;mso-wrap-style:none;v-text-anchor:middle">
                      <v:fill o:detectmouseclick="t" type="solid" color2="#545454"/>
                      <v:stroke color="#3465a4" joinstyle="round" endcap="flat"/>
                      <w10:wrap type="none"/>
                    </v:shape>
                    <v:shape id="shape_0" ID="Freeform 30" coordsize="761,165" path="m0,0l761,0l667,165l121,165l5,0l5,0e" stroked="t" o:allowincell="f" style="position:absolute;left:9854;top:9056;width:957;height:180;mso-wrap-style:none;v-text-anchor:middle">
                      <v:fill o:detectmouseclick="t" on="false"/>
                      <v:stroke color="black" joinstyle="round" endcap="flat"/>
                      <w10:wrap type="none"/>
                    </v:shape>
                    <v:shape id="shape_0" ID="Freeform 31" coordsize="2521,180" path="m0,10l201,180l2334,180l2521,0l0,0l0,17l0,17l0,10xe" fillcolor="black" stroked="f" o:allowincell="f" style="position:absolute;left:8752;top:6573;width:3174;height:197;mso-wrap-style:none;v-text-anchor:middle">
                      <v:fill o:detectmouseclick="t" type="solid" color2="white"/>
                      <v:stroke color="#3465a4" joinstyle="round" endcap="flat"/>
                      <w10:wrap type="none"/>
                    </v:shape>
                    <v:shape id="shape_0" ID="Freeform 32" coordsize="2521,180" path="m0,10l201,180l2334,180l2521,0l0,0l0,17l0,17e" stroked="t" o:allowincell="f" style="position:absolute;left:8752;top:6573;width:3174;height:197;mso-wrap-style:none;v-text-anchor:middle">
                      <v:fill o:detectmouseclick="t" on="false"/>
                      <v:stroke color="black" joinstyle="round" endcap="flat"/>
                      <w10:wrap type="none"/>
                    </v:shape>
                    <v:shape id="shape_0" ID="Freeform 33" coordsize="2477,337" path="m0,291l2477,0l2290,82l169,337l0,291l0,291xe" fillcolor="black" stroked="f" o:allowincell="f" style="position:absolute;left:8807;top:6878;width:3118;height:370;mso-wrap-style:none;v-text-anchor:middle">
                      <v:fill o:detectmouseclick="t" type="solid" color2="white"/>
                      <v:stroke color="#3465a4" joinstyle="round" endcap="flat"/>
                      <w10:wrap type="none"/>
                    </v:shape>
                    <v:shape id="shape_0" ID="Freeform 34" coordsize="2477,337" path="m0,291l2477,0l2290,82l169,337l0,291l0,291e" stroked="t" o:allowincell="f" style="position:absolute;left:8807;top:6878;width:3118;height:370;mso-wrap-style:none;v-text-anchor:middle">
                      <v:fill o:detectmouseclick="t" on="false"/>
                      <v:stroke color="black" joinstyle="round" endcap="flat"/>
                      <w10:wrap type="none"/>
                    </v:shape>
                    <v:shape id="shape_0" ID="Freeform 35" coordsize="2477,332" path="m0,301l2477,0l2290,80l169,332l0,301l0,301xe" fillcolor="black" stroked="f" o:allowincell="f" style="position:absolute;left:8807;top:7175;width:3118;height:364;mso-wrap-style:none;v-text-anchor:middle">
                      <v:fill o:detectmouseclick="t" type="solid" color2="white"/>
                      <v:stroke color="#3465a4" joinstyle="round" endcap="flat"/>
                      <w10:wrap type="none"/>
                    </v:shape>
                    <v:shape id="shape_0" ID="Freeform 36" coordsize="2477,332" path="m0,301l2477,0l2290,80l169,332l0,301l0,301e" stroked="t" o:allowincell="f" style="position:absolute;left:8807;top:7175;width:3118;height:364;mso-wrap-style:none;v-text-anchor:middle">
                      <v:fill o:detectmouseclick="t" on="false"/>
                      <v:stroke color="black" joinstyle="round" endcap="flat"/>
                      <w10:wrap type="none"/>
                    </v:shape>
                    <v:shape id="shape_0" ID="Freeform 37" coordsize="2477,330" path="m0,298l2477,0l2290,85l169,330l0,303l0,303l0,298xe" fillcolor="black" stroked="f" o:allowincell="f" style="position:absolute;left:8807;top:7471;width:3118;height:362;mso-wrap-style:none;v-text-anchor:middle">
                      <v:fill o:detectmouseclick="t" type="solid" color2="white"/>
                      <v:stroke color="#3465a4" joinstyle="round" endcap="flat"/>
                      <w10:wrap type="none"/>
                    </v:shape>
                    <v:shape id="shape_0" ID="Freeform 38" coordsize="2477,330" path="m0,298l2477,0l2290,85l169,330l0,303l0,303e" stroked="t" o:allowincell="f" style="position:absolute;left:8807;top:7471;width:3118;height:362;mso-wrap-style:none;v-text-anchor:middle">
                      <v:fill o:detectmouseclick="t" on="false"/>
                      <v:stroke color="black" joinstyle="round" endcap="flat"/>
                      <w10:wrap type="none"/>
                    </v:shape>
                    <v:shape id="shape_0" ID="Freeform 39" coordsize="2477,327" path="m0,291l2477,0l2290,72l169,327l0,291l0,291xe" fillcolor="black" stroked="f" o:allowincell="f" style="position:absolute;left:8807;top:7770;width:3118;height:359;mso-wrap-style:none;v-text-anchor:middle">
                      <v:fill o:detectmouseclick="t" type="solid" color2="white"/>
                      <v:stroke color="#3465a4" joinstyle="round" endcap="flat"/>
                      <w10:wrap type="none"/>
                    </v:shape>
                    <v:shape id="shape_0" ID="Freeform 40" coordsize="2477,327" path="m0,291l2477,0l2290,72l169,327l0,291l0,291e" stroked="t" o:allowincell="f" style="position:absolute;left:8807;top:7770;width:3118;height:359;mso-wrap-style:none;v-text-anchor:middle">
                      <v:fill o:detectmouseclick="t" on="false"/>
                      <v:stroke color="black" joinstyle="round" endcap="flat"/>
                      <w10:wrap type="none"/>
                    </v:shape>
                    <v:shape id="shape_0" ID="Freeform 41" coordsize="2477,327" path="m0,308l2477,0l2290,89l169,327l0,308l0,308xe" fillcolor="black" stroked="f" o:allowincell="f" style="position:absolute;left:8807;top:8066;width:3118;height:359;mso-wrap-style:none;v-text-anchor:middle">
                      <v:fill o:detectmouseclick="t" type="solid" color2="white"/>
                      <v:stroke color="#3465a4" joinstyle="round" endcap="flat"/>
                      <w10:wrap type="none"/>
                    </v:shape>
                    <v:shape id="shape_0" ID="Freeform 42" coordsize="2477,327" path="m0,308l2477,0l2290,89l169,327l0,308l0,308e" stroked="t" o:allowincell="f" style="position:absolute;left:8807;top:8066;width:3118;height:359;mso-wrap-style:none;v-text-anchor:middle">
                      <v:fill o:detectmouseclick="t" on="false"/>
                      <v:stroke color="black" joinstyle="round" endcap="flat"/>
                      <w10:wrap type="none"/>
                    </v:shape>
                    <v:shape id="shape_0" ID="Freeform 43" coordsize="2477,327" path="m0,291l2477,0l2290,80l169,327l0,296l0,296l0,291xe" fillcolor="black" stroked="f" o:allowincell="f" style="position:absolute;left:8807;top:8352;width:3118;height:359;mso-wrap-style:none;v-text-anchor:middle">
                      <v:fill o:detectmouseclick="t" type="solid" color2="white"/>
                      <v:stroke color="#3465a4" joinstyle="round" endcap="flat"/>
                      <w10:wrap type="none"/>
                    </v:shape>
                    <v:shape id="shape_0" ID="Freeform 44" coordsize="2477,327" path="m0,291l2477,0l2290,80l169,327l0,296l0,296e" stroked="t" o:allowincell="f" style="position:absolute;left:8807;top:8352;width:3118;height:359;mso-wrap-style:none;v-text-anchor:middle">
                      <v:fill o:detectmouseclick="t" on="false"/>
                      <v:stroke color="black" joinstyle="round" endcap="flat"/>
                      <w10:wrap type="none"/>
                    </v:shape>
                    <v:shape id="shape_0" ID="Freeform 45" coordsize="1251,174" path="m0,148l1251,0l1144,58l85,174l0,148l0,148xe" fillcolor="black" stroked="f" o:allowincell="f" style="position:absolute;left:10171;top:8608;width:1574;height:190;mso-wrap-style:none;v-text-anchor:middle">
                      <v:fill o:detectmouseclick="t" type="solid" color2="white"/>
                      <v:stroke color="#3465a4" joinstyle="round" endcap="flat"/>
                      <w10:wrap type="none"/>
                    </v:shape>
                    <v:shape id="shape_0" ID="Freeform 46" coordsize="1251,174" path="m0,148l1251,0l1144,58l85,174l0,148l0,148e" stroked="t" o:allowincell="f" style="position:absolute;left:10171;top:8608;width:1574;height:190;mso-wrap-style:none;v-text-anchor:middle">
                      <v:fill o:detectmouseclick="t" on="false"/>
                      <v:stroke color="black" joinstyle="round" endcap="flat"/>
                      <w10:wrap type="none"/>
                    </v:shape>
                    <v:shape id="shape_0" ID="Freeform 47" coordsize="2531,174" path="m185,0l2366,0l2531,174l0,174l206,0l192,0l192,0l185,0xe" fillcolor="#f2f2f2" stroked="f" o:allowincell="f" style="position:absolute;left:8739;top:6382;width:3186;height:190;mso-wrap-style:none;v-text-anchor:middle">
                      <v:fill o:detectmouseclick="t" type="solid" color2="#0d0d0d"/>
                      <v:stroke color="#3465a4" joinstyle="round" endcap="flat"/>
                      <w10:wrap type="none"/>
                    </v:shape>
                    <v:shape id="shape_0" ID="Freeform 48" coordsize="2531,174" path="m185,0l2366,0l2531,174l0,174l206,0l192,0l192,0e" stroked="t" o:allowincell="f" style="position:absolute;left:8739;top:6382;width:3186;height:190;mso-wrap-style:none;v-text-anchor:middle">
                      <v:fill o:detectmouseclick="t" on="false"/>
                      <v:stroke color="black" joinstyle="round" endcap="flat"/>
                      <w10:wrap type="none"/>
                    </v:shape>
                    <v:shape id="shape_0" ID="Freeform 51" coordsize="3384,5147" path="m1346,5147l1329,4881l1309,4798l1287,4738l1244,4679l1108,4517l868,4279l599,3976l492,3838l376,3676l281,3506l197,3324l121,3135l70,2943l27,2742l5,2536l0,2335l5,2134l27,1928l70,1731l121,1535l197,1346l281,1171l376,997l492,832l613,684l752,546l895,424l1055,313l1212,218l1387,138l1561,80l1743,32l1922,12l2107,0l2170,0l2356,12l2541,32l2715,80l2897,138l3064,218l3224,313l3384,424l3241,366l3113,323l3018,291l2938,281l2853,260l2781,260l2664,250l2553,250l2366,255l2293,260l2138,276l1981,308l1828,349l1678,407l1530,487l1392,572l1261,679l1140,795l1023,926l916,1064l822,1217l737,1382l667,1552l604,1731l555,1918l524,2102l504,2299l497,2488l504,2679l524,2876l555,3060l604,3242l667,3421l737,3596l822,3753l916,3908l1011,4039l1239,4325l1440,4548l1556,4706l1588,4759l1615,4818l1632,4898l1646,5147l1346,5147l1346,5147xe" fillcolor="white" stroked="f" o:allowincell="f" style="position:absolute;left:7839;top:611;width:4260;height:5665;mso-wrap-style:none;v-text-anchor:middle">
                      <v:fill o:detectmouseclick="t" type="solid" color2="black"/>
                      <v:stroke color="#3465a4" joinstyle="round" endcap="flat"/>
                      <w10:wrap type="none"/>
                    </v:shape>
                    <v:shape id="shape_0" ID="Freeform 52" coordsize="3384,5147" path="m1346,5147l1329,4881l1309,4798l1287,4738l1244,4679l1108,4517l868,4279l599,3976l492,3838l376,3676l281,3506l197,3324l121,3135l70,2943l27,2742l5,2536l0,2335l5,2134l27,1928l70,1731l121,1535l197,1346l281,1171l376,997l492,832l613,684l752,546l895,424l1055,313l1212,218l1387,138l1561,80l1743,32l1922,12l2107,0l2170,0l2356,12l2541,32l2715,80l2897,138l3064,218l3224,313l3384,424l3241,366l3113,323l3018,291l2938,281l2853,260l2781,260l2664,250l2553,250l2366,255l2293,260l2138,276l1981,308l1828,349l1678,407l1530,487l1392,572l1261,679l1140,795l1023,926l916,1064l822,1217l737,1382l667,1552l604,1731l555,1918l524,2102l504,2299l497,2488l504,2679l524,2876l555,3060l604,3242l667,3421l737,3596l822,3753l916,3908l1011,4039l1239,4325l1440,4548l1556,4706l1588,4759l1615,4818l1632,4898l1646,5147l1346,5147l1346,5147e" stroked="t" o:allowincell="f" style="position:absolute;left:7839;top:611;width:4260;height:5665;mso-wrap-style:none;v-text-anchor:middle">
                      <v:fill o:detectmouseclick="t" on="false"/>
                      <v:stroke color="white" joinstyle="round" endcap="flat"/>
                      <w10:wrap type="none"/>
                    </v:shape>
                  </v:group>
                </v:group>
              </v:group>
            </w:pict>
          </mc:Fallback>
        </mc:AlternateContent>
      </w:r>
    </w:p>
    <w:p>
      <w:pPr>
        <w:pStyle w:val="Normal"/>
        <w:rPr>
          <w:sz w:val="24"/>
          <w:lang w:val="en-US"/>
        </w:rPr>
      </w:pPr>
      <w:r>
        <w:rPr>
          <w:sz w:val="24"/>
          <w:lang w:val="en-US"/>
        </w:rPr>
      </w:r>
    </w:p>
    <w:p>
      <w:pPr>
        <w:pStyle w:val="Normal"/>
        <w:rPr>
          <w:sz w:val="24"/>
          <w:lang w:val="en-US"/>
        </w:rPr>
      </w:pPr>
      <w:r>
        <w:rPr>
          <w:sz w:val="24"/>
          <w:lang w:val="en-US"/>
        </w:rPr>
      </w:r>
      <w:r>
        <w:br w:type="page"/>
      </w:r>
    </w:p>
    <w:p>
      <w:pPr>
        <w:pStyle w:val="Normal"/>
        <w:rPr>
          <w:sz w:val="24"/>
          <w:lang w:val="en-US"/>
        </w:rPr>
      </w:pPr>
      <w:r>
        <w:rPr>
          <w:sz w:val="24"/>
          <w:lang w:val="en-US"/>
        </w:rPr>
      </w:r>
    </w:p>
    <w:p>
      <w:pPr>
        <w:pStyle w:val="Normal"/>
        <w:jc w:val="center"/>
        <w:rPr>
          <w:rFonts w:ascii="Arial" w:hAnsi="Arial" w:cs="Arial"/>
          <w:sz w:val="160"/>
          <w:szCs w:val="160"/>
          <w:lang w:val="en-US"/>
        </w:rPr>
      </w:pPr>
      <w:r>
        <w:rPr>
          <w:rFonts w:cs="Arial" w:ascii="Arial" w:hAnsi="Arial"/>
          <w:sz w:val="160"/>
          <w:szCs w:val="160"/>
          <w:lang w:val="en-US"/>
        </w:rPr>
      </w:r>
    </w:p>
    <w:p>
      <w:pPr>
        <w:pStyle w:val="Normal"/>
        <w:jc w:val="center"/>
        <w:rPr>
          <w:rFonts w:ascii="Arial" w:hAnsi="Arial" w:cs="Arial"/>
          <w:sz w:val="160"/>
          <w:szCs w:val="160"/>
          <w:lang w:val="en-US"/>
        </w:rPr>
      </w:pPr>
      <w:r>
        <w:rPr>
          <w:rFonts w:cs="Arial" w:ascii="Arial" w:hAnsi="Arial"/>
          <w:sz w:val="160"/>
          <w:szCs w:val="160"/>
          <w:lang w:val="en-US"/>
        </w:rPr>
        <w:t xml:space="preserve">Algebraic </w:t>
      </w:r>
    </w:p>
    <w:p>
      <w:pPr>
        <w:pStyle w:val="Normal"/>
        <w:jc w:val="center"/>
        <w:rPr>
          <w:rFonts w:ascii="Arial" w:hAnsi="Arial" w:cs="Arial"/>
          <w:sz w:val="160"/>
          <w:szCs w:val="160"/>
          <w:lang w:val="en-US"/>
        </w:rPr>
      </w:pPr>
      <w:r>
        <w:rPr>
          <w:rFonts w:cs="Arial" w:ascii="Arial" w:hAnsi="Arial"/>
          <w:sz w:val="160"/>
          <w:szCs w:val="160"/>
          <w:lang w:val="en-US"/>
        </w:rPr>
        <w:t>Thinking</w:t>
      </w:r>
      <w:r>
        <w:br w:type="page"/>
      </w:r>
    </w:p>
    <w:p>
      <w:pPr>
        <w:pStyle w:val="Normal"/>
        <w:rPr>
          <w:rFonts w:ascii="Arial" w:hAnsi="Arial" w:cs="Arial"/>
          <w:sz w:val="160"/>
          <w:szCs w:val="160"/>
          <w:lang w:val="en-US"/>
        </w:rPr>
      </w:pPr>
      <w:r>
        <w:rPr>
          <w:rFonts w:cs="Arial" w:ascii="Arial" w:hAnsi="Arial"/>
          <w:sz w:val="160"/>
          <w:szCs w:val="160"/>
          <w:lang w:val="en-US"/>
        </w:rPr>
      </w:r>
    </w:p>
    <w:p>
      <w:pPr>
        <w:pStyle w:val="Normal"/>
        <w:jc w:val="center"/>
        <w:rPr>
          <w:rFonts w:ascii="Arial" w:hAnsi="Arial" w:cs="Arial"/>
          <w:sz w:val="160"/>
          <w:szCs w:val="160"/>
          <w:lang w:val="en-US"/>
        </w:rPr>
      </w:pPr>
      <w:r>
        <w:rPr>
          <w:rFonts w:cs="Arial" w:ascii="Arial" w:hAnsi="Arial"/>
          <w:sz w:val="160"/>
          <w:szCs w:val="160"/>
          <w:lang w:val="en-US"/>
        </w:rPr>
      </w:r>
    </w:p>
    <w:p>
      <w:pPr>
        <w:pStyle w:val="Normal"/>
        <w:jc w:val="center"/>
        <w:rPr>
          <w:rFonts w:ascii="Arial" w:hAnsi="Arial" w:cs="Arial"/>
          <w:sz w:val="160"/>
          <w:szCs w:val="160"/>
          <w:lang w:val="en-US"/>
        </w:rPr>
      </w:pPr>
      <w:r>
        <w:rPr>
          <w:rFonts w:cs="Arial" w:ascii="Arial" w:hAnsi="Arial"/>
          <w:sz w:val="160"/>
          <w:szCs w:val="160"/>
          <w:lang w:val="en-US"/>
        </w:rPr>
        <w:t>Proportional Reasoning</w:t>
      </w:r>
      <w:r>
        <w:br w:type="page"/>
      </w:r>
    </w:p>
    <w:p>
      <w:pPr>
        <w:pStyle w:val="Normal"/>
        <w:rPr>
          <w:rFonts w:ascii="Arial" w:hAnsi="Arial" w:cs="Arial"/>
          <w:sz w:val="56"/>
          <w:szCs w:val="56"/>
          <w:lang w:val="en-US"/>
        </w:rPr>
      </w:pPr>
      <w:r>
        <w:rPr>
          <w:rFonts w:cs="Arial" w:ascii="Arial" w:hAnsi="Arial"/>
          <w:sz w:val="56"/>
          <w:szCs w:val="56"/>
          <w:lang w:val="en-US"/>
        </w:rPr>
      </w:r>
    </w:p>
    <w:p>
      <w:pPr>
        <w:pStyle w:val="Normal"/>
        <w:jc w:val="center"/>
        <w:rPr>
          <w:rFonts w:ascii="Arial" w:hAnsi="Arial" w:cs="Arial"/>
          <w:sz w:val="160"/>
          <w:szCs w:val="160"/>
          <w:lang w:val="en-US"/>
        </w:rPr>
      </w:pPr>
      <w:r>
        <w:rPr>
          <w:rFonts w:cs="Arial" w:ascii="Arial" w:hAnsi="Arial"/>
          <w:sz w:val="160"/>
          <w:szCs w:val="160"/>
          <w:lang w:val="en-US"/>
        </w:rPr>
      </w:r>
    </w:p>
    <w:p>
      <w:pPr>
        <w:pStyle w:val="Normal"/>
        <w:jc w:val="center"/>
        <w:rPr>
          <w:rFonts w:ascii="Arial" w:hAnsi="Arial" w:cs="Arial"/>
          <w:sz w:val="160"/>
          <w:szCs w:val="160"/>
          <w:lang w:val="en-US"/>
        </w:rPr>
      </w:pPr>
      <w:r>
        <w:rPr>
          <w:rFonts w:cs="Arial" w:ascii="Arial" w:hAnsi="Arial"/>
          <w:sz w:val="160"/>
          <w:szCs w:val="160"/>
          <w:lang w:val="en-US"/>
        </w:rPr>
        <w:t>Responding</w:t>
      </w:r>
    </w:p>
    <w:p>
      <w:pPr>
        <w:pStyle w:val="Normal"/>
        <w:jc w:val="center"/>
        <w:rPr>
          <w:rFonts w:ascii="Arial" w:hAnsi="Arial" w:cs="Arial"/>
          <w:sz w:val="160"/>
          <w:szCs w:val="160"/>
          <w:lang w:val="en-US"/>
        </w:rPr>
      </w:pPr>
      <w:r>
        <w:rPr>
          <w:rFonts w:cs="Arial" w:ascii="Arial" w:hAnsi="Arial"/>
          <w:sz w:val="160"/>
          <w:szCs w:val="160"/>
          <w:lang w:val="en-US"/>
        </w:rPr>
        <w:t>to Students</w:t>
      </w:r>
    </w:p>
    <w:p>
      <w:pPr>
        <w:pStyle w:val="Normal"/>
        <w:jc w:val="center"/>
        <w:rPr>
          <w:rFonts w:ascii="Arial" w:hAnsi="Arial" w:cs="Arial"/>
          <w:sz w:val="160"/>
          <w:szCs w:val="160"/>
          <w:lang w:val="en-US"/>
        </w:rPr>
      </w:pPr>
      <w:r>
        <w:rPr>
          <w:rFonts w:cs="Arial" w:ascii="Arial" w:hAnsi="Arial"/>
          <w:sz w:val="160"/>
          <w:szCs w:val="160"/>
          <w:lang w:val="en-US"/>
        </w:rPr>
        <w:t>with Time</w:t>
      </w:r>
      <w:r>
        <w:br w:type="page"/>
      </w:r>
    </w:p>
    <w:p>
      <w:pPr>
        <w:pStyle w:val="Normal"/>
        <w:rPr>
          <w:rFonts w:ascii="Arial" w:hAnsi="Arial" w:cs="Arial"/>
          <w:sz w:val="24"/>
          <w:szCs w:val="160"/>
          <w:lang w:val="en-US"/>
        </w:rPr>
      </w:pPr>
      <w:r>
        <w:rPr>
          <w:rFonts w:cs="Arial" w:ascii="Arial" w:hAnsi="Arial"/>
          <w:sz w:val="24"/>
          <w:szCs w:val="160"/>
          <w:lang w:val="en-US"/>
        </w:rPr>
      </w:r>
    </w:p>
    <w:p>
      <w:pPr>
        <w:pStyle w:val="Normal"/>
        <w:jc w:val="center"/>
        <w:rPr>
          <w:rFonts w:ascii="Arial" w:hAnsi="Arial" w:cs="Arial"/>
          <w:sz w:val="160"/>
          <w:szCs w:val="160"/>
          <w:lang w:val="en-US"/>
        </w:rPr>
      </w:pPr>
      <w:r>
        <w:rPr>
          <w:rFonts w:cs="Arial" w:ascii="Arial" w:hAnsi="Arial"/>
          <w:sz w:val="160"/>
          <w:szCs w:val="160"/>
          <w:lang w:val="en-US"/>
        </w:rPr>
      </w:r>
    </w:p>
    <w:p>
      <w:pPr>
        <w:pStyle w:val="Normal"/>
        <w:jc w:val="center"/>
        <w:rPr>
          <w:rFonts w:ascii="Arial" w:hAnsi="Arial" w:cs="Arial"/>
          <w:sz w:val="160"/>
          <w:szCs w:val="160"/>
          <w:lang w:val="en-US"/>
        </w:rPr>
      </w:pPr>
      <w:r>
        <w:rPr>
          <w:rFonts w:cs="Arial" w:ascii="Arial" w:hAnsi="Arial"/>
          <w:sz w:val="160"/>
          <w:szCs w:val="160"/>
          <w:lang w:val="en-US"/>
        </w:rPr>
        <w:t>Responding</w:t>
      </w:r>
    </w:p>
    <w:p>
      <w:pPr>
        <w:pStyle w:val="Normal"/>
        <w:jc w:val="center"/>
        <w:rPr>
          <w:rFonts w:ascii="Arial" w:hAnsi="Arial" w:cs="Arial"/>
          <w:sz w:val="160"/>
          <w:szCs w:val="160"/>
          <w:lang w:val="en-US"/>
        </w:rPr>
      </w:pPr>
      <w:r>
        <w:rPr>
          <w:rFonts w:cs="Arial" w:ascii="Arial" w:hAnsi="Arial"/>
          <w:sz w:val="160"/>
          <w:szCs w:val="160"/>
          <w:lang w:val="en-US"/>
        </w:rPr>
        <w:t>to Students</w:t>
      </w:r>
    </w:p>
    <w:p>
      <w:pPr>
        <w:pStyle w:val="Normal"/>
        <w:jc w:val="center"/>
        <w:rPr>
          <w:rFonts w:ascii="Arial" w:hAnsi="Arial" w:cs="Arial"/>
          <w:sz w:val="160"/>
          <w:szCs w:val="160"/>
          <w:lang w:val="en-US"/>
        </w:rPr>
      </w:pPr>
      <w:r>
        <w:rPr>
          <w:rFonts w:cs="Arial" w:ascii="Arial" w:hAnsi="Arial"/>
          <w:sz w:val="160"/>
          <w:szCs w:val="160"/>
          <w:lang w:val="en-US"/>
        </w:rPr>
        <w:t>in the Moment</w:t>
      </w:r>
    </w:p>
    <w:p>
      <w:pPr>
        <w:pStyle w:val="Normal"/>
        <w:rPr>
          <w:rFonts w:ascii="Arial" w:hAnsi="Arial" w:cs="Arial"/>
          <w:sz w:val="24"/>
          <w:szCs w:val="160"/>
          <w:lang w:val="en-US"/>
        </w:rPr>
      </w:pPr>
      <w:r>
        <w:rPr>
          <w:rFonts w:cs="Arial" w:ascii="Arial" w:hAnsi="Arial"/>
          <w:sz w:val="24"/>
          <w:szCs w:val="160"/>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rFonts w:ascii="Arial" w:hAnsi="Arial" w:cs="Arial"/>
          <w:sz w:val="44"/>
          <w:szCs w:val="44"/>
          <w:lang w:val="en-US"/>
        </w:rPr>
      </w:pPr>
      <w:r>
        <w:rPr>
          <w:rFonts w:cs="Arial" w:ascii="Arial" w:hAnsi="Arial"/>
          <w:sz w:val="44"/>
          <w:szCs w:val="44"/>
          <w:lang w:val="en-US"/>
        </w:rPr>
      </w:r>
    </w:p>
    <w:p>
      <w:pPr>
        <w:pStyle w:val="Normal"/>
        <w:jc w:val="center"/>
        <w:rPr>
          <w:rFonts w:ascii="Arial" w:hAnsi="Arial" w:cs="Arial"/>
          <w:sz w:val="160"/>
          <w:szCs w:val="160"/>
          <w:lang w:val="en-US"/>
        </w:rPr>
      </w:pPr>
      <w:r>
        <w:rPr>
          <w:rFonts w:cs="Arial" w:ascii="Arial" w:hAnsi="Arial"/>
          <w:sz w:val="160"/>
          <w:szCs w:val="160"/>
          <w:lang w:val="en-US"/>
        </w:rPr>
        <w:t>Working</w:t>
      </w:r>
    </w:p>
    <w:p>
      <w:pPr>
        <w:pStyle w:val="Normal"/>
        <w:jc w:val="center"/>
        <w:rPr>
          <w:rFonts w:ascii="Arial" w:hAnsi="Arial" w:cs="Arial"/>
          <w:sz w:val="160"/>
          <w:szCs w:val="160"/>
          <w:lang w:val="en-US"/>
        </w:rPr>
      </w:pPr>
      <w:r>
        <w:rPr>
          <w:rFonts w:cs="Arial" w:ascii="Arial" w:hAnsi="Arial"/>
          <w:sz w:val="160"/>
          <w:szCs w:val="160"/>
          <w:lang w:val="en-US"/>
        </w:rPr>
        <w:t>with</w:t>
      </w:r>
    </w:p>
    <w:p>
      <w:pPr>
        <w:pStyle w:val="Normal"/>
        <w:jc w:val="center"/>
        <w:rPr>
          <w:rFonts w:ascii="Arial" w:hAnsi="Arial" w:cs="Arial"/>
          <w:sz w:val="160"/>
          <w:szCs w:val="160"/>
          <w:lang w:val="en-US"/>
        </w:rPr>
      </w:pPr>
      <w:r>
        <w:rPr>
          <w:rFonts w:cs="Arial" w:ascii="Arial" w:hAnsi="Arial"/>
          <w:sz w:val="160"/>
          <w:szCs w:val="160"/>
          <w:lang w:val="en-US"/>
        </w:rPr>
        <w:t>Struggling Students</w:t>
      </w:r>
    </w:p>
    <w:p>
      <w:pPr>
        <w:pStyle w:val="Normal"/>
        <w:rPr>
          <w:rFonts w:ascii="Arial" w:hAnsi="Arial" w:cs="Arial"/>
          <w:sz w:val="24"/>
          <w:szCs w:val="160"/>
          <w:lang w:val="en-US"/>
        </w:rPr>
      </w:pPr>
      <w:r>
        <w:rPr>
          <w:rFonts w:cs="Arial" w:ascii="Arial" w:hAnsi="Arial"/>
          <w:sz w:val="24"/>
          <w:szCs w:val="160"/>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Arial" w:hAnsi="Arial" w:cs="Arial"/>
          <w:sz w:val="52"/>
          <w:szCs w:val="52"/>
          <w:lang w:val="en-US"/>
        </w:rPr>
      </w:pPr>
      <w:r>
        <w:rPr>
          <w:rFonts w:cs="Arial" w:ascii="Arial" w:hAnsi="Arial"/>
          <w:sz w:val="52"/>
          <w:szCs w:val="52"/>
          <w:lang w:val="en-US"/>
        </w:rPr>
      </w:r>
    </w:p>
    <w:p>
      <w:pPr>
        <w:pStyle w:val="Normal"/>
        <w:jc w:val="center"/>
        <w:rPr>
          <w:rFonts w:ascii="Arial" w:hAnsi="Arial" w:cs="Arial"/>
          <w:sz w:val="160"/>
          <w:szCs w:val="160"/>
          <w:lang w:val="en-US"/>
        </w:rPr>
      </w:pPr>
      <w:r>
        <w:rPr>
          <w:rFonts w:cs="Arial" w:ascii="Arial" w:hAnsi="Arial"/>
          <w:sz w:val="160"/>
          <w:szCs w:val="160"/>
          <w:lang w:val="en-US"/>
        </w:rPr>
        <w:t>Building</w:t>
      </w:r>
    </w:p>
    <w:p>
      <w:pPr>
        <w:pStyle w:val="Normal"/>
        <w:jc w:val="center"/>
        <w:rPr>
          <w:rFonts w:ascii="Arial" w:hAnsi="Arial" w:cs="Arial"/>
          <w:sz w:val="160"/>
          <w:szCs w:val="160"/>
          <w:lang w:val="en-US"/>
        </w:rPr>
      </w:pPr>
      <w:r>
        <w:rPr>
          <w:rFonts w:cs="Arial" w:ascii="Arial" w:hAnsi="Arial"/>
          <w:sz w:val="160"/>
          <w:szCs w:val="160"/>
          <w:lang w:val="en-US"/>
        </w:rPr>
        <w:t>Learning Goals &amp; Consolidating Questions</w:t>
      </w:r>
      <w:r>
        <w:br w:type="page"/>
      </w:r>
    </w:p>
    <w:p>
      <w:pPr>
        <w:pStyle w:val="Normal"/>
        <w:rPr>
          <w:rFonts w:ascii="Arial" w:hAnsi="Arial" w:cs="Arial"/>
          <w:sz w:val="24"/>
          <w:szCs w:val="160"/>
          <w:lang w:val="en-US"/>
        </w:rPr>
      </w:pPr>
      <w:r>
        <w:rPr>
          <w:rFonts w:cs="Arial" w:ascii="Arial" w:hAnsi="Arial"/>
          <w:sz w:val="24"/>
          <w:szCs w:val="160"/>
          <w:lang w:val="en-US"/>
        </w:rPr>
      </w:r>
    </w:p>
    <w:p>
      <w:pPr>
        <w:pStyle w:val="Normal"/>
        <w:rPr>
          <w:rFonts w:ascii="Arial" w:hAnsi="Arial" w:cs="Arial"/>
          <w:sz w:val="160"/>
          <w:szCs w:val="160"/>
          <w:lang w:val="en-US"/>
        </w:rPr>
      </w:pPr>
      <w:r>
        <w:rPr>
          <w:rFonts w:cs="Arial" w:ascii="Arial" w:hAnsi="Arial"/>
          <w:sz w:val="160"/>
          <w:szCs w:val="160"/>
          <w:lang w:val="en-US"/>
        </w:rPr>
      </w:r>
    </w:p>
    <w:p>
      <w:pPr>
        <w:pStyle w:val="Normal"/>
        <w:rPr>
          <w:rFonts w:ascii="Arial" w:hAnsi="Arial" w:cs="Arial"/>
          <w:sz w:val="160"/>
          <w:szCs w:val="160"/>
          <w:lang w:val="en-US"/>
        </w:rPr>
      </w:pPr>
      <w:r>
        <w:rPr>
          <w:rFonts w:cs="Arial" w:ascii="Arial" w:hAnsi="Arial"/>
          <w:sz w:val="160"/>
          <w:szCs w:val="160"/>
          <w:lang w:val="en-US"/>
        </w:rPr>
      </w:r>
    </w:p>
    <w:p>
      <w:pPr>
        <w:pStyle w:val="Normal"/>
        <w:jc w:val="center"/>
        <w:rPr>
          <w:rFonts w:ascii="Arial" w:hAnsi="Arial" w:cs="Arial"/>
          <w:sz w:val="160"/>
          <w:szCs w:val="160"/>
          <w:lang w:val="en-US"/>
        </w:rPr>
      </w:pPr>
      <w:r>
        <w:rPr>
          <w:rFonts w:cs="Arial" w:ascii="Arial" w:hAnsi="Arial"/>
          <w:sz w:val="160"/>
          <w:szCs w:val="160"/>
          <w:lang w:val="en-US"/>
        </w:rPr>
        <w:t>Gap Closing</w:t>
      </w:r>
      <w:r>
        <w:br w:type="page"/>
      </w:r>
    </w:p>
    <w:p>
      <w:pPr>
        <w:pStyle w:val="Normal"/>
        <w:rPr>
          <w:rFonts w:ascii="Arial" w:hAnsi="Arial" w:cs="Arial"/>
          <w:sz w:val="24"/>
          <w:szCs w:val="160"/>
          <w:lang w:val="en-US"/>
        </w:rPr>
      </w:pPr>
      <w:r>
        <w:rPr>
          <w:rFonts w:cs="Arial" w:ascii="Arial" w:hAnsi="Arial"/>
          <w:sz w:val="24"/>
          <w:szCs w:val="160"/>
          <w:lang w:val="en-US"/>
        </w:rPr>
      </w:r>
    </w:p>
    <w:p>
      <w:pPr>
        <w:pStyle w:val="Normal"/>
        <w:rPr>
          <w:rFonts w:ascii="Arial" w:hAnsi="Arial" w:cs="Arial"/>
          <w:sz w:val="160"/>
          <w:szCs w:val="160"/>
          <w:lang w:val="en-US"/>
        </w:rPr>
      </w:pPr>
      <w:r>
        <w:rPr>
          <w:rFonts w:cs="Arial" w:ascii="Arial" w:hAnsi="Arial"/>
          <w:sz w:val="160"/>
          <w:szCs w:val="160"/>
          <w:lang w:val="en-US"/>
        </w:rPr>
      </w:r>
    </w:p>
    <w:p>
      <w:pPr>
        <w:pStyle w:val="Normal"/>
        <w:rPr>
          <w:rFonts w:ascii="Arial" w:hAnsi="Arial" w:cs="Arial"/>
          <w:sz w:val="160"/>
          <w:szCs w:val="160"/>
          <w:lang w:val="en-US"/>
        </w:rPr>
      </w:pPr>
      <w:r>
        <w:rPr>
          <w:rFonts w:cs="Arial" w:ascii="Arial" w:hAnsi="Arial"/>
          <w:sz w:val="160"/>
          <w:szCs w:val="160"/>
          <w:lang w:val="en-US"/>
        </w:rPr>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jc w:val="center"/>
        <w:rPr>
          <w:rFonts w:ascii="Arial" w:hAnsi="Arial" w:cs="Arial"/>
          <w:sz w:val="160"/>
          <w:szCs w:val="160"/>
          <w:lang w:val="en-US"/>
        </w:rPr>
      </w:pPr>
      <w:r>
        <w:rPr>
          <w:rFonts w:cs="Arial" w:ascii="Arial" w:hAnsi="Arial"/>
          <w:sz w:val="160"/>
          <w:szCs w:val="160"/>
          <w:lang w:val="en-US"/>
        </w:rPr>
        <w:t>CLIPS</w:t>
      </w:r>
    </w:p>
    <w:p>
      <w:pPr>
        <w:pStyle w:val="DayTitle"/>
        <w:rPr/>
      </w:pPr>
      <w:r>
        <w:rPr>
          <w:rFonts w:cs="Arial"/>
          <w:sz w:val="32"/>
          <w:szCs w:val="32"/>
        </w:rPr>
        <w:t>PR4.3: Mind Map Sample</w:t>
      </w:r>
    </w:p>
    <w:p>
      <w:pPr>
        <w:pStyle w:val="DayTitle"/>
        <w:rPr>
          <w:rFonts w:cs="Arial"/>
          <w:sz w:val="32"/>
          <w:szCs w:val="32"/>
        </w:rPr>
      </w:pPr>
      <w:r>
        <w:rPr>
          <w:rFonts w:cs="Arial"/>
          <w:sz w:val="32"/>
          <w:szCs w:val="32"/>
        </w:rPr>
      </w:r>
    </w:p>
    <w:p>
      <w:pPr>
        <w:pStyle w:val="DayTitle"/>
        <w:rPr>
          <w:rFonts w:cs="Arial"/>
          <w:sz w:val="32"/>
          <w:szCs w:val="32"/>
        </w:rPr>
      </w:pPr>
      <w:r>
        <w:rPr>
          <w:rFonts w:cs="Arial"/>
          <w:sz w:val="32"/>
          <w:szCs w:val="32"/>
        </w:rPr>
      </w:r>
    </w:p>
    <w:p>
      <w:pPr>
        <w:pStyle w:val="DayTitle"/>
        <w:rPr>
          <w:rFonts w:cs="Arial"/>
          <w:sz w:val="32"/>
          <w:szCs w:val="32"/>
        </w:rPr>
      </w:pPr>
      <w:r>
        <w:rPr>
          <w:rFonts w:cs="Arial"/>
          <w:sz w:val="32"/>
          <w:szCs w:val="32"/>
        </w:rPr>
      </w:r>
    </w:p>
    <w:p>
      <w:pPr>
        <w:pStyle w:val="BLMText"/>
        <w:rPr>
          <w:rFonts w:cs="Arial"/>
          <w:sz w:val="32"/>
          <w:szCs w:val="32"/>
          <w:lang w:val="en-US" w:eastAsia="en-US"/>
        </w:rPr>
      </w:pPr>
      <w:r>
        <w:rPr>
          <w:rFonts w:cs="Arial"/>
          <w:sz w:val="32"/>
          <w:szCs w:val="32"/>
          <w:lang w:val="en-US" w:eastAsia="en-US"/>
        </w:rPr>
        <mc:AlternateContent>
          <mc:Choice Requires="wpg">
            <w:drawing>
              <wp:anchor behindDoc="0" distT="0" distB="0" distL="114935" distR="114935" simplePos="0" locked="0" layoutInCell="0" allowOverlap="1" relativeHeight="8">
                <wp:simplePos x="0" y="0"/>
                <wp:positionH relativeFrom="column">
                  <wp:posOffset>-240030</wp:posOffset>
                </wp:positionH>
                <wp:positionV relativeFrom="paragraph">
                  <wp:posOffset>396875</wp:posOffset>
                </wp:positionV>
                <wp:extent cx="5441950" cy="3461385"/>
                <wp:effectExtent l="5080" t="5080" r="5080" b="5080"/>
                <wp:wrapNone/>
                <wp:docPr id="7" name="Group 15"/>
                <a:graphic xmlns:a="http://schemas.openxmlformats.org/drawingml/2006/main">
                  <a:graphicData uri="http://schemas.microsoft.com/office/word/2010/wordprocessingGroup">
                    <wpg:wgp>
                      <wpg:cNvGrpSpPr/>
                      <wpg:grpSpPr>
                        <a:xfrm>
                          <a:off x="0" y="0"/>
                          <a:ext cx="5442120" cy="3461400"/>
                          <a:chOff x="0" y="0"/>
                          <a:chExt cx="5442120" cy="3461400"/>
                        </a:xfrm>
                      </wpg:grpSpPr>
                      <wps:wsp>
                        <wps:cNvSpPr txBox="1"/>
                        <wps:spPr>
                          <a:xfrm>
                            <a:off x="1943280" y="946800"/>
                            <a:ext cx="147312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Algebraic Thinking</w:t>
                              </w:r>
                            </w:p>
                          </w:txbxContent>
                        </wps:txbx>
                        <wps:bodyPr wrap="square" anchor="t">
                          <a:noAutofit/>
                        </wps:bodyPr>
                      </wps:wsp>
                      <wps:wsp>
                        <wps:cNvSpPr txBox="1"/>
                        <wps:spPr>
                          <a:xfrm>
                            <a:off x="1860480" y="1950120"/>
                            <a:ext cx="165744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Proportional Reasoning</w:t>
                              </w:r>
                            </w:p>
                          </w:txbxContent>
                        </wps:txbx>
                        <wps:bodyPr wrap="square" anchor="t">
                          <a:noAutofit/>
                        </wps:bodyPr>
                      </wps:wsp>
                      <wps:wsp>
                        <wps:cNvSpPr txBox="1"/>
                        <wps:spPr>
                          <a:xfrm>
                            <a:off x="1866960" y="0"/>
                            <a:ext cx="1650960" cy="4222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Responding to Students in the Moment</w:t>
                              </w:r>
                            </w:p>
                          </w:txbxContent>
                        </wps:txbx>
                        <wps:bodyPr wrap="square" anchor="t">
                          <a:noAutofit/>
                        </wps:bodyPr>
                      </wps:wsp>
                      <wps:wsp>
                        <wps:cNvSpPr txBox="1"/>
                        <wps:spPr>
                          <a:xfrm>
                            <a:off x="0" y="1282680"/>
                            <a:ext cx="1473120" cy="4222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Responding to Students with Time</w:t>
                              </w:r>
                            </w:p>
                          </w:txbxContent>
                        </wps:txbx>
                        <wps:bodyPr wrap="square" anchor="t">
                          <a:noAutofit/>
                        </wps:bodyPr>
                      </wps:wsp>
                      <wps:wsp>
                        <wps:cNvSpPr txBox="1"/>
                        <wps:spPr>
                          <a:xfrm>
                            <a:off x="3968640" y="1346040"/>
                            <a:ext cx="1473120" cy="4222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Working with Struggling Students</w:t>
                              </w:r>
                            </w:p>
                          </w:txbxContent>
                        </wps:txbx>
                        <wps:bodyPr wrap="square" anchor="t">
                          <a:noAutofit/>
                        </wps:bodyPr>
                      </wps:wsp>
                      <wps:wsp>
                        <wps:cNvSpPr txBox="1"/>
                        <wps:spPr>
                          <a:xfrm>
                            <a:off x="1943280" y="2717640"/>
                            <a:ext cx="1473120" cy="7437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Building Learning Goals &amp; Consolidating Questions</w:t>
                              </w:r>
                            </w:p>
                          </w:txbxContent>
                        </wps:txbx>
                        <wps:bodyPr wrap="square" anchor="t">
                          <a:noAutofit/>
                        </wps:bodyPr>
                      </wps:wsp>
                      <wps:wsp>
                        <wps:cNvSpPr txBox="1"/>
                        <wps:spPr>
                          <a:xfrm>
                            <a:off x="4470480" y="864360"/>
                            <a:ext cx="63504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CLIPS</w:t>
                              </w:r>
                            </w:p>
                          </w:txbxContent>
                        </wps:txbx>
                        <wps:bodyPr wrap="square" anchor="t">
                          <a:noAutofit/>
                        </wps:bodyPr>
                      </wps:wsp>
                      <wps:wsp>
                        <wps:cNvSpPr txBox="1"/>
                        <wps:spPr>
                          <a:xfrm>
                            <a:off x="4267080" y="2039040"/>
                            <a:ext cx="99684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Gap Closing</w:t>
                              </w:r>
                            </w:p>
                          </w:txbxContent>
                        </wps:txbx>
                        <wps:bodyPr wrap="square" anchor="t">
                          <a:noAutofit/>
                        </wps:bodyPr>
                      </wps:wsp>
                      <wps:wsp>
                        <wps:cNvSpPr/>
                        <wps:spPr>
                          <a:xfrm flipH="1">
                            <a:off x="857160" y="267480"/>
                            <a:ext cx="958680" cy="955080"/>
                          </a:xfrm>
                          <a:prstGeom prst="line">
                            <a:avLst/>
                          </a:prstGeom>
                          <a:ln w="9360">
                            <a:solidFill>
                              <a:srgbClr val="4a7ebb"/>
                            </a:solidFill>
                            <a:miter/>
                          </a:ln>
                        </wps:spPr>
                        <wps:style>
                          <a:lnRef idx="0"/>
                          <a:fillRef idx="0"/>
                          <a:effectRef idx="0"/>
                          <a:fontRef idx="minor"/>
                        </wps:style>
                        <wps:bodyPr/>
                      </wps:wsp>
                      <wps:wsp>
                        <wps:cNvSpPr/>
                        <wps:spPr>
                          <a:xfrm>
                            <a:off x="3517920" y="210240"/>
                            <a:ext cx="857160" cy="1073160"/>
                          </a:xfrm>
                          <a:prstGeom prst="line">
                            <a:avLst/>
                          </a:prstGeom>
                          <a:ln w="9360">
                            <a:solidFill>
                              <a:srgbClr val="4a7ebb"/>
                            </a:solidFill>
                            <a:miter/>
                          </a:ln>
                        </wps:spPr>
                        <wps:style>
                          <a:lnRef idx="0"/>
                          <a:fillRef idx="0"/>
                          <a:effectRef idx="0"/>
                          <a:fontRef idx="minor"/>
                        </wps:style>
                        <wps:bodyPr/>
                      </wps:wsp>
                      <wps:wsp>
                        <wps:cNvSpPr/>
                        <wps:spPr>
                          <a:xfrm>
                            <a:off x="1009800" y="1797840"/>
                            <a:ext cx="901800" cy="1257480"/>
                          </a:xfrm>
                          <a:prstGeom prst="line">
                            <a:avLst/>
                          </a:prstGeom>
                          <a:ln w="9360">
                            <a:solidFill>
                              <a:srgbClr val="4a7ebb"/>
                            </a:solidFill>
                            <a:miter/>
                          </a:ln>
                        </wps:spPr>
                        <wps:style>
                          <a:lnRef idx="0"/>
                          <a:fillRef idx="0"/>
                          <a:effectRef idx="0"/>
                          <a:fontRef idx="minor"/>
                        </wps:style>
                        <wps:bodyPr/>
                      </wps:wsp>
                      <wps:wsp>
                        <wps:cNvSpPr/>
                        <wps:spPr>
                          <a:xfrm flipH="1">
                            <a:off x="3416400" y="1829520"/>
                            <a:ext cx="819000" cy="1415880"/>
                          </a:xfrm>
                          <a:prstGeom prst="line">
                            <a:avLst/>
                          </a:prstGeom>
                          <a:ln w="9360">
                            <a:solidFill>
                              <a:srgbClr val="4a7ebb"/>
                            </a:solidFill>
                            <a:miter/>
                          </a:ln>
                        </wps:spPr>
                        <wps:style>
                          <a:lnRef idx="0"/>
                          <a:fillRef idx="0"/>
                          <a:effectRef idx="0"/>
                          <a:fontRef idx="minor"/>
                        </wps:style>
                        <wps:bodyPr/>
                      </wps:wsp>
                      <wps:wsp>
                        <wps:cNvCnPr/>
                        <wps:spPr>
                          <a:xfrm flipV="1">
                            <a:off x="4793760" y="1136880"/>
                            <a:ext cx="1440" cy="208080"/>
                          </a:xfrm>
                          <a:prstGeom prst="straightConnector1">
                            <a:avLst/>
                          </a:prstGeom>
                          <a:ln w="9360">
                            <a:solidFill>
                              <a:srgbClr val="4a7ebb"/>
                            </a:solidFill>
                            <a:miter/>
                            <a:tailEnd len="med" type="arrow" w="med"/>
                          </a:ln>
                        </wps:spPr>
                        <wps:bodyPr/>
                      </wps:wsp>
                      <wps:wsp>
                        <wps:cNvCnPr/>
                        <wps:spPr>
                          <a:xfrm>
                            <a:off x="4793760" y="1829520"/>
                            <a:ext cx="1440" cy="210600"/>
                          </a:xfrm>
                          <a:prstGeom prst="straightConnector1">
                            <a:avLst/>
                          </a:prstGeom>
                          <a:ln w="9360">
                            <a:solidFill>
                              <a:srgbClr val="4a7ebb"/>
                            </a:solidFill>
                            <a:miter/>
                            <a:tailEnd len="med" type="arrow" w="med"/>
                          </a:ln>
                        </wps:spPr>
                        <wps:bodyPr/>
                      </wps:wsp>
                      <wps:wsp>
                        <wps:cNvCnPr/>
                        <wps:spPr>
                          <a:xfrm flipH="1">
                            <a:off x="2641680" y="1220040"/>
                            <a:ext cx="6840" cy="728640"/>
                          </a:xfrm>
                          <a:prstGeom prst="straightConnector1">
                            <a:avLst/>
                          </a:prstGeom>
                          <a:ln w="9360">
                            <a:solidFill>
                              <a:srgbClr val="4a7ebb"/>
                            </a:solidFill>
                            <a:miter/>
                            <a:headEnd len="med" type="arrow" w="med"/>
                            <a:tailEnd len="med" type="arrow" w="med"/>
                          </a:ln>
                        </wps:spPr>
                        <wps:bodyPr/>
                      </wps:wsp>
                    </wpg:wgp>
                  </a:graphicData>
                </a:graphic>
              </wp:anchor>
            </w:drawing>
          </mc:Choice>
          <mc:Fallback>
            <w:pict>
              <v:group id="shape_0" alt="Group 15" style="position:absolute;margin-left:-18.9pt;margin-top:31.25pt;width:428.45pt;height:272.55pt" coordorigin="-378,625" coordsize="8569,5451">
                <v:shapetype id="_x0000_t202" coordsize="21600,21600" o:spt="202" path="m,l,21600l21600,21600l21600,xe">
                  <v:stroke joinstyle="miter"/>
                  <v:path gradientshapeok="t" o:connecttype="rect"/>
                </v:shapetype>
                <v:shape id="shape_0" fillcolor="white" stroked="t" o:allowincell="f" style="position:absolute;left:2682;top:2116;width:2319;height:41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lgebraic Thinking</w:t>
                        </w:r>
                      </w:p>
                    </w:txbxContent>
                  </v:textbox>
                  <v:fill o:detectmouseclick="t" type="solid" color2="black"/>
                  <v:stroke color="black" weight="9360" joinstyle="miter" endcap="flat"/>
                  <w10:wrap type="none"/>
                </v:shape>
                <v:shape id="shape_0" fillcolor="white" stroked="t" o:allowincell="f" style="position:absolute;left:2552;top:3696;width:2609;height:41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Proportional Reasoning</w:t>
                        </w:r>
                      </w:p>
                    </w:txbxContent>
                  </v:textbox>
                  <v:fill o:detectmouseclick="t" type="solid" color2="black"/>
                  <v:stroke color="black" weight="9360" joinstyle="miter" endcap="flat"/>
                  <w10:wrap type="none"/>
                </v:shape>
                <v:shape id="shape_0" fillcolor="white" stroked="t" o:allowincell="f" style="position:absolute;left:2562;top:625;width:2599;height:66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Responding to Students in the Moment</w:t>
                        </w:r>
                      </w:p>
                    </w:txbxContent>
                  </v:textbox>
                  <v:fill o:detectmouseclick="t" type="solid" color2="black"/>
                  <v:stroke color="black" weight="9360" joinstyle="miter" endcap="flat"/>
                  <w10:wrap type="none"/>
                </v:shape>
                <v:shape id="shape_0" fillcolor="white" stroked="t" o:allowincell="f" style="position:absolute;left:-378;top:2645;width:2319;height:66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Responding to Students with Time</w:t>
                        </w:r>
                      </w:p>
                    </w:txbxContent>
                  </v:textbox>
                  <v:fill o:detectmouseclick="t" type="solid" color2="black"/>
                  <v:stroke color="black" weight="9360" joinstyle="miter" endcap="flat"/>
                  <w10:wrap type="none"/>
                </v:shape>
                <v:shape id="shape_0" fillcolor="white" stroked="t" o:allowincell="f" style="position:absolute;left:5872;top:2745;width:2319;height:66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Working with Struggling Students</w:t>
                        </w:r>
                      </w:p>
                    </w:txbxContent>
                  </v:textbox>
                  <v:fill o:detectmouseclick="t" type="solid" color2="black"/>
                  <v:stroke color="black" weight="9360" joinstyle="miter" endcap="flat"/>
                  <w10:wrap type="none"/>
                </v:shape>
                <v:shape id="shape_0" fillcolor="white" stroked="t" o:allowincell="f" style="position:absolute;left:2682;top:4905;width:2319;height:117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uilding Learning Goals &amp; Consolidating Questions</w:t>
                        </w:r>
                      </w:p>
                    </w:txbxContent>
                  </v:textbox>
                  <v:fill o:detectmouseclick="t" type="solid" color2="black"/>
                  <v:stroke color="black" weight="9360" joinstyle="miter" endcap="flat"/>
                  <w10:wrap type="none"/>
                </v:shape>
                <v:shape id="shape_0" fillcolor="white" stroked="t" o:allowincell="f" style="position:absolute;left:6662;top:1986;width:999;height:41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LIPS</w:t>
                        </w:r>
                      </w:p>
                    </w:txbxContent>
                  </v:textbox>
                  <v:fill o:detectmouseclick="t" type="solid" color2="black"/>
                  <v:stroke color="black" weight="9360" joinstyle="miter" endcap="flat"/>
                  <w10:wrap type="none"/>
                </v:shape>
                <v:shape id="shape_0" fillcolor="white" stroked="t" o:allowincell="f" style="position:absolute;left:6342;top:3836;width:1569;height:41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Gap Closing</w:t>
                        </w:r>
                      </w:p>
                    </w:txbxContent>
                  </v:textbox>
                  <v:fill o:detectmouseclick="t" type="solid" color2="black"/>
                  <v:stroke color="black" weight="9360" joinstyle="miter" endcap="flat"/>
                  <w10:wrap type="none"/>
                </v:shape>
                <v:line id="shape_0" from="972,1046" to="2481,2549" ID="Straight Connector 8" stroked="t" o:allowincell="f" style="position:absolute;flip:x">
                  <v:stroke color="#4a7ebb" weight="9360" joinstyle="miter" endcap="flat"/>
                  <v:fill o:detectmouseclick="t" on="false"/>
                  <w10:wrap type="none"/>
                </v:line>
                <v:line id="shape_0" from="5162,956" to="6511,2645" ID="Straight Connector 9" stroked="t" o:allowincell="f" style="position:absolute">
                  <v:stroke color="#4a7ebb" weight="9360" joinstyle="miter" endcap="flat"/>
                  <v:fill o:detectmouseclick="t" on="false"/>
                  <w10:wrap type="none"/>
                </v:line>
                <v:line id="shape_0" from="1212,3456" to="2631,5435" ID="Straight Connector 10" stroked="t" o:allowincell="f" style="position:absolute">
                  <v:stroke color="#4a7ebb" weight="9360" joinstyle="miter" endcap="flat"/>
                  <v:fill o:detectmouseclick="t" on="false"/>
                  <w10:wrap type="none"/>
                </v:line>
                <v:line id="shape_0" from="5002,3506" to="6291,5735" ID="Straight Connector 11" stroked="t" o:allowincell="f" style="position:absolute;flip:x">
                  <v:stroke color="#4a7ebb"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ID="Straight Arrow Connector 12" stroked="t" o:allowincell="f" style="position:absolute;left:7171;top:2415;width:1;height:326;flip:y" type="_x0000_t32">
                  <v:stroke color="#4a7ebb" weight="9360" endarrow="open" endarrowwidth="medium" endarrowlength="medium" joinstyle="miter" endcap="flat"/>
                  <v:fill o:detectmouseclick="t" on="false"/>
                  <w10:wrap type="none"/>
                </v:shape>
                <v:shape id="shape_0" ID="Straight Arrow Connector 13" stroked="t" o:allowincell="f" style="position:absolute;left:7171;top:3506;width:1;height:331" type="_x0000_t32">
                  <v:stroke color="#4a7ebb" weight="9360" endarrow="open" endarrowwidth="medium" endarrowlength="medium" joinstyle="miter" endcap="flat"/>
                  <v:fill o:detectmouseclick="t" on="false"/>
                  <w10:wrap type="none"/>
                </v:shape>
                <v:shape id="shape_0" ID="Straight Arrow Connector 14" stroked="t" o:allowincell="f" style="position:absolute;left:3782;top:2546;width:9;height:1146;flip:x" type="_x0000_t32">
                  <v:stroke color="#4a7ebb" weight="9360" startarrow="open" endarrow="open" startarrowwidth="medium" startarrowlength="medium" endarrowwidth="medium" endarrowlength="medium" joinstyle="miter" endcap="flat"/>
                  <v:fill o:detectmouseclick="t" on="false"/>
                  <w10:wrap type="none"/>
                </v:shape>
              </v:group>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6">
    <w:lvl w:ilvl="0">
      <w:start w:val="1"/>
      <w:numFmt w:val="bullet"/>
      <w:lvlText w:val=""/>
      <w:lvlJc w:val="left"/>
      <w:pPr>
        <w:tabs>
          <w:tab w:val="num" w:pos="120"/>
        </w:tabs>
        <w:ind w:left="72" w:hanging="72"/>
      </w:pPr>
      <w:rPr>
        <w:rFonts w:ascii="Symbol" w:hAnsi="Symbol" w:cs="Symbol" w:hint="default"/>
        <w:sz w:val="12"/>
        <w:szCs w:val="12"/>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12"/>
      <w:szCs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ActionChar">
    <w:name w:val="Action! Char"/>
    <w:qFormat/>
    <w:rPr>
      <w:rFonts w:ascii="Arial" w:hAnsi="Arial" w:cs="Arial"/>
      <w:b/>
      <w:color w:val="FF0000"/>
      <w:szCs w:val="24"/>
      <w:lang w:val="en-CA" w:bidi="ar-SA"/>
    </w:rPr>
  </w:style>
  <w:style w:type="character" w:styleId="BLMTextChar1">
    <w:name w:val="BLM Text Char1"/>
    <w:qFormat/>
    <w:rPr>
      <w:rFonts w:ascii="Arial" w:hAnsi="Arial" w:cs="Arial"/>
      <w:sz w:val="22"/>
      <w:szCs w:val="24"/>
      <w:lang w:val="en-CA" w:bidi="ar-SA"/>
    </w:rPr>
  </w:style>
  <w:style w:type="character" w:styleId="MindsOnChar">
    <w:name w:val="Minds On… Char"/>
    <w:qFormat/>
    <w:rPr>
      <w:rFonts w:ascii="Arial" w:hAnsi="Arial" w:cs="Arial"/>
      <w:b/>
      <w:color w:val="669900"/>
      <w:szCs w:val="24"/>
      <w:lang w:val="en-CA" w:bidi="ar-SA"/>
    </w:rPr>
  </w:style>
  <w:style w:type="character" w:styleId="ConsolidateDebriefChar">
    <w:name w:val="Consolidate Debrief Char"/>
    <w:qFormat/>
    <w:rPr>
      <w:rFonts w:ascii="Arial" w:hAnsi="Arial" w:cs="Arial"/>
      <w:b/>
      <w:color w:val="0000FF"/>
      <w:szCs w:val="24"/>
      <w:lang w:val="en-CA" w:bidi="ar-SA"/>
    </w:rPr>
  </w:style>
  <w:style w:type="character" w:styleId="Appletabspan">
    <w:name w:val="apple-tab-span"/>
    <w:basedOn w:val="DefaultParagraphFont"/>
    <w:qFormat/>
    <w:rPr/>
  </w:style>
  <w:style w:type="character" w:styleId="DayTableSubHeadChar">
    <w:name w:val="Day Table Sub Head Char"/>
    <w:qFormat/>
    <w:rPr>
      <w:rFonts w:ascii="Arial" w:hAnsi="Arial" w:cs="Arial"/>
      <w:b/>
      <w:szCs w:val="24"/>
      <w:u w:val="single"/>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5"/>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4"/>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NormalWeb">
    <w:name w:val="Normal (Web)"/>
    <w:basedOn w:val="Normal"/>
    <w:qFormat/>
    <w:pPr>
      <w:spacing w:before="280" w:after="28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6:43:00Z</dcterms:created>
  <dc:creator>Irvine,Jeff</dc:creator>
  <dc:description/>
  <cp:keywords/>
  <dc:language>en-US</dc:language>
  <cp:lastModifiedBy>agrafton</cp:lastModifiedBy>
  <dcterms:modified xsi:type="dcterms:W3CDTF">2011-08-10T16:43:00Z</dcterms:modified>
  <cp:revision>2</cp:revision>
  <dc:subject/>
  <dc:title>Unit #: Day #: (Title)</dc:title>
</cp:coreProperties>
</file>